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before="306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5"/>
        </w:rPr>
        <w:t>Contribution</w:t>
      </w:r>
      <w:r>
        <w:rPr>
          <w:rFonts w:cs="Times New Roman" w:ascii="Times New Roman" w:hAnsi="Times New Roman"/>
          <w:spacing w:val="40"/>
          <w:w w:val="105"/>
        </w:rPr>
        <w:t xml:space="preserve"> </w:t>
      </w:r>
      <w:r>
        <w:rPr>
          <w:rFonts w:cs="Times New Roman" w:ascii="Times New Roman" w:hAnsi="Times New Roman"/>
          <w:spacing w:val="-2"/>
          <w:w w:val="105"/>
        </w:rPr>
        <w:t>Title</w:t>
      </w:r>
    </w:p>
    <w:p>
      <w:pPr>
        <w:pStyle w:val="TextBody"/>
        <w:spacing w:before="5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30" w:before="1" w:after="0"/>
        <w:ind w:left="1151" w:right="1149" w:hanging="0"/>
        <w:jc w:val="center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position w:val="-6"/>
          <w:sz w:val="20"/>
        </w:rPr>
        <w:t>First</w:t>
      </w:r>
      <w:r>
        <w:rPr>
          <w:rFonts w:cs="Times New Roman" w:ascii="Times New Roman" w:hAnsi="Times New Roman"/>
          <w:spacing w:val="-16"/>
          <w:position w:val="-6"/>
          <w:sz w:val="20"/>
        </w:rPr>
        <w:t xml:space="preserve"> </w:t>
      </w:r>
      <w:r>
        <w:rPr>
          <w:rFonts w:cs="Times New Roman" w:ascii="Times New Roman" w:hAnsi="Times New Roman"/>
          <w:position w:val="-6"/>
          <w:sz w:val="20"/>
        </w:rPr>
        <w:t>Author</w:t>
      </w:r>
      <w:r>
        <w:rPr>
          <w:rFonts w:cs="Times New Roman" w:ascii="Times New Roman" w:hAnsi="Times New Roman"/>
          <w:sz w:val="14"/>
        </w:rPr>
        <w:t>1[0000−1111−2222−3333]</w:t>
      </w:r>
      <w:r>
        <w:rPr>
          <w:rFonts w:cs="Times New Roman" w:ascii="Times New Roman" w:hAnsi="Times New Roman"/>
          <w:position w:val="-6"/>
          <w:sz w:val="20"/>
        </w:rPr>
        <w:t>,</w:t>
      </w:r>
      <w:r>
        <w:rPr>
          <w:rFonts w:cs="Times New Roman" w:ascii="Times New Roman" w:hAnsi="Times New Roman"/>
          <w:spacing w:val="-16"/>
          <w:position w:val="-6"/>
          <w:sz w:val="20"/>
        </w:rPr>
        <w:t xml:space="preserve"> </w:t>
      </w:r>
      <w:r>
        <w:rPr>
          <w:rFonts w:cs="Times New Roman" w:ascii="Times New Roman" w:hAnsi="Times New Roman"/>
          <w:position w:val="-6"/>
          <w:sz w:val="20"/>
        </w:rPr>
        <w:t>Second</w:t>
      </w:r>
      <w:r>
        <w:rPr>
          <w:rFonts w:cs="Times New Roman" w:ascii="Times New Roman" w:hAnsi="Times New Roman"/>
          <w:spacing w:val="-16"/>
          <w:position w:val="-6"/>
          <w:sz w:val="20"/>
        </w:rPr>
        <w:t xml:space="preserve"> </w:t>
      </w:r>
      <w:r>
        <w:rPr>
          <w:rFonts w:cs="Times New Roman" w:ascii="Times New Roman" w:hAnsi="Times New Roman"/>
          <w:position w:val="-6"/>
          <w:sz w:val="20"/>
        </w:rPr>
        <w:t>Author</w:t>
      </w:r>
      <w:r>
        <w:rPr>
          <w:rFonts w:cs="Times New Roman" w:ascii="Times New Roman" w:hAnsi="Times New Roman"/>
          <w:sz w:val="14"/>
        </w:rPr>
        <w:t>2,3[1111−2222−3333−4444]</w:t>
      </w:r>
      <w:r>
        <w:rPr>
          <w:rFonts w:cs="Times New Roman" w:ascii="Times New Roman" w:hAnsi="Times New Roman"/>
          <w:position w:val="-6"/>
          <w:sz w:val="20"/>
        </w:rPr>
        <w:t>,</w:t>
      </w:r>
      <w:r>
        <w:rPr>
          <w:rFonts w:cs="Times New Roman" w:ascii="Times New Roman" w:hAnsi="Times New Roman"/>
          <w:spacing w:val="-16"/>
          <w:position w:val="-6"/>
          <w:sz w:val="20"/>
        </w:rPr>
        <w:t xml:space="preserve"> </w:t>
      </w:r>
      <w:r>
        <w:rPr>
          <w:rFonts w:cs="Times New Roman" w:ascii="Times New Roman" w:hAnsi="Times New Roman"/>
          <w:position w:val="-6"/>
          <w:sz w:val="20"/>
        </w:rPr>
        <w:t>and</w:t>
      </w:r>
      <w:r>
        <w:rPr>
          <w:rFonts w:cs="Times New Roman" w:ascii="Times New Roman" w:hAnsi="Times New Roman"/>
          <w:spacing w:val="-16"/>
          <w:position w:val="-6"/>
          <w:sz w:val="20"/>
        </w:rPr>
        <w:t xml:space="preserve"> </w:t>
      </w:r>
      <w:r>
        <w:rPr>
          <w:rFonts w:cs="Times New Roman" w:ascii="Times New Roman" w:hAnsi="Times New Roman"/>
          <w:position w:val="-6"/>
          <w:sz w:val="20"/>
        </w:rPr>
        <w:t xml:space="preserve">Third </w:t>
      </w:r>
      <w:r>
        <w:rPr>
          <w:rFonts w:cs="Times New Roman" w:ascii="Times New Roman" w:hAnsi="Times New Roman"/>
          <w:spacing w:val="-2"/>
          <w:position w:val="-6"/>
          <w:sz w:val="20"/>
        </w:rPr>
        <w:t>Author</w:t>
      </w:r>
      <w:r>
        <w:rPr>
          <w:rFonts w:cs="Times New Roman" w:ascii="Times New Roman" w:hAnsi="Times New Roman"/>
          <w:spacing w:val="-2"/>
          <w:sz w:val="14"/>
        </w:rPr>
        <w:t>3[2222−−3333−4444−5555]</w:t>
      </w:r>
    </w:p>
    <w:p>
      <w:pPr>
        <w:pStyle w:val="TextBody"/>
        <w:spacing w:before="46" w:after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TextBody"/>
        <w:ind w:left="28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90"/>
          <w:vertAlign w:val="superscript"/>
        </w:rPr>
        <w:t>1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  <w:w w:val="90"/>
        </w:rPr>
        <w:t>Princeton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w w:val="90"/>
        </w:rPr>
        <w:t>University,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w w:val="90"/>
        </w:rPr>
        <w:t>Princeton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w w:val="90"/>
        </w:rPr>
        <w:t>NJ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w w:val="90"/>
        </w:rPr>
        <w:t>08544,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-5"/>
          <w:w w:val="90"/>
        </w:rPr>
        <w:t>USA</w:t>
      </w:r>
    </w:p>
    <w:p>
      <w:pPr>
        <w:pStyle w:val="TextBody"/>
        <w:ind w:left="11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90"/>
          <w:vertAlign w:val="superscript"/>
        </w:rPr>
        <w:t>2</w:t>
      </w:r>
      <w:r>
        <w:rPr>
          <w:rFonts w:cs="Times New Roman" w:ascii="Times New Roman" w:hAnsi="Times New Roman"/>
          <w:spacing w:val="58"/>
        </w:rPr>
        <w:t xml:space="preserve"> </w:t>
      </w:r>
      <w:r>
        <w:rPr>
          <w:rFonts w:cs="Times New Roman" w:ascii="Times New Roman" w:hAnsi="Times New Roman"/>
          <w:w w:val="90"/>
        </w:rPr>
        <w:t>Springer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w w:val="90"/>
        </w:rPr>
        <w:t>Heidelberg,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w w:val="90"/>
        </w:rPr>
        <w:t>Tiergartenstr.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w w:val="90"/>
        </w:rPr>
        <w:t>17,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w w:val="90"/>
        </w:rPr>
        <w:t>69121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w w:val="90"/>
        </w:rPr>
        <w:t>Heidelberg,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w w:val="90"/>
        </w:rPr>
        <w:t>Germany</w:t>
      </w:r>
      <w:r>
        <w:rPr>
          <w:rFonts w:cs="Times New Roman" w:ascii="Times New Roman" w:hAnsi="Times New Roman"/>
          <w:spacing w:val="13"/>
        </w:rPr>
        <w:t xml:space="preserve"> </w:t>
      </w:r>
      <w:hyperlink r:id="rId2">
        <w:r>
          <w:rPr>
            <w:rFonts w:cs="Times New Roman" w:ascii="Times New Roman" w:hAnsi="Times New Roman"/>
            <w:spacing w:val="-2"/>
            <w:w w:val="90"/>
          </w:rPr>
          <w:t>lncs@springer.com</w:t>
        </w:r>
      </w:hyperlink>
    </w:p>
    <w:p>
      <w:pPr>
        <w:pStyle w:val="TextBody"/>
        <w:spacing w:before="8" w:after="0"/>
        <w:jc w:val="center"/>
        <w:rPr>
          <w:rFonts w:ascii="Times New Roman" w:hAnsi="Times New Roman" w:cs="Times New Roman"/>
        </w:rPr>
      </w:pPr>
      <w:hyperlink r:id="rId3">
        <w:r>
          <w:rPr>
            <w:rFonts w:cs="Times New Roman" w:ascii="Times New Roman" w:hAnsi="Times New Roman"/>
            <w:w w:val="85"/>
          </w:rPr>
          <w:t>http://www.springer.com/gp/computer-</w:t>
        </w:r>
        <w:r>
          <w:rPr>
            <w:rFonts w:cs="Times New Roman" w:ascii="Times New Roman" w:hAnsi="Times New Roman"/>
            <w:spacing w:val="-2"/>
          </w:rPr>
          <w:t>science/lncs</w:t>
        </w:r>
      </w:hyperlink>
    </w:p>
    <w:p>
      <w:pPr>
        <w:pStyle w:val="TextBody"/>
        <w:spacing w:before="8" w:after="0"/>
        <w:ind w:left="17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90"/>
          <w:vertAlign w:val="superscript"/>
        </w:rPr>
        <w:t>3</w:t>
      </w:r>
      <w:r>
        <w:rPr>
          <w:rFonts w:cs="Times New Roman" w:ascii="Times New Roman" w:hAnsi="Times New Roman"/>
          <w:spacing w:val="77"/>
        </w:rPr>
        <w:t xml:space="preserve"> </w:t>
      </w:r>
      <w:r>
        <w:rPr>
          <w:rFonts w:cs="Times New Roman" w:ascii="Times New Roman" w:hAnsi="Times New Roman"/>
          <w:w w:val="90"/>
        </w:rPr>
        <w:t>ABC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  <w:w w:val="90"/>
        </w:rPr>
        <w:t>Institute,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w w:val="90"/>
        </w:rPr>
        <w:t>Rupert-Karls-University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w w:val="90"/>
        </w:rPr>
        <w:t>Heidelberg,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  <w:w w:val="90"/>
        </w:rPr>
        <w:t>Heidelberg,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-2"/>
          <w:w w:val="90"/>
        </w:rPr>
        <w:t>Germany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{abc,lncs}@uni-</w:t>
      </w:r>
      <w:r>
        <w:rPr>
          <w:rFonts w:cs="Times New Roman" w:ascii="Times New Roman" w:hAnsi="Times New Roman"/>
          <w:spacing w:val="-2"/>
          <w:w w:val="110"/>
        </w:rPr>
        <w:t>heidelberg.de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45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20" w:leader="none"/>
        </w:tabs>
        <w:ind w:left="520" w:hanging="40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w w:val="105"/>
        </w:rPr>
        <w:t>Introduction</w:t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63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ubsection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Sample</w:t>
      </w:r>
    </w:p>
    <w:p>
      <w:pPr>
        <w:pStyle w:val="Normal"/>
        <w:spacing w:lineRule="auto" w:line="242" w:before="124" w:after="0"/>
        <w:ind w:left="117" w:right="10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w w:val="85"/>
          <w:sz w:val="20"/>
        </w:rPr>
        <w:t>Plea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w w:val="85"/>
          <w:sz w:val="20"/>
        </w:rPr>
        <w:t>no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w w:val="85"/>
          <w:sz w:val="20"/>
        </w:rPr>
        <w:t>tha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w w:val="85"/>
          <w:sz w:val="20"/>
        </w:rPr>
        <w:t>th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w w:val="85"/>
          <w:sz w:val="20"/>
        </w:rPr>
        <w:t>fir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w w:val="85"/>
          <w:sz w:val="20"/>
        </w:rPr>
        <w:t>paragrap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w w:val="85"/>
          <w:sz w:val="20"/>
        </w:rPr>
        <w:t>of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w w:val="85"/>
          <w:sz w:val="20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w w:val="85"/>
          <w:sz w:val="20"/>
        </w:rPr>
        <w:t>sectio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w w:val="85"/>
          <w:sz w:val="20"/>
        </w:rPr>
        <w:t>or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w w:val="85"/>
          <w:sz w:val="20"/>
        </w:rPr>
        <w:t>subsectio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w w:val="85"/>
          <w:sz w:val="20"/>
        </w:rPr>
        <w:t>i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w w:val="85"/>
          <w:sz w:val="20"/>
        </w:rPr>
        <w:t>no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w w:val="85"/>
          <w:sz w:val="20"/>
        </w:rPr>
        <w:t>indented.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w w:val="85"/>
          <w:sz w:val="20"/>
        </w:rPr>
        <w:t>Th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w w:val="85"/>
          <w:sz w:val="20"/>
        </w:rPr>
        <w:t>fir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w w:val="85"/>
          <w:sz w:val="20"/>
        </w:rPr>
        <w:t>paragrap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w w:val="85"/>
          <w:sz w:val="20"/>
        </w:rPr>
        <w:t>tha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w w:val="85"/>
          <w:sz w:val="20"/>
        </w:rPr>
        <w:t xml:space="preserve">follows </w:t>
      </w:r>
      <w:r>
        <w:rPr>
          <w:rFonts w:cs="Times New Roman" w:ascii="Times New Roman" w:hAnsi="Times New Roman"/>
          <w:w w:val="90"/>
          <w:sz w:val="20"/>
        </w:rPr>
        <w:t>a table, figure, equation etc. does not need an indent, either.</w:t>
      </w:r>
    </w:p>
    <w:p>
      <w:pPr>
        <w:pStyle w:val="Normal"/>
        <w:spacing w:lineRule="exact" w:line="234"/>
        <w:ind w:left="41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w w:val="85"/>
          <w:sz w:val="20"/>
        </w:rPr>
        <w:t>Subsequent</w:t>
      </w:r>
      <w:r>
        <w:rPr>
          <w:rFonts w:cs="Times New Roman" w:ascii="Times New Roman" w:hAnsi="Times New Roman"/>
          <w:spacing w:val="7"/>
          <w:sz w:val="20"/>
        </w:rPr>
        <w:t xml:space="preserve"> </w:t>
      </w:r>
      <w:r>
        <w:rPr>
          <w:rFonts w:cs="Times New Roman" w:ascii="Times New Roman" w:hAnsi="Times New Roman"/>
          <w:w w:val="85"/>
          <w:sz w:val="20"/>
        </w:rPr>
        <w:t>paragraphs,</w:t>
      </w:r>
      <w:r>
        <w:rPr>
          <w:rFonts w:cs="Times New Roman" w:ascii="Times New Roman" w:hAnsi="Times New Roman"/>
          <w:spacing w:val="7"/>
          <w:sz w:val="20"/>
        </w:rPr>
        <w:t xml:space="preserve"> </w:t>
      </w:r>
      <w:r>
        <w:rPr>
          <w:rFonts w:cs="Times New Roman" w:ascii="Times New Roman" w:hAnsi="Times New Roman"/>
          <w:w w:val="85"/>
          <w:sz w:val="20"/>
        </w:rPr>
        <w:t>however,</w:t>
      </w:r>
      <w:r>
        <w:rPr>
          <w:rFonts w:cs="Times New Roman" w:ascii="Times New Roman" w:hAnsi="Times New Roman"/>
          <w:spacing w:val="8"/>
          <w:sz w:val="20"/>
        </w:rPr>
        <w:t xml:space="preserve"> </w:t>
      </w:r>
      <w:r>
        <w:rPr>
          <w:rFonts w:cs="Times New Roman" w:ascii="Times New Roman" w:hAnsi="Times New Roman"/>
          <w:w w:val="85"/>
          <w:sz w:val="20"/>
        </w:rPr>
        <w:t>are</w:t>
      </w:r>
      <w:r>
        <w:rPr>
          <w:rFonts w:cs="Times New Roman" w:ascii="Times New Roman" w:hAnsi="Times New Roman"/>
          <w:spacing w:val="7"/>
          <w:sz w:val="20"/>
        </w:rPr>
        <w:t xml:space="preserve"> </w:t>
      </w:r>
      <w:r>
        <w:rPr>
          <w:rFonts w:cs="Times New Roman" w:ascii="Times New Roman" w:hAnsi="Times New Roman"/>
          <w:spacing w:val="-2"/>
          <w:w w:val="85"/>
          <w:sz w:val="20"/>
        </w:rPr>
        <w:t>indented.</w:t>
      </w:r>
    </w:p>
    <w:p>
      <w:pPr>
        <w:pStyle w:val="TextBody"/>
        <w:spacing w:before="86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2"/>
        <w:ind w:left="11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w w:val="90"/>
          <w:sz w:val="20"/>
        </w:rPr>
        <w:t>Sample</w:t>
      </w:r>
      <w:r>
        <w:rPr>
          <w:rFonts w:cs="Times New Roman" w:ascii="Times New Roman" w:hAnsi="Times New Roman"/>
          <w:b/>
          <w:spacing w:val="32"/>
          <w:sz w:val="20"/>
        </w:rPr>
        <w:t xml:space="preserve"> </w:t>
      </w:r>
      <w:r>
        <w:rPr>
          <w:rFonts w:cs="Times New Roman" w:ascii="Times New Roman" w:hAnsi="Times New Roman"/>
          <w:b/>
          <w:w w:val="90"/>
          <w:sz w:val="20"/>
        </w:rPr>
        <w:t>Heading</w:t>
      </w:r>
      <w:r>
        <w:rPr>
          <w:rFonts w:cs="Times New Roman" w:ascii="Times New Roman" w:hAnsi="Times New Roman"/>
          <w:b/>
          <w:spacing w:val="32"/>
          <w:sz w:val="20"/>
        </w:rPr>
        <w:t xml:space="preserve"> </w:t>
      </w:r>
      <w:r>
        <w:rPr>
          <w:rFonts w:cs="Times New Roman" w:ascii="Times New Roman" w:hAnsi="Times New Roman"/>
          <w:b/>
          <w:w w:val="90"/>
          <w:sz w:val="20"/>
        </w:rPr>
        <w:t>(Third</w:t>
      </w:r>
      <w:r>
        <w:rPr>
          <w:rFonts w:cs="Times New Roman" w:ascii="Times New Roman" w:hAnsi="Times New Roman"/>
          <w:b/>
          <w:spacing w:val="32"/>
          <w:sz w:val="20"/>
        </w:rPr>
        <w:t xml:space="preserve"> </w:t>
      </w:r>
      <w:r>
        <w:rPr>
          <w:rFonts w:cs="Times New Roman" w:ascii="Times New Roman" w:hAnsi="Times New Roman"/>
          <w:b/>
          <w:w w:val="90"/>
          <w:sz w:val="20"/>
        </w:rPr>
        <w:t>Level)</w:t>
      </w:r>
      <w:r>
        <w:rPr>
          <w:rFonts w:cs="Times New Roman" w:ascii="Times New Roman" w:hAnsi="Times New Roman"/>
          <w:b/>
          <w:spacing w:val="40"/>
          <w:sz w:val="20"/>
        </w:rPr>
        <w:t xml:space="preserve"> </w:t>
      </w:r>
      <w:r>
        <w:rPr>
          <w:rFonts w:cs="Times New Roman" w:ascii="Times New Roman" w:hAnsi="Times New Roman"/>
          <w:w w:val="90"/>
          <w:sz w:val="20"/>
        </w:rPr>
        <w:t>Only two levels of headings should be numbered. Lower-level headings remain unnumbered; they are formatted as run-in headings.</w:t>
      </w:r>
    </w:p>
    <w:p>
      <w:pPr>
        <w:pStyle w:val="Normal"/>
        <w:spacing w:lineRule="auto" w:line="242" w:before="196" w:after="0"/>
        <w:ind w:left="11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pacing w:val="-2"/>
          <w:w w:val="90"/>
          <w:sz w:val="20"/>
        </w:rPr>
        <w:t>Sample</w:t>
      </w:r>
      <w:r>
        <w:rPr>
          <w:rFonts w:cs="Times New Roman" w:ascii="Times New Roman" w:hAnsi="Times New Roman"/>
          <w:i/>
          <w:spacing w:val="-3"/>
          <w:sz w:val="20"/>
        </w:rPr>
        <w:t xml:space="preserve"> </w:t>
      </w:r>
      <w:r>
        <w:rPr>
          <w:rFonts w:cs="Times New Roman" w:ascii="Times New Roman" w:hAnsi="Times New Roman"/>
          <w:i/>
          <w:spacing w:val="-2"/>
          <w:w w:val="90"/>
          <w:sz w:val="20"/>
        </w:rPr>
        <w:t>Heading</w:t>
      </w:r>
      <w:r>
        <w:rPr>
          <w:rFonts w:cs="Times New Roman" w:ascii="Times New Roman" w:hAnsi="Times New Roman"/>
          <w:i/>
          <w:spacing w:val="-3"/>
          <w:sz w:val="20"/>
        </w:rPr>
        <w:t xml:space="preserve"> </w:t>
      </w:r>
      <w:r>
        <w:rPr>
          <w:rFonts w:cs="Times New Roman" w:ascii="Times New Roman" w:hAnsi="Times New Roman"/>
          <w:i/>
          <w:spacing w:val="-2"/>
          <w:w w:val="90"/>
          <w:sz w:val="20"/>
        </w:rPr>
        <w:t>(Fourth</w:t>
      </w:r>
      <w:r>
        <w:rPr>
          <w:rFonts w:cs="Times New Roman" w:ascii="Times New Roman" w:hAnsi="Times New Roman"/>
          <w:i/>
          <w:spacing w:val="-3"/>
          <w:sz w:val="20"/>
        </w:rPr>
        <w:t xml:space="preserve"> </w:t>
      </w:r>
      <w:r>
        <w:rPr>
          <w:rFonts w:cs="Times New Roman" w:ascii="Times New Roman" w:hAnsi="Times New Roman"/>
          <w:i/>
          <w:spacing w:val="-2"/>
          <w:w w:val="90"/>
          <w:sz w:val="20"/>
        </w:rPr>
        <w:t>Level)</w:t>
      </w:r>
      <w:r>
        <w:rPr>
          <w:rFonts w:cs="Times New Roman" w:ascii="Times New Roman" w:hAnsi="Times New Roman"/>
          <w:i/>
          <w:spacing w:val="25"/>
          <w:sz w:val="20"/>
        </w:rPr>
        <w:t xml:space="preserve"> </w:t>
      </w:r>
      <w:r>
        <w:rPr>
          <w:rFonts w:cs="Times New Roman" w:ascii="Times New Roman" w:hAnsi="Times New Roman"/>
          <w:spacing w:val="-2"/>
          <w:w w:val="90"/>
          <w:sz w:val="20"/>
        </w:rPr>
        <w:t>The</w:t>
      </w:r>
      <w:r>
        <w:rPr>
          <w:rFonts w:cs="Times New Roman" w:ascii="Times New Roman" w:hAnsi="Times New Roman"/>
          <w:spacing w:val="-6"/>
          <w:w w:val="90"/>
          <w:sz w:val="20"/>
        </w:rPr>
        <w:t xml:space="preserve"> </w:t>
      </w:r>
      <w:r>
        <w:rPr>
          <w:rFonts w:cs="Times New Roman" w:ascii="Times New Roman" w:hAnsi="Times New Roman"/>
          <w:spacing w:val="-2"/>
          <w:w w:val="90"/>
          <w:sz w:val="20"/>
        </w:rPr>
        <w:t>contribution</w:t>
      </w:r>
      <w:r>
        <w:rPr>
          <w:rFonts w:cs="Times New Roman" w:ascii="Times New Roman" w:hAnsi="Times New Roman"/>
          <w:spacing w:val="-6"/>
          <w:w w:val="90"/>
          <w:sz w:val="20"/>
        </w:rPr>
        <w:t xml:space="preserve"> </w:t>
      </w:r>
      <w:r>
        <w:rPr>
          <w:rFonts w:cs="Times New Roman" w:ascii="Times New Roman" w:hAnsi="Times New Roman"/>
          <w:spacing w:val="-2"/>
          <w:w w:val="90"/>
          <w:sz w:val="20"/>
        </w:rPr>
        <w:t>should</w:t>
      </w:r>
      <w:r>
        <w:rPr>
          <w:rFonts w:cs="Times New Roman" w:ascii="Times New Roman" w:hAnsi="Times New Roman"/>
          <w:spacing w:val="-6"/>
          <w:w w:val="90"/>
          <w:sz w:val="20"/>
        </w:rPr>
        <w:t xml:space="preserve"> </w:t>
      </w:r>
      <w:r>
        <w:rPr>
          <w:rFonts w:cs="Times New Roman" w:ascii="Times New Roman" w:hAnsi="Times New Roman"/>
          <w:spacing w:val="-2"/>
          <w:w w:val="90"/>
          <w:sz w:val="20"/>
        </w:rPr>
        <w:t>contain</w:t>
      </w:r>
      <w:r>
        <w:rPr>
          <w:rFonts w:cs="Times New Roman" w:ascii="Times New Roman" w:hAnsi="Times New Roman"/>
          <w:spacing w:val="-6"/>
          <w:w w:val="90"/>
          <w:sz w:val="20"/>
        </w:rPr>
        <w:t xml:space="preserve"> </w:t>
      </w:r>
      <w:r>
        <w:rPr>
          <w:rFonts w:cs="Times New Roman" w:ascii="Times New Roman" w:hAnsi="Times New Roman"/>
          <w:spacing w:val="-2"/>
          <w:w w:val="90"/>
          <w:sz w:val="20"/>
        </w:rPr>
        <w:t>no</w:t>
      </w:r>
      <w:r>
        <w:rPr>
          <w:rFonts w:cs="Times New Roman" w:ascii="Times New Roman" w:hAnsi="Times New Roman"/>
          <w:spacing w:val="-6"/>
          <w:w w:val="90"/>
          <w:sz w:val="20"/>
        </w:rPr>
        <w:t xml:space="preserve"> </w:t>
      </w:r>
      <w:r>
        <w:rPr>
          <w:rFonts w:cs="Times New Roman" w:ascii="Times New Roman" w:hAnsi="Times New Roman"/>
          <w:spacing w:val="-2"/>
          <w:w w:val="90"/>
          <w:sz w:val="20"/>
        </w:rPr>
        <w:t>more</w:t>
      </w:r>
      <w:r>
        <w:rPr>
          <w:rFonts w:cs="Times New Roman" w:ascii="Times New Roman" w:hAnsi="Times New Roman"/>
          <w:spacing w:val="-6"/>
          <w:w w:val="90"/>
          <w:sz w:val="20"/>
        </w:rPr>
        <w:t xml:space="preserve"> </w:t>
      </w:r>
      <w:r>
        <w:rPr>
          <w:rFonts w:cs="Times New Roman" w:ascii="Times New Roman" w:hAnsi="Times New Roman"/>
          <w:spacing w:val="-2"/>
          <w:w w:val="90"/>
          <w:sz w:val="20"/>
        </w:rPr>
        <w:t>than</w:t>
      </w:r>
      <w:r>
        <w:rPr>
          <w:rFonts w:cs="Times New Roman" w:ascii="Times New Roman" w:hAnsi="Times New Roman"/>
          <w:spacing w:val="-6"/>
          <w:w w:val="90"/>
          <w:sz w:val="20"/>
        </w:rPr>
        <w:t xml:space="preserve"> </w:t>
      </w:r>
      <w:r>
        <w:rPr>
          <w:rFonts w:cs="Times New Roman" w:ascii="Times New Roman" w:hAnsi="Times New Roman"/>
          <w:spacing w:val="-2"/>
          <w:w w:val="90"/>
          <w:sz w:val="20"/>
        </w:rPr>
        <w:t>four</w:t>
      </w:r>
      <w:r>
        <w:rPr>
          <w:rFonts w:cs="Times New Roman" w:ascii="Times New Roman" w:hAnsi="Times New Roman"/>
          <w:spacing w:val="-6"/>
          <w:w w:val="90"/>
          <w:sz w:val="20"/>
        </w:rPr>
        <w:t xml:space="preserve"> </w:t>
      </w:r>
      <w:r>
        <w:rPr>
          <w:rFonts w:cs="Times New Roman" w:ascii="Times New Roman" w:hAnsi="Times New Roman"/>
          <w:spacing w:val="-2"/>
          <w:w w:val="90"/>
          <w:sz w:val="20"/>
        </w:rPr>
        <w:t>levels</w:t>
      </w:r>
      <w:r>
        <w:rPr>
          <w:rFonts w:cs="Times New Roman" w:ascii="Times New Roman" w:hAnsi="Times New Roman"/>
          <w:spacing w:val="-6"/>
          <w:w w:val="90"/>
          <w:sz w:val="20"/>
        </w:rPr>
        <w:t xml:space="preserve"> </w:t>
      </w:r>
      <w:r>
        <w:rPr>
          <w:rFonts w:cs="Times New Roman" w:ascii="Times New Roman" w:hAnsi="Times New Roman"/>
          <w:spacing w:val="-2"/>
          <w:w w:val="90"/>
          <w:sz w:val="20"/>
        </w:rPr>
        <w:t>of</w:t>
      </w:r>
      <w:r>
        <w:rPr>
          <w:rFonts w:cs="Times New Roman" w:ascii="Times New Roman" w:hAnsi="Times New Roman"/>
          <w:spacing w:val="-6"/>
          <w:w w:val="90"/>
          <w:sz w:val="20"/>
        </w:rPr>
        <w:t xml:space="preserve"> </w:t>
      </w:r>
      <w:r>
        <w:rPr>
          <w:rFonts w:cs="Times New Roman" w:ascii="Times New Roman" w:hAnsi="Times New Roman"/>
          <w:spacing w:val="-2"/>
          <w:w w:val="90"/>
          <w:sz w:val="20"/>
        </w:rPr>
        <w:t>headings.</w:t>
      </w:r>
      <w:r>
        <w:rPr>
          <w:rFonts w:cs="Times New Roman" w:ascii="Times New Roman" w:hAnsi="Times New Roman"/>
          <w:spacing w:val="-6"/>
          <w:w w:val="90"/>
          <w:sz w:val="20"/>
        </w:rPr>
        <w:t xml:space="preserve"> </w:t>
      </w:r>
      <w:r>
        <w:rPr>
          <w:rFonts w:cs="Times New Roman" w:ascii="Times New Roman" w:hAnsi="Times New Roman"/>
          <w:spacing w:val="-2"/>
          <w:w w:val="90"/>
          <w:sz w:val="20"/>
        </w:rPr>
        <w:t>Table</w:t>
      </w:r>
      <w:r>
        <w:rPr>
          <w:rFonts w:cs="Times New Roman" w:ascii="Times New Roman" w:hAnsi="Times New Roman"/>
          <w:spacing w:val="-6"/>
          <w:w w:val="90"/>
          <w:sz w:val="20"/>
        </w:rPr>
        <w:t xml:space="preserve"> </w:t>
      </w:r>
      <w:r>
        <w:rPr>
          <w:rFonts w:cs="Times New Roman" w:ascii="Times New Roman" w:hAnsi="Times New Roman"/>
          <w:spacing w:val="-2"/>
          <w:w w:val="90"/>
          <w:sz w:val="20"/>
        </w:rPr>
        <w:t xml:space="preserve">1 </w:t>
      </w:r>
      <w:r>
        <w:rPr>
          <w:rFonts w:cs="Times New Roman" w:ascii="Times New Roman" w:hAnsi="Times New Roman"/>
          <w:spacing w:val="-6"/>
          <w:sz w:val="20"/>
        </w:rPr>
        <w:t>gives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rFonts w:cs="Times New Roman" w:ascii="Times New Roman" w:hAnsi="Times New Roman"/>
          <w:spacing w:val="-6"/>
          <w:sz w:val="20"/>
        </w:rPr>
        <w:t>a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rFonts w:cs="Times New Roman" w:ascii="Times New Roman" w:hAnsi="Times New Roman"/>
          <w:spacing w:val="-6"/>
          <w:sz w:val="20"/>
        </w:rPr>
        <w:t>summary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rFonts w:cs="Times New Roman" w:ascii="Times New Roman" w:hAnsi="Times New Roman"/>
          <w:spacing w:val="-6"/>
          <w:sz w:val="20"/>
        </w:rPr>
        <w:t>of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rFonts w:cs="Times New Roman" w:ascii="Times New Roman" w:hAnsi="Times New Roman"/>
          <w:spacing w:val="-6"/>
          <w:sz w:val="20"/>
        </w:rPr>
        <w:t>all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rFonts w:cs="Times New Roman" w:ascii="Times New Roman" w:hAnsi="Times New Roman"/>
          <w:spacing w:val="-6"/>
          <w:sz w:val="20"/>
        </w:rPr>
        <w:t>heading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rFonts w:cs="Times New Roman" w:ascii="Times New Roman" w:hAnsi="Times New Roman"/>
          <w:spacing w:val="-6"/>
          <w:sz w:val="20"/>
        </w:rPr>
        <w:t>levels.</w:t>
      </w:r>
    </w:p>
    <w:p>
      <w:pPr>
        <w:pStyle w:val="TextBody"/>
        <w:spacing w:before="84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20" w:leader="none"/>
        </w:tabs>
        <w:ind w:left="520" w:hanging="40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w w:val="105"/>
        </w:rPr>
        <w:t>Methods</w:t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63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Tables</w:t>
      </w:r>
    </w:p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spacing w:before="5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spacing w:before="1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pacing w:val="-6"/>
        </w:rPr>
        <w:t>Table</w:t>
      </w:r>
      <w:r>
        <w:rPr>
          <w:rFonts w:cs="Times New Roman" w:ascii="Times New Roman" w:hAnsi="Times New Roman"/>
          <w:b/>
          <w:spacing w:val="14"/>
        </w:rPr>
        <w:t xml:space="preserve"> </w:t>
      </w:r>
      <w:r>
        <w:rPr>
          <w:rFonts w:cs="Times New Roman" w:ascii="Times New Roman" w:hAnsi="Times New Roman"/>
          <w:b/>
          <w:spacing w:val="-6"/>
        </w:rPr>
        <w:t>1.</w:t>
      </w:r>
      <w:r>
        <w:rPr>
          <w:rFonts w:cs="Times New Roman" w:ascii="Times New Roman" w:hAnsi="Times New Roman"/>
          <w:b/>
          <w:spacing w:val="6"/>
        </w:rPr>
        <w:t xml:space="preserve"> </w:t>
      </w:r>
      <w:r>
        <w:rPr>
          <w:rFonts w:cs="Times New Roman" w:ascii="Times New Roman" w:hAnsi="Times New Roman"/>
          <w:spacing w:val="-6"/>
        </w:rPr>
        <w:t>Table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6"/>
        </w:rPr>
        <w:t>captions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6"/>
        </w:rPr>
        <w:t>should be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6"/>
        </w:rPr>
        <w:t>placed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6"/>
        </w:rPr>
        <w:t>above the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6"/>
        </w:rPr>
        <w:t>tables.</w:t>
      </w:r>
    </w:p>
    <w:p>
      <w:pPr>
        <w:pStyle w:val="TextBody"/>
        <w:spacing w:before="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6399" w:type="dxa"/>
        <w:jc w:val="left"/>
        <w:tblInd w:w="123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1457"/>
        <w:gridCol w:w="3381"/>
        <w:gridCol w:w="1561"/>
      </w:tblGrid>
      <w:tr>
        <w:trPr>
          <w:trHeight w:val="217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194"/>
              <w:ind w:left="26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90"/>
                <w:sz w:val="18"/>
              </w:rPr>
              <w:t>Heading</w:t>
            </w:r>
            <w:r>
              <w:rPr>
                <w:rFonts w:cs="Times New Roman" w:ascii="Times New Roman" w:hAnsi="Times New Roman"/>
                <w:spacing w:val="1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level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194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  <w:t>Exampl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194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90"/>
                <w:sz w:val="18"/>
              </w:rPr>
              <w:t>Font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8"/>
              </w:rPr>
              <w:t>size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8"/>
              </w:rPr>
              <w:t>and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90"/>
                <w:sz w:val="18"/>
              </w:rPr>
              <w:t>style</w:t>
            </w:r>
          </w:p>
        </w:tc>
      </w:tr>
      <w:tr>
        <w:trPr>
          <w:trHeight w:val="490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230" w:before="8" w:after="0"/>
              <w:ind w:left="26" w:right="76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Title (centered) </w:t>
            </w:r>
            <w:r>
              <w:rPr>
                <w:rFonts w:cs="Times New Roman" w:ascii="Times New Roman" w:hAnsi="Times New Roman"/>
                <w:w w:val="90"/>
                <w:sz w:val="18"/>
              </w:rPr>
              <w:t>1st-level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90"/>
                <w:sz w:val="18"/>
              </w:rPr>
              <w:t>heading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7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w w:val="110"/>
                <w:sz w:val="28"/>
              </w:rPr>
              <w:t>Lecture</w:t>
            </w:r>
            <w:r>
              <w:rPr>
                <w:rFonts w:cs="Times New Roman" w:ascii="Times New Roman" w:hAnsi="Times New Roman"/>
                <w:b/>
                <w:spacing w:val="20"/>
                <w:w w:val="11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w w:val="110"/>
                <w:sz w:val="28"/>
              </w:rPr>
              <w:t>Notes</w:t>
            </w:r>
          </w:p>
          <w:p>
            <w:pPr>
              <w:pStyle w:val="TableParagraph"/>
              <w:widowControl w:val="false"/>
              <w:spacing w:lineRule="exact" w:line="233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w w:val="110"/>
                <w:sz w:val="24"/>
              </w:rPr>
              <w:t>1</w:t>
            </w:r>
            <w:r>
              <w:rPr>
                <w:rFonts w:cs="Times New Roman" w:ascii="Times New Roman" w:hAnsi="Times New Roman"/>
                <w:b/>
                <w:spacing w:val="24"/>
                <w:w w:val="11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w w:val="110"/>
                <w:sz w:val="24"/>
              </w:rPr>
              <w:t>Introduction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27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90"/>
                <w:sz w:val="18"/>
              </w:rPr>
              <w:t>14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8"/>
              </w:rPr>
              <w:t>point,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90"/>
                <w:sz w:val="18"/>
              </w:rPr>
              <w:t>bold</w:t>
            </w:r>
          </w:p>
          <w:p>
            <w:pPr>
              <w:pStyle w:val="TableParagraph"/>
              <w:widowControl w:val="false"/>
              <w:spacing w:lineRule="auto" w:line="240" w:before="19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90"/>
                <w:sz w:val="18"/>
              </w:rPr>
              <w:t>12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8"/>
              </w:rPr>
              <w:t>point,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90"/>
                <w:sz w:val="18"/>
              </w:rPr>
              <w:t>bold</w:t>
            </w:r>
          </w:p>
        </w:tc>
      </w:tr>
      <w:tr>
        <w:trPr>
          <w:trHeight w:val="219" w:hRule="atLeast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ind w:left="26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90"/>
                <w:sz w:val="18"/>
              </w:rPr>
              <w:t>2nd-level</w:t>
            </w:r>
            <w:r>
              <w:rPr>
                <w:rFonts w:cs="Times New Roman" w:ascii="Times New Roman" w:hAnsi="Times New Roman"/>
                <w:spacing w:val="-4"/>
                <w:w w:val="9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90"/>
                <w:sz w:val="18"/>
              </w:rPr>
              <w:t>heading</w:t>
            </w:r>
          </w:p>
        </w:tc>
        <w:tc>
          <w:tcPr>
            <w:tcW w:w="3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196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.1</w:t>
            </w:r>
            <w:r>
              <w:rPr>
                <w:rFonts w:cs="Times New Roman" w:ascii="Times New Roman" w:hAnsi="Times New Roman"/>
                <w:b/>
                <w:spacing w:val="2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Printing</w:t>
            </w:r>
            <w:r>
              <w:rPr>
                <w:rFonts w:cs="Times New Roman" w:ascii="Times New Roman" w:hAnsi="Times New Roman"/>
                <w:b/>
                <w:spacing w:val="2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4"/>
                <w:sz w:val="18"/>
              </w:rPr>
              <w:t>Area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90"/>
                <w:sz w:val="18"/>
              </w:rPr>
              <w:t>10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8"/>
              </w:rPr>
              <w:t>point,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90"/>
                <w:sz w:val="18"/>
              </w:rPr>
              <w:t>bold</w:t>
            </w:r>
          </w:p>
        </w:tc>
      </w:tr>
      <w:tr>
        <w:trPr>
          <w:trHeight w:val="219" w:hRule="atLeast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ind w:left="26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90"/>
                <w:sz w:val="18"/>
              </w:rPr>
              <w:t>3rd-level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90"/>
                <w:sz w:val="18"/>
              </w:rPr>
              <w:t>heading</w:t>
            </w:r>
          </w:p>
        </w:tc>
        <w:tc>
          <w:tcPr>
            <w:tcW w:w="3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Run-in</w:t>
            </w:r>
            <w:r>
              <w:rPr>
                <w:rFonts w:cs="Times New Roman" w:ascii="Times New Roman" w:hAnsi="Times New Roman"/>
                <w:b/>
                <w:spacing w:val="1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Heading</w:t>
            </w:r>
            <w:r>
              <w:rPr>
                <w:rFonts w:cs="Times New Roman" w:ascii="Times New Roman" w:hAnsi="Times New Roman"/>
                <w:b/>
                <w:spacing w:val="1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in</w:t>
            </w:r>
            <w:r>
              <w:rPr>
                <w:rFonts w:cs="Times New Roman" w:ascii="Times New Roman" w:hAnsi="Times New Roman"/>
                <w:b/>
                <w:spacing w:val="1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Bold.</w:t>
            </w:r>
            <w:r>
              <w:rPr>
                <w:rFonts w:cs="Times New Roman" w:ascii="Times New Roman" w:hAnsi="Times New Roman"/>
                <w:b/>
                <w:spacing w:val="6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Text</w:t>
            </w:r>
            <w:r>
              <w:rPr>
                <w:rFonts w:cs="Times New Roman" w:ascii="Times New Roman" w:hAnsi="Times New Roman"/>
                <w:spacing w:val="-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8"/>
              </w:rPr>
              <w:t>follows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90"/>
                <w:sz w:val="18"/>
              </w:rPr>
              <w:t>10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8"/>
              </w:rPr>
              <w:t>point,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90"/>
                <w:sz w:val="18"/>
              </w:rPr>
              <w:t>bold</w:t>
            </w:r>
          </w:p>
        </w:tc>
      </w:tr>
      <w:tr>
        <w:trPr>
          <w:trHeight w:val="221" w:hRule="atLeast"/>
        </w:trPr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198"/>
              <w:ind w:left="26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90"/>
                <w:sz w:val="18"/>
              </w:rPr>
              <w:t>4th-level</w:t>
            </w:r>
            <w:r>
              <w:rPr>
                <w:rFonts w:cs="Times New Roman" w:ascii="Times New Roman" w:hAnsi="Times New Roman"/>
                <w:spacing w:val="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90"/>
                <w:sz w:val="18"/>
              </w:rPr>
              <w:t>heading</w:t>
            </w:r>
          </w:p>
        </w:tc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198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>Lowest</w:t>
            </w:r>
            <w:r>
              <w:rPr>
                <w:rFonts w:cs="Times New Roman" w:ascii="Times New Roman" w:hAnsi="Times New Roman"/>
                <w:i/>
                <w:spacing w:val="37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</w:rPr>
              <w:t>Level</w:t>
            </w:r>
            <w:r>
              <w:rPr>
                <w:rFonts w:cs="Times New Roman" w:ascii="Times New Roman" w:hAnsi="Times New Roman"/>
                <w:i/>
                <w:spacing w:val="38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</w:rPr>
              <w:t>Heading.</w:t>
            </w:r>
            <w:r>
              <w:rPr>
                <w:rFonts w:cs="Times New Roman" w:ascii="Times New Roman" w:hAnsi="Times New Roman"/>
                <w:i/>
                <w:spacing w:val="3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Text</w:t>
            </w:r>
            <w:r>
              <w:rPr>
                <w:rFonts w:cs="Times New Roman" w:ascii="Times New Roman" w:hAnsi="Times New Roman"/>
                <w:spacing w:val="19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follows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198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90"/>
                <w:sz w:val="18"/>
              </w:rPr>
              <w:t>10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8"/>
              </w:rPr>
              <w:t>point,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90"/>
                <w:sz w:val="18"/>
              </w:rPr>
              <w:t>italic</w:t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59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w w:val="85"/>
          <w:sz w:val="20"/>
        </w:rPr>
        <w:t>Displayed</w:t>
      </w:r>
      <w:r>
        <w:rPr>
          <w:rFonts w:cs="Times New Roman" w:ascii="Times New Roman" w:hAnsi="Times New Roman"/>
          <w:spacing w:val="8"/>
          <w:sz w:val="20"/>
        </w:rPr>
        <w:t xml:space="preserve"> </w:t>
      </w:r>
      <w:r>
        <w:rPr>
          <w:rFonts w:cs="Times New Roman" w:ascii="Times New Roman" w:hAnsi="Times New Roman"/>
          <w:w w:val="85"/>
          <w:sz w:val="20"/>
        </w:rPr>
        <w:t>equations</w:t>
      </w:r>
      <w:r>
        <w:rPr>
          <w:rFonts w:cs="Times New Roman" w:ascii="Times New Roman" w:hAnsi="Times New Roman"/>
          <w:spacing w:val="9"/>
          <w:sz w:val="20"/>
        </w:rPr>
        <w:t xml:space="preserve"> </w:t>
      </w:r>
      <w:r>
        <w:rPr>
          <w:rFonts w:cs="Times New Roman" w:ascii="Times New Roman" w:hAnsi="Times New Roman"/>
          <w:w w:val="85"/>
          <w:sz w:val="20"/>
        </w:rPr>
        <w:t>are</w:t>
      </w:r>
      <w:r>
        <w:rPr>
          <w:rFonts w:cs="Times New Roman" w:ascii="Times New Roman" w:hAnsi="Times New Roman"/>
          <w:spacing w:val="9"/>
          <w:sz w:val="20"/>
        </w:rPr>
        <w:t xml:space="preserve"> </w:t>
      </w:r>
      <w:r>
        <w:rPr>
          <w:rFonts w:cs="Times New Roman" w:ascii="Times New Roman" w:hAnsi="Times New Roman"/>
          <w:w w:val="85"/>
          <w:sz w:val="20"/>
        </w:rPr>
        <w:t>centered</w:t>
      </w:r>
      <w:r>
        <w:rPr>
          <w:rFonts w:cs="Times New Roman" w:ascii="Times New Roman" w:hAnsi="Times New Roman"/>
          <w:spacing w:val="9"/>
          <w:sz w:val="20"/>
        </w:rPr>
        <w:t xml:space="preserve"> </w:t>
      </w:r>
      <w:r>
        <w:rPr>
          <w:rFonts w:cs="Times New Roman" w:ascii="Times New Roman" w:hAnsi="Times New Roman"/>
          <w:w w:val="85"/>
          <w:sz w:val="20"/>
        </w:rPr>
        <w:t>and</w:t>
      </w:r>
      <w:r>
        <w:rPr>
          <w:rFonts w:cs="Times New Roman" w:ascii="Times New Roman" w:hAnsi="Times New Roman"/>
          <w:spacing w:val="9"/>
          <w:sz w:val="20"/>
        </w:rPr>
        <w:t xml:space="preserve"> </w:t>
      </w:r>
      <w:r>
        <w:rPr>
          <w:rFonts w:cs="Times New Roman" w:ascii="Times New Roman" w:hAnsi="Times New Roman"/>
          <w:w w:val="85"/>
          <w:sz w:val="20"/>
        </w:rPr>
        <w:t>set</w:t>
      </w:r>
      <w:r>
        <w:rPr>
          <w:rFonts w:cs="Times New Roman" w:ascii="Times New Roman" w:hAnsi="Times New Roman"/>
          <w:spacing w:val="9"/>
          <w:sz w:val="20"/>
        </w:rPr>
        <w:t xml:space="preserve"> </w:t>
      </w:r>
      <w:r>
        <w:rPr>
          <w:rFonts w:cs="Times New Roman" w:ascii="Times New Roman" w:hAnsi="Times New Roman"/>
          <w:w w:val="85"/>
          <w:sz w:val="20"/>
        </w:rPr>
        <w:t>on</w:t>
      </w:r>
      <w:r>
        <w:rPr>
          <w:rFonts w:cs="Times New Roman" w:ascii="Times New Roman" w:hAnsi="Times New Roman"/>
          <w:spacing w:val="9"/>
          <w:sz w:val="20"/>
        </w:rPr>
        <w:t xml:space="preserve"> </w:t>
      </w:r>
      <w:r>
        <w:rPr>
          <w:rFonts w:cs="Times New Roman" w:ascii="Times New Roman" w:hAnsi="Times New Roman"/>
          <w:w w:val="85"/>
          <w:sz w:val="20"/>
        </w:rPr>
        <w:t>a</w:t>
      </w:r>
      <w:r>
        <w:rPr>
          <w:rFonts w:cs="Times New Roman" w:ascii="Times New Roman" w:hAnsi="Times New Roman"/>
          <w:spacing w:val="9"/>
          <w:sz w:val="20"/>
        </w:rPr>
        <w:t xml:space="preserve"> </w:t>
      </w:r>
      <w:r>
        <w:rPr>
          <w:rFonts w:cs="Times New Roman" w:ascii="Times New Roman" w:hAnsi="Times New Roman"/>
          <w:w w:val="85"/>
          <w:sz w:val="20"/>
        </w:rPr>
        <w:t>separate</w:t>
      </w:r>
      <w:r>
        <w:rPr>
          <w:rFonts w:cs="Times New Roman" w:ascii="Times New Roman" w:hAnsi="Times New Roman"/>
          <w:spacing w:val="9"/>
          <w:sz w:val="20"/>
        </w:rPr>
        <w:t xml:space="preserve"> </w:t>
      </w:r>
      <w:r>
        <w:rPr>
          <w:rFonts w:cs="Times New Roman" w:ascii="Times New Roman" w:hAnsi="Times New Roman"/>
          <w:spacing w:val="-2"/>
          <w:w w:val="85"/>
          <w:sz w:val="20"/>
        </w:rPr>
        <w:t>line.</w:t>
      </w:r>
    </w:p>
    <w:p>
      <w:pPr>
        <w:pStyle w:val="Normal"/>
        <w:tabs>
          <w:tab w:val="clear" w:pos="720"/>
          <w:tab w:val="left" w:pos="9268" w:leader="none"/>
        </w:tabs>
        <w:spacing w:before="121" w:after="0"/>
        <w:ind w:left="440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w w:val="105"/>
          <w:sz w:val="20"/>
        </w:rPr>
        <w:t>x</w:t>
      </w:r>
      <w:r>
        <w:rPr>
          <w:rFonts w:cs="Times New Roman" w:ascii="Times New Roman" w:hAnsi="Times New Roman"/>
          <w:i/>
          <w:spacing w:val="-14"/>
          <w:w w:val="105"/>
          <w:sz w:val="20"/>
        </w:rPr>
        <w:t xml:space="preserve"> </w:t>
      </w:r>
      <w:r>
        <w:rPr>
          <w:rFonts w:cs="Times New Roman" w:ascii="Times New Roman" w:hAnsi="Times New Roman"/>
          <w:w w:val="105"/>
          <w:sz w:val="20"/>
        </w:rPr>
        <w:t>+</w:t>
      </w:r>
      <w:r>
        <w:rPr>
          <w:rFonts w:cs="Times New Roman" w:ascii="Times New Roman" w:hAnsi="Times New Roman"/>
          <w:spacing w:val="-22"/>
          <w:w w:val="105"/>
          <w:sz w:val="20"/>
        </w:rPr>
        <w:t xml:space="preserve"> </w:t>
      </w:r>
      <w:r>
        <w:rPr>
          <w:rFonts w:cs="Times New Roman" w:ascii="Times New Roman" w:hAnsi="Times New Roman"/>
          <w:i/>
          <w:w w:val="105"/>
          <w:sz w:val="20"/>
        </w:rPr>
        <w:t>y</w:t>
      </w:r>
      <w:r>
        <w:rPr>
          <w:rFonts w:cs="Times New Roman" w:ascii="Times New Roman" w:hAnsi="Times New Roman"/>
          <w:i/>
          <w:spacing w:val="-6"/>
          <w:w w:val="105"/>
          <w:sz w:val="20"/>
        </w:rPr>
        <w:t xml:space="preserve"> </w:t>
      </w:r>
      <w:r>
        <w:rPr>
          <w:rFonts w:cs="Times New Roman" w:ascii="Times New Roman" w:hAnsi="Times New Roman"/>
          <w:w w:val="105"/>
          <w:sz w:val="20"/>
        </w:rPr>
        <w:t>=</w:t>
      </w:r>
      <w:r>
        <w:rPr>
          <w:rFonts w:cs="Times New Roman" w:ascii="Times New Roman" w:hAnsi="Times New Roman"/>
          <w:spacing w:val="-16"/>
          <w:w w:val="105"/>
          <w:sz w:val="20"/>
        </w:rPr>
        <w:t xml:space="preserve"> </w:t>
      </w:r>
      <w:r>
        <w:rPr>
          <w:rFonts w:cs="Times New Roman" w:ascii="Times New Roman" w:hAnsi="Times New Roman"/>
          <w:i/>
          <w:spacing w:val="-10"/>
          <w:w w:val="105"/>
          <w:sz w:val="20"/>
        </w:rPr>
        <w:t>z</w:t>
      </w:r>
      <w:r>
        <w:rPr>
          <w:rFonts w:cs="Times New Roman" w:ascii="Times New Roman" w:hAnsi="Times New Roman"/>
          <w:i/>
          <w:sz w:val="20"/>
        </w:rPr>
        <w:tab/>
      </w:r>
      <w:r>
        <w:rPr>
          <w:rFonts w:cs="Times New Roman" w:ascii="Times New Roman" w:hAnsi="Times New Roman"/>
          <w:spacing w:val="-5"/>
          <w:w w:val="105"/>
          <w:sz w:val="20"/>
        </w:rPr>
        <w:t>(1)</w:t>
      </w:r>
    </w:p>
    <w:p>
      <w:pPr>
        <w:pStyle w:val="Normal"/>
        <w:spacing w:lineRule="auto" w:line="242" w:before="109" w:after="0"/>
        <w:ind w:left="11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w w:val="90"/>
          <w:sz w:val="20"/>
        </w:rPr>
        <w:t>Plea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w w:val="90"/>
          <w:sz w:val="20"/>
        </w:rPr>
        <w:t>try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w w:val="90"/>
          <w:sz w:val="20"/>
        </w:rPr>
        <w:t>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w w:val="90"/>
          <w:sz w:val="20"/>
        </w:rPr>
        <w:t>avoi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w w:val="90"/>
          <w:sz w:val="20"/>
        </w:rPr>
        <w:t>rasterize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w w:val="90"/>
          <w:sz w:val="20"/>
        </w:rPr>
        <w:t>image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w w:val="90"/>
          <w:sz w:val="20"/>
        </w:rPr>
        <w:t>for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w w:val="90"/>
          <w:sz w:val="20"/>
        </w:rPr>
        <w:t>line-ar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w w:val="90"/>
          <w:sz w:val="20"/>
        </w:rPr>
        <w:t>diagram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w w:val="90"/>
          <w:sz w:val="20"/>
        </w:rPr>
        <w:t>an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w w:val="90"/>
          <w:sz w:val="20"/>
        </w:rPr>
        <w:t>schemas.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w w:val="90"/>
          <w:sz w:val="20"/>
        </w:rPr>
        <w:t>Whenever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w w:val="90"/>
          <w:sz w:val="20"/>
        </w:rPr>
        <w:t>possible,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w w:val="90"/>
          <w:sz w:val="20"/>
        </w:rPr>
        <w:t>u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w w:val="90"/>
          <w:sz w:val="20"/>
        </w:rPr>
        <w:t>vector</w:t>
      </w:r>
      <w:r>
        <w:rPr>
          <w:rFonts w:cs="Times New Roman" w:ascii="Times New Roman" w:hAnsi="Times New Roman"/>
          <w:spacing w:val="80"/>
          <w:sz w:val="20"/>
        </w:rPr>
        <w:t xml:space="preserve"> </w:t>
      </w:r>
      <w:r>
        <w:rPr>
          <w:rFonts w:cs="Times New Roman" w:ascii="Times New Roman" w:hAnsi="Times New Roman"/>
          <w:w w:val="95"/>
          <w:sz w:val="20"/>
        </w:rPr>
        <w:t>graphics instead (see Fig. 1).</w:t>
      </w:r>
    </w:p>
    <w:p>
      <w:pPr>
        <w:pStyle w:val="Normal"/>
        <w:spacing w:lineRule="auto" w:line="242" w:before="126" w:after="0"/>
        <w:ind w:left="117" w:right="8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b/>
          <w:spacing w:val="-6"/>
          <w:sz w:val="20"/>
        </w:rPr>
        <w:t>Theorem</w:t>
      </w:r>
      <w:r>
        <w:rPr>
          <w:rFonts w:cs="Times New Roman" w:ascii="Times New Roman" w:hAnsi="Times New Roman"/>
          <w:b/>
          <w:spacing w:val="-2"/>
          <w:sz w:val="20"/>
        </w:rPr>
        <w:t xml:space="preserve"> </w:t>
      </w:r>
      <w:r>
        <w:rPr>
          <w:rFonts w:cs="Times New Roman" w:ascii="Times New Roman" w:hAnsi="Times New Roman"/>
          <w:b/>
          <w:spacing w:val="-6"/>
          <w:sz w:val="20"/>
        </w:rPr>
        <w:t>1.</w:t>
      </w:r>
      <w:r>
        <w:rPr>
          <w:rFonts w:cs="Times New Roman" w:ascii="Times New Roman" w:hAnsi="Times New Roman"/>
          <w:b/>
          <w:spacing w:val="13"/>
          <w:sz w:val="20"/>
        </w:rPr>
        <w:t xml:space="preserve"> </w:t>
      </w:r>
      <w:r>
        <w:rPr>
          <w:rFonts w:cs="Times New Roman" w:ascii="Times New Roman" w:hAnsi="Times New Roman"/>
          <w:i/>
          <w:spacing w:val="-6"/>
          <w:sz w:val="20"/>
        </w:rPr>
        <w:t>This</w:t>
      </w:r>
      <w:r>
        <w:rPr>
          <w:rFonts w:cs="Times New Roman" w:ascii="Times New Roman" w:hAnsi="Times New Roman"/>
          <w:i/>
          <w:spacing w:val="-8"/>
          <w:sz w:val="20"/>
        </w:rPr>
        <w:t xml:space="preserve"> </w:t>
      </w:r>
      <w:r>
        <w:rPr>
          <w:rFonts w:cs="Times New Roman" w:ascii="Times New Roman" w:hAnsi="Times New Roman"/>
          <w:i/>
          <w:spacing w:val="-6"/>
          <w:sz w:val="20"/>
        </w:rPr>
        <w:t>is</w:t>
      </w:r>
      <w:r>
        <w:rPr>
          <w:rFonts w:cs="Times New Roman" w:ascii="Times New Roman" w:hAnsi="Times New Roman"/>
          <w:i/>
          <w:spacing w:val="-8"/>
          <w:sz w:val="20"/>
        </w:rPr>
        <w:t xml:space="preserve"> </w:t>
      </w:r>
      <w:r>
        <w:rPr>
          <w:rFonts w:cs="Times New Roman" w:ascii="Times New Roman" w:hAnsi="Times New Roman"/>
          <w:i/>
          <w:spacing w:val="-6"/>
          <w:sz w:val="20"/>
        </w:rPr>
        <w:t>a</w:t>
      </w:r>
      <w:r>
        <w:rPr>
          <w:rFonts w:cs="Times New Roman" w:ascii="Times New Roman" w:hAnsi="Times New Roman"/>
          <w:i/>
          <w:spacing w:val="-8"/>
          <w:sz w:val="20"/>
        </w:rPr>
        <w:t xml:space="preserve"> </w:t>
      </w:r>
      <w:r>
        <w:rPr>
          <w:rFonts w:cs="Times New Roman" w:ascii="Times New Roman" w:hAnsi="Times New Roman"/>
          <w:i/>
          <w:spacing w:val="-6"/>
          <w:sz w:val="20"/>
        </w:rPr>
        <w:t>sample</w:t>
      </w:r>
      <w:r>
        <w:rPr>
          <w:rFonts w:cs="Times New Roman" w:ascii="Times New Roman" w:hAnsi="Times New Roman"/>
          <w:i/>
          <w:spacing w:val="-8"/>
          <w:sz w:val="20"/>
        </w:rPr>
        <w:t xml:space="preserve"> </w:t>
      </w:r>
      <w:r>
        <w:rPr>
          <w:rFonts w:cs="Times New Roman" w:ascii="Times New Roman" w:hAnsi="Times New Roman"/>
          <w:i/>
          <w:spacing w:val="-6"/>
          <w:sz w:val="20"/>
        </w:rPr>
        <w:t>theorem.</w:t>
      </w:r>
      <w:r>
        <w:rPr>
          <w:rFonts w:cs="Times New Roman" w:ascii="Times New Roman" w:hAnsi="Times New Roman"/>
          <w:i/>
          <w:spacing w:val="-8"/>
          <w:sz w:val="20"/>
        </w:rPr>
        <w:t xml:space="preserve"> </w:t>
      </w:r>
      <w:r>
        <w:rPr>
          <w:rFonts w:cs="Times New Roman" w:ascii="Times New Roman" w:hAnsi="Times New Roman"/>
          <w:i/>
          <w:spacing w:val="-6"/>
          <w:sz w:val="20"/>
        </w:rPr>
        <w:t>The</w:t>
      </w:r>
      <w:r>
        <w:rPr>
          <w:rFonts w:cs="Times New Roman" w:ascii="Times New Roman" w:hAnsi="Times New Roman"/>
          <w:i/>
          <w:spacing w:val="-8"/>
          <w:sz w:val="20"/>
        </w:rPr>
        <w:t xml:space="preserve"> </w:t>
      </w:r>
      <w:r>
        <w:rPr>
          <w:rFonts w:cs="Times New Roman" w:ascii="Times New Roman" w:hAnsi="Times New Roman"/>
          <w:i/>
          <w:spacing w:val="-6"/>
          <w:sz w:val="20"/>
        </w:rPr>
        <w:t>run-in</w:t>
      </w:r>
      <w:r>
        <w:rPr>
          <w:rFonts w:cs="Times New Roman" w:ascii="Times New Roman" w:hAnsi="Times New Roman"/>
          <w:i/>
          <w:spacing w:val="-8"/>
          <w:sz w:val="20"/>
        </w:rPr>
        <w:t xml:space="preserve"> </w:t>
      </w:r>
      <w:r>
        <w:rPr>
          <w:rFonts w:cs="Times New Roman" w:ascii="Times New Roman" w:hAnsi="Times New Roman"/>
          <w:i/>
          <w:spacing w:val="-6"/>
          <w:sz w:val="20"/>
        </w:rPr>
        <w:t>heading</w:t>
      </w:r>
      <w:r>
        <w:rPr>
          <w:rFonts w:cs="Times New Roman" w:ascii="Times New Roman" w:hAnsi="Times New Roman"/>
          <w:i/>
          <w:spacing w:val="-8"/>
          <w:sz w:val="20"/>
        </w:rPr>
        <w:t xml:space="preserve"> </w:t>
      </w:r>
      <w:r>
        <w:rPr>
          <w:rFonts w:cs="Times New Roman" w:ascii="Times New Roman" w:hAnsi="Times New Roman"/>
          <w:i/>
          <w:spacing w:val="-6"/>
          <w:sz w:val="20"/>
        </w:rPr>
        <w:t>is</w:t>
      </w:r>
      <w:r>
        <w:rPr>
          <w:rFonts w:cs="Times New Roman" w:ascii="Times New Roman" w:hAnsi="Times New Roman"/>
          <w:i/>
          <w:spacing w:val="-8"/>
          <w:sz w:val="20"/>
        </w:rPr>
        <w:t xml:space="preserve"> </w:t>
      </w:r>
      <w:r>
        <w:rPr>
          <w:rFonts w:cs="Times New Roman" w:ascii="Times New Roman" w:hAnsi="Times New Roman"/>
          <w:i/>
          <w:spacing w:val="-6"/>
          <w:sz w:val="20"/>
        </w:rPr>
        <w:t>set</w:t>
      </w:r>
      <w:r>
        <w:rPr>
          <w:rFonts w:cs="Times New Roman" w:ascii="Times New Roman" w:hAnsi="Times New Roman"/>
          <w:i/>
          <w:spacing w:val="-8"/>
          <w:sz w:val="20"/>
        </w:rPr>
        <w:t xml:space="preserve"> </w:t>
      </w:r>
      <w:r>
        <w:rPr>
          <w:rFonts w:cs="Times New Roman" w:ascii="Times New Roman" w:hAnsi="Times New Roman"/>
          <w:i/>
          <w:spacing w:val="-6"/>
          <w:sz w:val="20"/>
        </w:rPr>
        <w:t>in</w:t>
      </w:r>
      <w:r>
        <w:rPr>
          <w:rFonts w:cs="Times New Roman" w:ascii="Times New Roman" w:hAnsi="Times New Roman"/>
          <w:i/>
          <w:spacing w:val="-8"/>
          <w:sz w:val="20"/>
        </w:rPr>
        <w:t xml:space="preserve"> </w:t>
      </w:r>
      <w:r>
        <w:rPr>
          <w:rFonts w:cs="Times New Roman" w:ascii="Times New Roman" w:hAnsi="Times New Roman"/>
          <w:i/>
          <w:spacing w:val="-6"/>
          <w:sz w:val="20"/>
        </w:rPr>
        <w:t>bold,</w:t>
      </w:r>
      <w:r>
        <w:rPr>
          <w:rFonts w:cs="Times New Roman" w:ascii="Times New Roman" w:hAnsi="Times New Roman"/>
          <w:i/>
          <w:spacing w:val="-8"/>
          <w:sz w:val="20"/>
        </w:rPr>
        <w:t xml:space="preserve"> </w:t>
      </w:r>
      <w:r>
        <w:rPr>
          <w:rFonts w:cs="Times New Roman" w:ascii="Times New Roman" w:hAnsi="Times New Roman"/>
          <w:i/>
          <w:spacing w:val="-6"/>
          <w:sz w:val="20"/>
        </w:rPr>
        <w:t>while</w:t>
      </w:r>
      <w:r>
        <w:rPr>
          <w:rFonts w:cs="Times New Roman" w:ascii="Times New Roman" w:hAnsi="Times New Roman"/>
          <w:i/>
          <w:spacing w:val="-8"/>
          <w:sz w:val="20"/>
        </w:rPr>
        <w:t xml:space="preserve"> </w:t>
      </w:r>
      <w:r>
        <w:rPr>
          <w:rFonts w:cs="Times New Roman" w:ascii="Times New Roman" w:hAnsi="Times New Roman"/>
          <w:i/>
          <w:spacing w:val="-6"/>
          <w:sz w:val="20"/>
        </w:rPr>
        <w:t>the</w:t>
      </w:r>
      <w:r>
        <w:rPr>
          <w:rFonts w:cs="Times New Roman" w:ascii="Times New Roman" w:hAnsi="Times New Roman"/>
          <w:i/>
          <w:spacing w:val="-8"/>
          <w:sz w:val="20"/>
        </w:rPr>
        <w:t xml:space="preserve"> </w:t>
      </w:r>
      <w:r>
        <w:rPr>
          <w:rFonts w:cs="Times New Roman" w:ascii="Times New Roman" w:hAnsi="Times New Roman"/>
          <w:i/>
          <w:spacing w:val="-6"/>
          <w:sz w:val="20"/>
        </w:rPr>
        <w:t>following</w:t>
      </w:r>
      <w:r>
        <w:rPr>
          <w:rFonts w:cs="Times New Roman" w:ascii="Times New Roman" w:hAnsi="Times New Roman"/>
          <w:i/>
          <w:spacing w:val="-8"/>
          <w:sz w:val="20"/>
        </w:rPr>
        <w:t xml:space="preserve"> </w:t>
      </w:r>
      <w:r>
        <w:rPr>
          <w:rFonts w:cs="Times New Roman" w:ascii="Times New Roman" w:hAnsi="Times New Roman"/>
          <w:i/>
          <w:spacing w:val="-6"/>
          <w:sz w:val="20"/>
        </w:rPr>
        <w:t>text</w:t>
      </w:r>
      <w:r>
        <w:rPr>
          <w:rFonts w:cs="Times New Roman" w:ascii="Times New Roman" w:hAnsi="Times New Roman"/>
          <w:i/>
          <w:spacing w:val="-8"/>
          <w:sz w:val="20"/>
        </w:rPr>
        <w:t xml:space="preserve"> </w:t>
      </w:r>
      <w:r>
        <w:rPr>
          <w:rFonts w:cs="Times New Roman" w:ascii="Times New Roman" w:hAnsi="Times New Roman"/>
          <w:i/>
          <w:spacing w:val="-6"/>
          <w:sz w:val="20"/>
        </w:rPr>
        <w:t>appears in</w:t>
      </w:r>
      <w:r>
        <w:rPr>
          <w:rFonts w:cs="Times New Roman" w:ascii="Times New Roman" w:hAnsi="Times New Roman"/>
          <w:i/>
          <w:spacing w:val="-9"/>
          <w:sz w:val="20"/>
        </w:rPr>
        <w:t xml:space="preserve"> </w:t>
      </w:r>
      <w:r>
        <w:rPr>
          <w:rFonts w:cs="Times New Roman" w:ascii="Times New Roman" w:hAnsi="Times New Roman"/>
          <w:i/>
          <w:spacing w:val="-6"/>
          <w:sz w:val="20"/>
        </w:rPr>
        <w:t>italics.</w:t>
      </w:r>
      <w:r>
        <w:rPr>
          <w:rFonts w:cs="Times New Roman" w:ascii="Times New Roman" w:hAnsi="Times New Roman"/>
          <w:i/>
          <w:spacing w:val="-9"/>
          <w:sz w:val="20"/>
        </w:rPr>
        <w:t xml:space="preserve"> </w:t>
      </w:r>
      <w:r>
        <w:rPr>
          <w:rFonts w:cs="Times New Roman" w:ascii="Times New Roman" w:hAnsi="Times New Roman"/>
          <w:i/>
          <w:spacing w:val="-6"/>
          <w:sz w:val="20"/>
        </w:rPr>
        <w:t>Definitions,</w:t>
      </w:r>
      <w:r>
        <w:rPr>
          <w:rFonts w:cs="Times New Roman" w:ascii="Times New Roman" w:hAnsi="Times New Roman"/>
          <w:i/>
          <w:spacing w:val="-9"/>
          <w:sz w:val="20"/>
        </w:rPr>
        <w:t xml:space="preserve"> </w:t>
      </w:r>
      <w:r>
        <w:rPr>
          <w:rFonts w:cs="Times New Roman" w:ascii="Times New Roman" w:hAnsi="Times New Roman"/>
          <w:i/>
          <w:spacing w:val="-6"/>
          <w:sz w:val="20"/>
        </w:rPr>
        <w:t>lemmas,</w:t>
      </w:r>
      <w:r>
        <w:rPr>
          <w:rFonts w:cs="Times New Roman" w:ascii="Times New Roman" w:hAnsi="Times New Roman"/>
          <w:i/>
          <w:spacing w:val="-9"/>
          <w:sz w:val="20"/>
        </w:rPr>
        <w:t xml:space="preserve"> </w:t>
      </w:r>
      <w:r>
        <w:rPr>
          <w:rFonts w:cs="Times New Roman" w:ascii="Times New Roman" w:hAnsi="Times New Roman"/>
          <w:i/>
          <w:spacing w:val="-6"/>
          <w:sz w:val="20"/>
        </w:rPr>
        <w:t>propositions,</w:t>
      </w:r>
      <w:r>
        <w:rPr>
          <w:rFonts w:cs="Times New Roman" w:ascii="Times New Roman" w:hAnsi="Times New Roman"/>
          <w:i/>
          <w:spacing w:val="-9"/>
          <w:sz w:val="20"/>
        </w:rPr>
        <w:t xml:space="preserve"> </w:t>
      </w:r>
      <w:r>
        <w:rPr>
          <w:rFonts w:cs="Times New Roman" w:ascii="Times New Roman" w:hAnsi="Times New Roman"/>
          <w:i/>
          <w:spacing w:val="-6"/>
          <w:sz w:val="20"/>
        </w:rPr>
        <w:t>and</w:t>
      </w:r>
      <w:r>
        <w:rPr>
          <w:rFonts w:cs="Times New Roman" w:ascii="Times New Roman" w:hAnsi="Times New Roman"/>
          <w:i/>
          <w:spacing w:val="-9"/>
          <w:sz w:val="20"/>
        </w:rPr>
        <w:t xml:space="preserve"> </w:t>
      </w:r>
      <w:r>
        <w:rPr>
          <w:rFonts w:cs="Times New Roman" w:ascii="Times New Roman" w:hAnsi="Times New Roman"/>
          <w:i/>
          <w:spacing w:val="-6"/>
          <w:sz w:val="20"/>
        </w:rPr>
        <w:t>corollaries</w:t>
      </w:r>
      <w:r>
        <w:rPr>
          <w:rFonts w:cs="Times New Roman" w:ascii="Times New Roman" w:hAnsi="Times New Roman"/>
          <w:i/>
          <w:spacing w:val="-9"/>
          <w:sz w:val="20"/>
        </w:rPr>
        <w:t xml:space="preserve"> </w:t>
      </w:r>
      <w:r>
        <w:rPr>
          <w:rFonts w:cs="Times New Roman" w:ascii="Times New Roman" w:hAnsi="Times New Roman"/>
          <w:i/>
          <w:spacing w:val="-6"/>
          <w:sz w:val="20"/>
        </w:rPr>
        <w:t>are</w:t>
      </w:r>
      <w:r>
        <w:rPr>
          <w:rFonts w:cs="Times New Roman" w:ascii="Times New Roman" w:hAnsi="Times New Roman"/>
          <w:i/>
          <w:spacing w:val="-9"/>
          <w:sz w:val="20"/>
        </w:rPr>
        <w:t xml:space="preserve"> </w:t>
      </w:r>
      <w:r>
        <w:rPr>
          <w:rFonts w:cs="Times New Roman" w:ascii="Times New Roman" w:hAnsi="Times New Roman"/>
          <w:i/>
          <w:spacing w:val="-6"/>
          <w:sz w:val="20"/>
        </w:rPr>
        <w:t>styled</w:t>
      </w:r>
      <w:r>
        <w:rPr>
          <w:rFonts w:cs="Times New Roman" w:ascii="Times New Roman" w:hAnsi="Times New Roman"/>
          <w:i/>
          <w:spacing w:val="-9"/>
          <w:sz w:val="20"/>
        </w:rPr>
        <w:t xml:space="preserve"> </w:t>
      </w:r>
      <w:r>
        <w:rPr>
          <w:rFonts w:cs="Times New Roman" w:ascii="Times New Roman" w:hAnsi="Times New Roman"/>
          <w:i/>
          <w:spacing w:val="-6"/>
          <w:sz w:val="20"/>
        </w:rPr>
        <w:t>the</w:t>
      </w:r>
      <w:r>
        <w:rPr>
          <w:rFonts w:cs="Times New Roman" w:ascii="Times New Roman" w:hAnsi="Times New Roman"/>
          <w:i/>
          <w:spacing w:val="-9"/>
          <w:sz w:val="20"/>
        </w:rPr>
        <w:t xml:space="preserve"> </w:t>
      </w:r>
      <w:r>
        <w:rPr>
          <w:rFonts w:cs="Times New Roman" w:ascii="Times New Roman" w:hAnsi="Times New Roman"/>
          <w:i/>
          <w:spacing w:val="-6"/>
          <w:sz w:val="20"/>
        </w:rPr>
        <w:t>same</w:t>
      </w:r>
      <w:r>
        <w:rPr>
          <w:rFonts w:cs="Times New Roman" w:ascii="Times New Roman" w:hAnsi="Times New Roman"/>
          <w:i/>
          <w:spacing w:val="-9"/>
          <w:sz w:val="20"/>
        </w:rPr>
        <w:t xml:space="preserve"> </w:t>
      </w:r>
      <w:r>
        <w:rPr>
          <w:rFonts w:cs="Times New Roman" w:ascii="Times New Roman" w:hAnsi="Times New Roman"/>
          <w:i/>
          <w:spacing w:val="-6"/>
          <w:sz w:val="20"/>
        </w:rPr>
        <w:t>way.</w:t>
      </w:r>
    </w:p>
    <w:p>
      <w:pPr>
        <w:pStyle w:val="Normal"/>
        <w:spacing w:lineRule="auto" w:line="242" w:before="126" w:after="0"/>
        <w:ind w:left="11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w w:val="90"/>
          <w:sz w:val="20"/>
        </w:rPr>
        <w:t>Proof.</w:t>
      </w:r>
      <w:r>
        <w:rPr>
          <w:rFonts w:cs="Times New Roman" w:ascii="Times New Roman" w:hAnsi="Times New Roman"/>
          <w:i/>
          <w:spacing w:val="27"/>
          <w:sz w:val="20"/>
        </w:rPr>
        <w:t xml:space="preserve"> </w:t>
      </w:r>
      <w:r>
        <w:rPr>
          <w:rFonts w:cs="Times New Roman" w:ascii="Times New Roman" w:hAnsi="Times New Roman"/>
          <w:w w:val="90"/>
          <w:sz w:val="20"/>
        </w:rPr>
        <w:t>Proofs,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w w:val="90"/>
          <w:sz w:val="20"/>
        </w:rPr>
        <w:t>examples,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w w:val="90"/>
          <w:sz w:val="20"/>
        </w:rPr>
        <w:t>an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w w:val="90"/>
          <w:sz w:val="20"/>
        </w:rPr>
        <w:t>remark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w w:val="90"/>
          <w:sz w:val="20"/>
        </w:rPr>
        <w:t>ha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w w:val="90"/>
          <w:sz w:val="20"/>
        </w:rPr>
        <w:t>th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w w:val="90"/>
          <w:sz w:val="20"/>
        </w:rPr>
        <w:t>initial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w w:val="90"/>
          <w:sz w:val="20"/>
        </w:rPr>
        <w:t>wor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w w:val="90"/>
          <w:sz w:val="20"/>
        </w:rPr>
        <w:t>i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w w:val="90"/>
          <w:sz w:val="20"/>
        </w:rPr>
        <w:t>italics,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w w:val="90"/>
          <w:sz w:val="20"/>
        </w:rPr>
        <w:t>whil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w w:val="90"/>
          <w:sz w:val="20"/>
        </w:rPr>
        <w:t>th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w w:val="90"/>
          <w:sz w:val="20"/>
        </w:rPr>
        <w:t>followin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w w:val="90"/>
          <w:sz w:val="20"/>
        </w:rPr>
        <w:t>tex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w w:val="90"/>
          <w:sz w:val="20"/>
        </w:rPr>
        <w:t>appear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w w:val="90"/>
          <w:sz w:val="20"/>
        </w:rPr>
        <w:t xml:space="preserve">in </w:t>
      </w:r>
      <w:r>
        <w:rPr>
          <w:rFonts w:cs="Times New Roman" w:ascii="Times New Roman" w:hAnsi="Times New Roman"/>
          <w:w w:val="95"/>
          <w:sz w:val="20"/>
        </w:rPr>
        <w:t>normal font.</w:t>
      </w:r>
    </w:p>
    <w:p>
      <w:pPr>
        <w:sectPr>
          <w:type w:val="nextPage"/>
          <w:pgSz w:w="12240" w:h="15840"/>
          <w:pgMar w:left="1300" w:right="1300" w:gutter="0" w:header="0" w:top="1820" w:footer="0" w:bottom="280"/>
          <w:pgNumType w:fmt="decimal"/>
          <w:formProt w:val="false"/>
          <w:textDirection w:val="lrTb"/>
        </w:sectPr>
      </w:pP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103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778" w:leader="none"/>
        </w:tabs>
        <w:ind w:left="11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</w:rPr>
        <w:t>2</w:t>
      </w:r>
      <w:r>
        <w:rPr>
          <w:rFonts w:cs="Times New Roman" w:ascii="Times New Roman" w:hAnsi="Times New Roman"/>
        </w:rPr>
        <w:tab/>
        <w:t>F.</w:t>
      </w:r>
      <w:r>
        <w:rPr>
          <w:rFonts w:cs="Times New Roman" w:ascii="Times New Roman" w:hAnsi="Times New Roman"/>
          <w:spacing w:val="-14"/>
        </w:rPr>
        <w:t xml:space="preserve"> </w:t>
      </w:r>
      <w:r>
        <w:rPr>
          <w:rFonts w:cs="Times New Roman" w:ascii="Times New Roman" w:hAnsi="Times New Roman"/>
        </w:rPr>
        <w:t>Author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  <w:spacing w:val="-5"/>
        </w:rPr>
        <w:t>al.</w:t>
      </w:r>
    </w:p>
    <w:p>
      <w:pPr>
        <w:pStyle w:val="TextBody"/>
        <w:spacing w:before="4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right="9231" w:hanging="0"/>
        <w:jc w:val="right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" wp14:anchorId="1E3831A7">
                <wp:simplePos x="0" y="0"/>
                <wp:positionH relativeFrom="page">
                  <wp:posOffset>1168400</wp:posOffset>
                </wp:positionH>
                <wp:positionV relativeFrom="paragraph">
                  <wp:posOffset>87630</wp:posOffset>
                </wp:positionV>
                <wp:extent cx="5588000" cy="2167255"/>
                <wp:effectExtent l="0" t="0" r="0" b="0"/>
                <wp:wrapNone/>
                <wp:docPr id="1" name="Group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7920" cy="2167200"/>
                          <a:chOff x="0" y="0"/>
                          <a:chExt cx="5587920" cy="216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84680" cy="2167200"/>
                          </a:xfrm>
                          <a:custGeom>
                            <a:avLst/>
                            <a:gdLst>
                              <a:gd name="textAreaLeft" fmla="*/ 0 w 3166200"/>
                              <a:gd name="textAreaRight" fmla="*/ 3166560 w 3166200"/>
                              <a:gd name="textAreaTop" fmla="*/ 0 h 1228680"/>
                              <a:gd name="textAreaBottom" fmla="*/ 1229040 h 1228680"/>
                            </a:gdLst>
                            <a:ahLst/>
                            <a:rect l="textAreaLeft" t="textAreaTop" r="textAreaRight" b="textAreaBottom"/>
                            <a:pathLst>
                              <a:path w="5584825" h="2167255">
                                <a:moveTo>
                                  <a:pt x="5584634" y="2121979"/>
                                </a:moveTo>
                                <a:lnTo>
                                  <a:pt x="5578386" y="2121979"/>
                                </a:lnTo>
                                <a:lnTo>
                                  <a:pt x="5578386" y="2115743"/>
                                </a:lnTo>
                                <a:lnTo>
                                  <a:pt x="49999" y="2115743"/>
                                </a:lnTo>
                                <a:lnTo>
                                  <a:pt x="49999" y="6261"/>
                                </a:lnTo>
                                <a:lnTo>
                                  <a:pt x="43751" y="6261"/>
                                </a:lnTo>
                                <a:lnTo>
                                  <a:pt x="4375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509"/>
                                </a:lnTo>
                                <a:lnTo>
                                  <a:pt x="37503" y="12509"/>
                                </a:lnTo>
                                <a:lnTo>
                                  <a:pt x="37503" y="211480"/>
                                </a:lnTo>
                                <a:lnTo>
                                  <a:pt x="0" y="211480"/>
                                </a:lnTo>
                                <a:lnTo>
                                  <a:pt x="0" y="223989"/>
                                </a:lnTo>
                                <a:lnTo>
                                  <a:pt x="37503" y="223989"/>
                                </a:lnTo>
                                <a:lnTo>
                                  <a:pt x="37503" y="423976"/>
                                </a:lnTo>
                                <a:lnTo>
                                  <a:pt x="0" y="423976"/>
                                </a:lnTo>
                                <a:lnTo>
                                  <a:pt x="0" y="436486"/>
                                </a:lnTo>
                                <a:lnTo>
                                  <a:pt x="37503" y="436486"/>
                                </a:lnTo>
                                <a:lnTo>
                                  <a:pt x="37503" y="635457"/>
                                </a:lnTo>
                                <a:lnTo>
                                  <a:pt x="0" y="635457"/>
                                </a:lnTo>
                                <a:lnTo>
                                  <a:pt x="0" y="647966"/>
                                </a:lnTo>
                                <a:lnTo>
                                  <a:pt x="37503" y="647966"/>
                                </a:lnTo>
                                <a:lnTo>
                                  <a:pt x="37503" y="846912"/>
                                </a:lnTo>
                                <a:lnTo>
                                  <a:pt x="0" y="846912"/>
                                </a:lnTo>
                                <a:lnTo>
                                  <a:pt x="0" y="859421"/>
                                </a:lnTo>
                                <a:lnTo>
                                  <a:pt x="37503" y="859421"/>
                                </a:lnTo>
                                <a:lnTo>
                                  <a:pt x="37503" y="1058392"/>
                                </a:lnTo>
                                <a:lnTo>
                                  <a:pt x="0" y="1058392"/>
                                </a:lnTo>
                                <a:lnTo>
                                  <a:pt x="0" y="1070902"/>
                                </a:lnTo>
                                <a:lnTo>
                                  <a:pt x="37503" y="1070902"/>
                                </a:lnTo>
                                <a:lnTo>
                                  <a:pt x="37503" y="1269860"/>
                                </a:lnTo>
                                <a:lnTo>
                                  <a:pt x="0" y="1269860"/>
                                </a:lnTo>
                                <a:lnTo>
                                  <a:pt x="0" y="1282369"/>
                                </a:lnTo>
                                <a:lnTo>
                                  <a:pt x="37503" y="1282369"/>
                                </a:lnTo>
                                <a:lnTo>
                                  <a:pt x="37503" y="1481328"/>
                                </a:lnTo>
                                <a:lnTo>
                                  <a:pt x="0" y="1481328"/>
                                </a:lnTo>
                                <a:lnTo>
                                  <a:pt x="0" y="1493837"/>
                                </a:lnTo>
                                <a:lnTo>
                                  <a:pt x="37503" y="1493837"/>
                                </a:lnTo>
                                <a:lnTo>
                                  <a:pt x="37503" y="1692795"/>
                                </a:lnTo>
                                <a:lnTo>
                                  <a:pt x="0" y="1692795"/>
                                </a:lnTo>
                                <a:lnTo>
                                  <a:pt x="0" y="1705305"/>
                                </a:lnTo>
                                <a:lnTo>
                                  <a:pt x="37503" y="1705305"/>
                                </a:lnTo>
                                <a:lnTo>
                                  <a:pt x="37503" y="1904263"/>
                                </a:lnTo>
                                <a:lnTo>
                                  <a:pt x="0" y="1904263"/>
                                </a:lnTo>
                                <a:lnTo>
                                  <a:pt x="0" y="1916760"/>
                                </a:lnTo>
                                <a:lnTo>
                                  <a:pt x="37503" y="1916760"/>
                                </a:lnTo>
                                <a:lnTo>
                                  <a:pt x="37503" y="2115731"/>
                                </a:lnTo>
                                <a:lnTo>
                                  <a:pt x="0" y="2115731"/>
                                </a:lnTo>
                                <a:lnTo>
                                  <a:pt x="0" y="2128228"/>
                                </a:lnTo>
                                <a:lnTo>
                                  <a:pt x="37503" y="2128228"/>
                                </a:lnTo>
                                <a:lnTo>
                                  <a:pt x="37503" y="2166772"/>
                                </a:lnTo>
                                <a:lnTo>
                                  <a:pt x="49999" y="2166772"/>
                                </a:lnTo>
                                <a:lnTo>
                                  <a:pt x="49999" y="2128228"/>
                                </a:lnTo>
                                <a:lnTo>
                                  <a:pt x="221881" y="2128228"/>
                                </a:lnTo>
                                <a:lnTo>
                                  <a:pt x="221881" y="2166772"/>
                                </a:lnTo>
                                <a:lnTo>
                                  <a:pt x="234378" y="2166772"/>
                                </a:lnTo>
                                <a:lnTo>
                                  <a:pt x="234378" y="2128228"/>
                                </a:lnTo>
                                <a:lnTo>
                                  <a:pt x="406285" y="2128228"/>
                                </a:lnTo>
                                <a:lnTo>
                                  <a:pt x="406285" y="2166772"/>
                                </a:lnTo>
                                <a:lnTo>
                                  <a:pt x="418769" y="2166772"/>
                                </a:lnTo>
                                <a:lnTo>
                                  <a:pt x="418769" y="2128228"/>
                                </a:lnTo>
                                <a:lnTo>
                                  <a:pt x="590651" y="2128228"/>
                                </a:lnTo>
                                <a:lnTo>
                                  <a:pt x="590651" y="2166772"/>
                                </a:lnTo>
                                <a:lnTo>
                                  <a:pt x="603148" y="2166772"/>
                                </a:lnTo>
                                <a:lnTo>
                                  <a:pt x="603148" y="2128228"/>
                                </a:lnTo>
                                <a:lnTo>
                                  <a:pt x="775042" y="2128228"/>
                                </a:lnTo>
                                <a:lnTo>
                                  <a:pt x="775042" y="2166772"/>
                                </a:lnTo>
                                <a:lnTo>
                                  <a:pt x="787539" y="2166772"/>
                                </a:lnTo>
                                <a:lnTo>
                                  <a:pt x="787539" y="2128228"/>
                                </a:lnTo>
                                <a:lnTo>
                                  <a:pt x="959421" y="2128228"/>
                                </a:lnTo>
                                <a:lnTo>
                                  <a:pt x="959421" y="2166772"/>
                                </a:lnTo>
                                <a:lnTo>
                                  <a:pt x="971905" y="2166772"/>
                                </a:lnTo>
                                <a:lnTo>
                                  <a:pt x="971905" y="2128228"/>
                                </a:lnTo>
                                <a:lnTo>
                                  <a:pt x="1144854" y="2128228"/>
                                </a:lnTo>
                                <a:lnTo>
                                  <a:pt x="1144854" y="2166772"/>
                                </a:lnTo>
                                <a:lnTo>
                                  <a:pt x="1157351" y="2166772"/>
                                </a:lnTo>
                                <a:lnTo>
                                  <a:pt x="1157351" y="2128228"/>
                                </a:lnTo>
                                <a:lnTo>
                                  <a:pt x="1329232" y="2128228"/>
                                </a:lnTo>
                                <a:lnTo>
                                  <a:pt x="1329232" y="2166772"/>
                                </a:lnTo>
                                <a:lnTo>
                                  <a:pt x="1341716" y="2166772"/>
                                </a:lnTo>
                                <a:lnTo>
                                  <a:pt x="1341716" y="2128228"/>
                                </a:lnTo>
                                <a:lnTo>
                                  <a:pt x="1513624" y="2128228"/>
                                </a:lnTo>
                                <a:lnTo>
                                  <a:pt x="1513624" y="2166772"/>
                                </a:lnTo>
                                <a:lnTo>
                                  <a:pt x="1526120" y="2166772"/>
                                </a:lnTo>
                                <a:lnTo>
                                  <a:pt x="1526120" y="2128228"/>
                                </a:lnTo>
                                <a:lnTo>
                                  <a:pt x="1698002" y="2128228"/>
                                </a:lnTo>
                                <a:lnTo>
                                  <a:pt x="1698002" y="2166772"/>
                                </a:lnTo>
                                <a:lnTo>
                                  <a:pt x="1710486" y="2166772"/>
                                </a:lnTo>
                                <a:lnTo>
                                  <a:pt x="1710486" y="2128228"/>
                                </a:lnTo>
                                <a:lnTo>
                                  <a:pt x="1882394" y="2128228"/>
                                </a:lnTo>
                                <a:lnTo>
                                  <a:pt x="1882394" y="2166772"/>
                                </a:lnTo>
                                <a:lnTo>
                                  <a:pt x="1894878" y="2166772"/>
                                </a:lnTo>
                                <a:lnTo>
                                  <a:pt x="1894878" y="2128228"/>
                                </a:lnTo>
                                <a:lnTo>
                                  <a:pt x="2066772" y="2128228"/>
                                </a:lnTo>
                                <a:lnTo>
                                  <a:pt x="2066772" y="2166772"/>
                                </a:lnTo>
                                <a:lnTo>
                                  <a:pt x="2079256" y="2166772"/>
                                </a:lnTo>
                                <a:lnTo>
                                  <a:pt x="2079256" y="2128228"/>
                                </a:lnTo>
                                <a:lnTo>
                                  <a:pt x="2251164" y="2128228"/>
                                </a:lnTo>
                                <a:lnTo>
                                  <a:pt x="2251164" y="2166772"/>
                                </a:lnTo>
                                <a:lnTo>
                                  <a:pt x="2263660" y="2166772"/>
                                </a:lnTo>
                                <a:lnTo>
                                  <a:pt x="2263660" y="2128228"/>
                                </a:lnTo>
                                <a:lnTo>
                                  <a:pt x="2435542" y="2128228"/>
                                </a:lnTo>
                                <a:lnTo>
                                  <a:pt x="2435542" y="2166772"/>
                                </a:lnTo>
                                <a:lnTo>
                                  <a:pt x="2448039" y="2166772"/>
                                </a:lnTo>
                                <a:lnTo>
                                  <a:pt x="2448039" y="2128228"/>
                                </a:lnTo>
                                <a:lnTo>
                                  <a:pt x="2620962" y="2128228"/>
                                </a:lnTo>
                                <a:lnTo>
                                  <a:pt x="2620962" y="2166772"/>
                                </a:lnTo>
                                <a:lnTo>
                                  <a:pt x="2633459" y="2166772"/>
                                </a:lnTo>
                                <a:lnTo>
                                  <a:pt x="2633459" y="2128228"/>
                                </a:lnTo>
                                <a:lnTo>
                                  <a:pt x="2805353" y="2128228"/>
                                </a:lnTo>
                                <a:lnTo>
                                  <a:pt x="2805353" y="2166772"/>
                                </a:lnTo>
                                <a:lnTo>
                                  <a:pt x="2817850" y="2166772"/>
                                </a:lnTo>
                                <a:lnTo>
                                  <a:pt x="2817850" y="2128228"/>
                                </a:lnTo>
                                <a:lnTo>
                                  <a:pt x="2989732" y="2128228"/>
                                </a:lnTo>
                                <a:lnTo>
                                  <a:pt x="2989732" y="2166772"/>
                                </a:lnTo>
                                <a:lnTo>
                                  <a:pt x="3002229" y="2166772"/>
                                </a:lnTo>
                                <a:lnTo>
                                  <a:pt x="3002229" y="2128228"/>
                                </a:lnTo>
                                <a:lnTo>
                                  <a:pt x="3174111" y="2128228"/>
                                </a:lnTo>
                                <a:lnTo>
                                  <a:pt x="3174111" y="2166772"/>
                                </a:lnTo>
                                <a:lnTo>
                                  <a:pt x="3186607" y="2166772"/>
                                </a:lnTo>
                                <a:lnTo>
                                  <a:pt x="3186607" y="2128228"/>
                                </a:lnTo>
                                <a:lnTo>
                                  <a:pt x="3358502" y="2128228"/>
                                </a:lnTo>
                                <a:lnTo>
                                  <a:pt x="3358502" y="2166772"/>
                                </a:lnTo>
                                <a:lnTo>
                                  <a:pt x="3370999" y="2166772"/>
                                </a:lnTo>
                                <a:lnTo>
                                  <a:pt x="3370999" y="2128228"/>
                                </a:lnTo>
                                <a:lnTo>
                                  <a:pt x="3542881" y="2128228"/>
                                </a:lnTo>
                                <a:lnTo>
                                  <a:pt x="3542881" y="2166772"/>
                                </a:lnTo>
                                <a:lnTo>
                                  <a:pt x="3555365" y="2166772"/>
                                </a:lnTo>
                                <a:lnTo>
                                  <a:pt x="3555365" y="2128228"/>
                                </a:lnTo>
                                <a:lnTo>
                                  <a:pt x="3727272" y="2128228"/>
                                </a:lnTo>
                                <a:lnTo>
                                  <a:pt x="3727272" y="2166772"/>
                                </a:lnTo>
                                <a:lnTo>
                                  <a:pt x="3739769" y="2166772"/>
                                </a:lnTo>
                                <a:lnTo>
                                  <a:pt x="3739769" y="2128228"/>
                                </a:lnTo>
                                <a:lnTo>
                                  <a:pt x="3911650" y="2128228"/>
                                </a:lnTo>
                                <a:lnTo>
                                  <a:pt x="3911650" y="2166772"/>
                                </a:lnTo>
                                <a:lnTo>
                                  <a:pt x="3924135" y="2166772"/>
                                </a:lnTo>
                                <a:lnTo>
                                  <a:pt x="3924135" y="2128228"/>
                                </a:lnTo>
                                <a:lnTo>
                                  <a:pt x="4096042" y="2128228"/>
                                </a:lnTo>
                                <a:lnTo>
                                  <a:pt x="4096042" y="2166772"/>
                                </a:lnTo>
                                <a:lnTo>
                                  <a:pt x="4108526" y="2166772"/>
                                </a:lnTo>
                                <a:lnTo>
                                  <a:pt x="4108526" y="2128228"/>
                                </a:lnTo>
                                <a:lnTo>
                                  <a:pt x="4281462" y="2128228"/>
                                </a:lnTo>
                                <a:lnTo>
                                  <a:pt x="4281462" y="2166772"/>
                                </a:lnTo>
                                <a:lnTo>
                                  <a:pt x="4293946" y="2166772"/>
                                </a:lnTo>
                                <a:lnTo>
                                  <a:pt x="4293946" y="2128228"/>
                                </a:lnTo>
                                <a:lnTo>
                                  <a:pt x="4465840" y="2128228"/>
                                </a:lnTo>
                                <a:lnTo>
                                  <a:pt x="4465840" y="2166772"/>
                                </a:lnTo>
                                <a:lnTo>
                                  <a:pt x="4478325" y="2166772"/>
                                </a:lnTo>
                                <a:lnTo>
                                  <a:pt x="4478325" y="2128228"/>
                                </a:lnTo>
                                <a:lnTo>
                                  <a:pt x="4650232" y="2128228"/>
                                </a:lnTo>
                                <a:lnTo>
                                  <a:pt x="4650232" y="2166772"/>
                                </a:lnTo>
                                <a:lnTo>
                                  <a:pt x="4662729" y="2166772"/>
                                </a:lnTo>
                                <a:lnTo>
                                  <a:pt x="4662729" y="2128228"/>
                                </a:lnTo>
                                <a:lnTo>
                                  <a:pt x="4834610" y="2128228"/>
                                </a:lnTo>
                                <a:lnTo>
                                  <a:pt x="4834610" y="2166772"/>
                                </a:lnTo>
                                <a:lnTo>
                                  <a:pt x="4847107" y="2166772"/>
                                </a:lnTo>
                                <a:lnTo>
                                  <a:pt x="4847107" y="2128228"/>
                                </a:lnTo>
                                <a:lnTo>
                                  <a:pt x="5018989" y="2128228"/>
                                </a:lnTo>
                                <a:lnTo>
                                  <a:pt x="5018989" y="2166772"/>
                                </a:lnTo>
                                <a:lnTo>
                                  <a:pt x="5031486" y="2166772"/>
                                </a:lnTo>
                                <a:lnTo>
                                  <a:pt x="5031486" y="2128228"/>
                                </a:lnTo>
                                <a:lnTo>
                                  <a:pt x="5203380" y="2128228"/>
                                </a:lnTo>
                                <a:lnTo>
                                  <a:pt x="5203380" y="2166772"/>
                                </a:lnTo>
                                <a:lnTo>
                                  <a:pt x="5215877" y="2166772"/>
                                </a:lnTo>
                                <a:lnTo>
                                  <a:pt x="5215877" y="2128228"/>
                                </a:lnTo>
                                <a:lnTo>
                                  <a:pt x="5387759" y="2128228"/>
                                </a:lnTo>
                                <a:lnTo>
                                  <a:pt x="5387759" y="2166772"/>
                                </a:lnTo>
                                <a:lnTo>
                                  <a:pt x="5400256" y="2166772"/>
                                </a:lnTo>
                                <a:lnTo>
                                  <a:pt x="5400256" y="2128228"/>
                                </a:lnTo>
                                <a:lnTo>
                                  <a:pt x="5572137" y="2128228"/>
                                </a:lnTo>
                                <a:lnTo>
                                  <a:pt x="5572137" y="2166772"/>
                                </a:lnTo>
                                <a:lnTo>
                                  <a:pt x="5584634" y="2166772"/>
                                </a:lnTo>
                                <a:lnTo>
                                  <a:pt x="5584634" y="21219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789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208440"/>
                            <a:ext cx="5544360" cy="1922760"/>
                          </a:xfrm>
                          <a:custGeom>
                            <a:avLst/>
                            <a:gdLst>
                              <a:gd name="textAreaLeft" fmla="*/ 0 w 3143160"/>
                              <a:gd name="textAreaRight" fmla="*/ 3143520 w 3143160"/>
                              <a:gd name="textAreaTop" fmla="*/ 0 h 1090080"/>
                              <a:gd name="textAreaBottom" fmla="*/ 1090440 h 1090080"/>
                            </a:gdLst>
                            <a:ahLst/>
                            <a:rect l="textAreaLeft" t="textAreaTop" r="textAreaRight" b="textAreaBottom"/>
                            <a:pathLst>
                              <a:path w="5544185" h="1922780">
                                <a:moveTo>
                                  <a:pt x="31248" y="1890712"/>
                                </a:moveTo>
                                <a:lnTo>
                                  <a:pt x="27081" y="1891766"/>
                                </a:lnTo>
                                <a:lnTo>
                                  <a:pt x="0" y="1904837"/>
                                </a:lnTo>
                                <a:lnTo>
                                  <a:pt x="0" y="1922486"/>
                                </a:lnTo>
                                <a:lnTo>
                                  <a:pt x="3125" y="1920925"/>
                                </a:lnTo>
                                <a:lnTo>
                                  <a:pt x="33332" y="1907387"/>
                                </a:lnTo>
                                <a:lnTo>
                                  <a:pt x="37499" y="1905304"/>
                                </a:lnTo>
                                <a:lnTo>
                                  <a:pt x="39588" y="1900097"/>
                                </a:lnTo>
                                <a:lnTo>
                                  <a:pt x="37499" y="1895919"/>
                                </a:lnTo>
                                <a:lnTo>
                                  <a:pt x="36457" y="1891766"/>
                                </a:lnTo>
                                <a:lnTo>
                                  <a:pt x="31248" y="1890712"/>
                                </a:lnTo>
                                <a:close/>
                              </a:path>
                              <a:path w="5544185" h="1922780">
                                <a:moveTo>
                                  <a:pt x="91673" y="1862594"/>
                                </a:moveTo>
                                <a:lnTo>
                                  <a:pt x="87495" y="1864677"/>
                                </a:lnTo>
                                <a:lnTo>
                                  <a:pt x="57293" y="1878215"/>
                                </a:lnTo>
                                <a:lnTo>
                                  <a:pt x="53121" y="1880298"/>
                                </a:lnTo>
                                <a:lnTo>
                                  <a:pt x="51037" y="1885505"/>
                                </a:lnTo>
                                <a:lnTo>
                                  <a:pt x="55209" y="1893836"/>
                                </a:lnTo>
                                <a:lnTo>
                                  <a:pt x="59377" y="1894890"/>
                                </a:lnTo>
                                <a:lnTo>
                                  <a:pt x="63543" y="1893836"/>
                                </a:lnTo>
                                <a:lnTo>
                                  <a:pt x="94797" y="1879257"/>
                                </a:lnTo>
                                <a:lnTo>
                                  <a:pt x="98963" y="1877174"/>
                                </a:lnTo>
                                <a:lnTo>
                                  <a:pt x="100004" y="1873008"/>
                                </a:lnTo>
                                <a:lnTo>
                                  <a:pt x="98963" y="1868843"/>
                                </a:lnTo>
                                <a:lnTo>
                                  <a:pt x="96880" y="1864677"/>
                                </a:lnTo>
                                <a:lnTo>
                                  <a:pt x="91673" y="1862594"/>
                                </a:lnTo>
                                <a:close/>
                              </a:path>
                              <a:path w="5544185" h="1922780">
                                <a:moveTo>
                                  <a:pt x="152087" y="1834464"/>
                                </a:moveTo>
                                <a:lnTo>
                                  <a:pt x="147921" y="1836546"/>
                                </a:lnTo>
                                <a:lnTo>
                                  <a:pt x="117708" y="1850097"/>
                                </a:lnTo>
                                <a:lnTo>
                                  <a:pt x="113543" y="1852167"/>
                                </a:lnTo>
                                <a:lnTo>
                                  <a:pt x="111460" y="1857374"/>
                                </a:lnTo>
                                <a:lnTo>
                                  <a:pt x="115625" y="1865718"/>
                                </a:lnTo>
                                <a:lnTo>
                                  <a:pt x="120832" y="1867801"/>
                                </a:lnTo>
                                <a:lnTo>
                                  <a:pt x="125011" y="1865718"/>
                                </a:lnTo>
                                <a:lnTo>
                                  <a:pt x="155211" y="1852167"/>
                                </a:lnTo>
                                <a:lnTo>
                                  <a:pt x="159390" y="1850097"/>
                                </a:lnTo>
                                <a:lnTo>
                                  <a:pt x="161460" y="1844890"/>
                                </a:lnTo>
                                <a:lnTo>
                                  <a:pt x="159390" y="1840712"/>
                                </a:lnTo>
                                <a:lnTo>
                                  <a:pt x="157294" y="1836546"/>
                                </a:lnTo>
                                <a:lnTo>
                                  <a:pt x="152087" y="1834464"/>
                                </a:lnTo>
                                <a:close/>
                              </a:path>
                              <a:path w="5544185" h="1922780">
                                <a:moveTo>
                                  <a:pt x="222147" y="1836546"/>
                                </a:moveTo>
                                <a:lnTo>
                                  <a:pt x="187507" y="1836546"/>
                                </a:lnTo>
                                <a:lnTo>
                                  <a:pt x="184506" y="1838044"/>
                                </a:lnTo>
                                <a:lnTo>
                                  <a:pt x="212501" y="1843836"/>
                                </a:lnTo>
                                <a:lnTo>
                                  <a:pt x="216679" y="1844890"/>
                                </a:lnTo>
                                <a:lnTo>
                                  <a:pt x="220845" y="1842795"/>
                                </a:lnTo>
                                <a:lnTo>
                                  <a:pt x="221886" y="1837588"/>
                                </a:lnTo>
                                <a:lnTo>
                                  <a:pt x="222147" y="1836546"/>
                                </a:lnTo>
                                <a:close/>
                              </a:path>
                              <a:path w="5544185" h="1922780">
                                <a:moveTo>
                                  <a:pt x="186466" y="1820925"/>
                                </a:moveTo>
                                <a:lnTo>
                                  <a:pt x="182300" y="1820925"/>
                                </a:lnTo>
                                <a:lnTo>
                                  <a:pt x="181246" y="1821967"/>
                                </a:lnTo>
                                <a:lnTo>
                                  <a:pt x="178122" y="1823008"/>
                                </a:lnTo>
                                <a:lnTo>
                                  <a:pt x="173969" y="1825091"/>
                                </a:lnTo>
                                <a:lnTo>
                                  <a:pt x="171886" y="1829257"/>
                                </a:lnTo>
                                <a:lnTo>
                                  <a:pt x="176039" y="1837588"/>
                                </a:lnTo>
                                <a:lnTo>
                                  <a:pt x="181246" y="1839671"/>
                                </a:lnTo>
                                <a:lnTo>
                                  <a:pt x="184506" y="1838044"/>
                                </a:lnTo>
                                <a:lnTo>
                                  <a:pt x="182300" y="1837588"/>
                                </a:lnTo>
                                <a:lnTo>
                                  <a:pt x="187507" y="1836546"/>
                                </a:lnTo>
                                <a:lnTo>
                                  <a:pt x="222147" y="1836546"/>
                                </a:lnTo>
                                <a:lnTo>
                                  <a:pt x="222928" y="1833422"/>
                                </a:lnTo>
                                <a:lnTo>
                                  <a:pt x="220845" y="1829257"/>
                                </a:lnTo>
                                <a:lnTo>
                                  <a:pt x="215625" y="1828215"/>
                                </a:lnTo>
                                <a:lnTo>
                                  <a:pt x="186466" y="1820925"/>
                                </a:lnTo>
                                <a:close/>
                              </a:path>
                              <a:path w="5544185" h="1922780">
                                <a:moveTo>
                                  <a:pt x="187507" y="1836546"/>
                                </a:moveTo>
                                <a:lnTo>
                                  <a:pt x="182300" y="1837588"/>
                                </a:lnTo>
                                <a:lnTo>
                                  <a:pt x="184506" y="1838044"/>
                                </a:lnTo>
                                <a:lnTo>
                                  <a:pt x="187507" y="1836546"/>
                                </a:lnTo>
                                <a:close/>
                              </a:path>
                              <a:path w="5544185" h="1922780">
                                <a:moveTo>
                                  <a:pt x="243756" y="1834464"/>
                                </a:moveTo>
                                <a:lnTo>
                                  <a:pt x="239590" y="1837588"/>
                                </a:lnTo>
                                <a:lnTo>
                                  <a:pt x="237520" y="1845932"/>
                                </a:lnTo>
                                <a:lnTo>
                                  <a:pt x="240631" y="1851139"/>
                                </a:lnTo>
                                <a:lnTo>
                                  <a:pt x="244797" y="1852167"/>
                                </a:lnTo>
                                <a:lnTo>
                                  <a:pt x="277093" y="1859470"/>
                                </a:lnTo>
                                <a:lnTo>
                                  <a:pt x="281259" y="1860511"/>
                                </a:lnTo>
                                <a:lnTo>
                                  <a:pt x="286466" y="1857374"/>
                                </a:lnTo>
                                <a:lnTo>
                                  <a:pt x="288549" y="1849043"/>
                                </a:lnTo>
                                <a:lnTo>
                                  <a:pt x="285424" y="1843836"/>
                                </a:lnTo>
                                <a:lnTo>
                                  <a:pt x="281259" y="1842795"/>
                                </a:lnTo>
                                <a:lnTo>
                                  <a:pt x="248963" y="1835505"/>
                                </a:lnTo>
                                <a:lnTo>
                                  <a:pt x="243756" y="1834464"/>
                                </a:lnTo>
                                <a:close/>
                              </a:path>
                              <a:path w="5544185" h="1922780">
                                <a:moveTo>
                                  <a:pt x="309389" y="1849043"/>
                                </a:moveTo>
                                <a:lnTo>
                                  <a:pt x="304182" y="1852167"/>
                                </a:lnTo>
                                <a:lnTo>
                                  <a:pt x="303128" y="1856346"/>
                                </a:lnTo>
                                <a:lnTo>
                                  <a:pt x="302099" y="1861553"/>
                                </a:lnTo>
                                <a:lnTo>
                                  <a:pt x="305224" y="1865718"/>
                                </a:lnTo>
                                <a:lnTo>
                                  <a:pt x="309389" y="1866760"/>
                                </a:lnTo>
                                <a:lnTo>
                                  <a:pt x="341685" y="1874050"/>
                                </a:lnTo>
                                <a:lnTo>
                                  <a:pt x="346892" y="1875091"/>
                                </a:lnTo>
                                <a:lnTo>
                                  <a:pt x="351058" y="1873008"/>
                                </a:lnTo>
                                <a:lnTo>
                                  <a:pt x="352099" y="1867801"/>
                                </a:lnTo>
                                <a:lnTo>
                                  <a:pt x="353141" y="1863636"/>
                                </a:lnTo>
                                <a:lnTo>
                                  <a:pt x="350017" y="1859470"/>
                                </a:lnTo>
                                <a:lnTo>
                                  <a:pt x="309389" y="1849043"/>
                                </a:lnTo>
                                <a:close/>
                              </a:path>
                              <a:path w="5544185" h="1922780">
                                <a:moveTo>
                                  <a:pt x="407306" y="1844890"/>
                                </a:moveTo>
                                <a:lnTo>
                                  <a:pt x="403141" y="1846960"/>
                                </a:lnTo>
                                <a:lnTo>
                                  <a:pt x="372927" y="1860511"/>
                                </a:lnTo>
                                <a:lnTo>
                                  <a:pt x="368762" y="1862594"/>
                                </a:lnTo>
                                <a:lnTo>
                                  <a:pt x="366679" y="1867801"/>
                                </a:lnTo>
                                <a:lnTo>
                                  <a:pt x="370845" y="1876132"/>
                                </a:lnTo>
                                <a:lnTo>
                                  <a:pt x="375010" y="1878215"/>
                                </a:lnTo>
                                <a:lnTo>
                                  <a:pt x="379176" y="1876132"/>
                                </a:lnTo>
                                <a:lnTo>
                                  <a:pt x="409402" y="1862594"/>
                                </a:lnTo>
                                <a:lnTo>
                                  <a:pt x="413555" y="1860511"/>
                                </a:lnTo>
                                <a:lnTo>
                                  <a:pt x="415637" y="1855292"/>
                                </a:lnTo>
                                <a:lnTo>
                                  <a:pt x="411472" y="1846960"/>
                                </a:lnTo>
                                <a:lnTo>
                                  <a:pt x="407306" y="1844890"/>
                                </a:lnTo>
                                <a:close/>
                              </a:path>
                              <a:path w="5544185" h="1922780">
                                <a:moveTo>
                                  <a:pt x="467720" y="1816760"/>
                                </a:moveTo>
                                <a:lnTo>
                                  <a:pt x="463567" y="1818843"/>
                                </a:lnTo>
                                <a:lnTo>
                                  <a:pt x="433341" y="1833422"/>
                                </a:lnTo>
                                <a:lnTo>
                                  <a:pt x="429188" y="1834464"/>
                                </a:lnTo>
                                <a:lnTo>
                                  <a:pt x="427106" y="1839671"/>
                                </a:lnTo>
                                <a:lnTo>
                                  <a:pt x="431258" y="1848015"/>
                                </a:lnTo>
                                <a:lnTo>
                                  <a:pt x="435437" y="1850097"/>
                                </a:lnTo>
                                <a:lnTo>
                                  <a:pt x="439602" y="1848015"/>
                                </a:lnTo>
                                <a:lnTo>
                                  <a:pt x="469816" y="1834464"/>
                                </a:lnTo>
                                <a:lnTo>
                                  <a:pt x="473981" y="1832381"/>
                                </a:lnTo>
                                <a:lnTo>
                                  <a:pt x="476064" y="1827174"/>
                                </a:lnTo>
                                <a:lnTo>
                                  <a:pt x="471898" y="1818843"/>
                                </a:lnTo>
                                <a:lnTo>
                                  <a:pt x="467720" y="1816760"/>
                                </a:lnTo>
                                <a:close/>
                              </a:path>
                              <a:path w="5544185" h="1922780">
                                <a:moveTo>
                                  <a:pt x="528147" y="1788629"/>
                                </a:moveTo>
                                <a:lnTo>
                                  <a:pt x="523981" y="1790712"/>
                                </a:lnTo>
                                <a:lnTo>
                                  <a:pt x="493768" y="1805292"/>
                                </a:lnTo>
                                <a:lnTo>
                                  <a:pt x="489602" y="1807375"/>
                                </a:lnTo>
                                <a:lnTo>
                                  <a:pt x="487519" y="1811553"/>
                                </a:lnTo>
                                <a:lnTo>
                                  <a:pt x="491685" y="1819884"/>
                                </a:lnTo>
                                <a:lnTo>
                                  <a:pt x="495851" y="1821967"/>
                                </a:lnTo>
                                <a:lnTo>
                                  <a:pt x="500016" y="1819884"/>
                                </a:lnTo>
                                <a:lnTo>
                                  <a:pt x="530230" y="1806346"/>
                                </a:lnTo>
                                <a:lnTo>
                                  <a:pt x="534395" y="1804263"/>
                                </a:lnTo>
                                <a:lnTo>
                                  <a:pt x="536478" y="1799056"/>
                                </a:lnTo>
                                <a:lnTo>
                                  <a:pt x="532312" y="1790712"/>
                                </a:lnTo>
                                <a:lnTo>
                                  <a:pt x="528147" y="1788629"/>
                                </a:lnTo>
                                <a:close/>
                              </a:path>
                              <a:path w="5544185" h="1922780">
                                <a:moveTo>
                                  <a:pt x="592726" y="1768830"/>
                                </a:moveTo>
                                <a:lnTo>
                                  <a:pt x="588573" y="1769884"/>
                                </a:lnTo>
                                <a:lnTo>
                                  <a:pt x="556265" y="1777174"/>
                                </a:lnTo>
                                <a:lnTo>
                                  <a:pt x="551070" y="1778215"/>
                                </a:lnTo>
                                <a:lnTo>
                                  <a:pt x="548987" y="1782381"/>
                                </a:lnTo>
                                <a:lnTo>
                                  <a:pt x="550029" y="1787588"/>
                                </a:lnTo>
                                <a:lnTo>
                                  <a:pt x="551070" y="1791754"/>
                                </a:lnTo>
                                <a:lnTo>
                                  <a:pt x="555236" y="1794878"/>
                                </a:lnTo>
                                <a:lnTo>
                                  <a:pt x="559401" y="1793836"/>
                                </a:lnTo>
                                <a:lnTo>
                                  <a:pt x="591698" y="1786547"/>
                                </a:lnTo>
                                <a:lnTo>
                                  <a:pt x="596905" y="1785505"/>
                                </a:lnTo>
                                <a:lnTo>
                                  <a:pt x="598987" y="1780298"/>
                                </a:lnTo>
                                <a:lnTo>
                                  <a:pt x="596905" y="1771967"/>
                                </a:lnTo>
                                <a:lnTo>
                                  <a:pt x="592726" y="1768830"/>
                                </a:lnTo>
                                <a:close/>
                              </a:path>
                              <a:path w="5544185" h="1922780">
                                <a:moveTo>
                                  <a:pt x="658360" y="1754250"/>
                                </a:moveTo>
                                <a:lnTo>
                                  <a:pt x="653153" y="1755292"/>
                                </a:lnTo>
                                <a:lnTo>
                                  <a:pt x="620857" y="1762594"/>
                                </a:lnTo>
                                <a:lnTo>
                                  <a:pt x="616691" y="1763623"/>
                                </a:lnTo>
                                <a:lnTo>
                                  <a:pt x="613567" y="1767801"/>
                                </a:lnTo>
                                <a:lnTo>
                                  <a:pt x="614608" y="1773008"/>
                                </a:lnTo>
                                <a:lnTo>
                                  <a:pt x="615650" y="1777174"/>
                                </a:lnTo>
                                <a:lnTo>
                                  <a:pt x="619815" y="1780298"/>
                                </a:lnTo>
                                <a:lnTo>
                                  <a:pt x="625022" y="1779257"/>
                                </a:lnTo>
                                <a:lnTo>
                                  <a:pt x="657318" y="1771967"/>
                                </a:lnTo>
                                <a:lnTo>
                                  <a:pt x="661484" y="1770913"/>
                                </a:lnTo>
                                <a:lnTo>
                                  <a:pt x="664621" y="1765719"/>
                                </a:lnTo>
                                <a:lnTo>
                                  <a:pt x="662525" y="1757387"/>
                                </a:lnTo>
                                <a:lnTo>
                                  <a:pt x="658360" y="1754250"/>
                                </a:lnTo>
                                <a:close/>
                              </a:path>
                              <a:path w="5544185" h="1922780">
                                <a:moveTo>
                                  <a:pt x="722952" y="1739671"/>
                                </a:moveTo>
                                <a:lnTo>
                                  <a:pt x="718786" y="1740712"/>
                                </a:lnTo>
                                <a:lnTo>
                                  <a:pt x="686478" y="1748002"/>
                                </a:lnTo>
                                <a:lnTo>
                                  <a:pt x="681271" y="1749043"/>
                                </a:lnTo>
                                <a:lnTo>
                                  <a:pt x="679201" y="1753209"/>
                                </a:lnTo>
                                <a:lnTo>
                                  <a:pt x="679201" y="1758416"/>
                                </a:lnTo>
                                <a:lnTo>
                                  <a:pt x="680242" y="1762594"/>
                                </a:lnTo>
                                <a:lnTo>
                                  <a:pt x="685449" y="1765719"/>
                                </a:lnTo>
                                <a:lnTo>
                                  <a:pt x="721911" y="1756333"/>
                                </a:lnTo>
                                <a:lnTo>
                                  <a:pt x="727118" y="1756333"/>
                                </a:lnTo>
                                <a:lnTo>
                                  <a:pt x="729200" y="1751126"/>
                                </a:lnTo>
                                <a:lnTo>
                                  <a:pt x="727118" y="1742795"/>
                                </a:lnTo>
                                <a:lnTo>
                                  <a:pt x="722952" y="1739671"/>
                                </a:lnTo>
                                <a:close/>
                              </a:path>
                              <a:path w="5544185" h="1922780">
                                <a:moveTo>
                                  <a:pt x="787532" y="1725091"/>
                                </a:moveTo>
                                <a:lnTo>
                                  <a:pt x="783366" y="1726133"/>
                                </a:lnTo>
                                <a:lnTo>
                                  <a:pt x="751070" y="1733422"/>
                                </a:lnTo>
                                <a:lnTo>
                                  <a:pt x="746904" y="1734464"/>
                                </a:lnTo>
                                <a:lnTo>
                                  <a:pt x="743780" y="1738629"/>
                                </a:lnTo>
                                <a:lnTo>
                                  <a:pt x="744821" y="1742795"/>
                                </a:lnTo>
                                <a:lnTo>
                                  <a:pt x="745863" y="1748002"/>
                                </a:lnTo>
                                <a:lnTo>
                                  <a:pt x="750028" y="1750085"/>
                                </a:lnTo>
                                <a:lnTo>
                                  <a:pt x="755248" y="1749043"/>
                                </a:lnTo>
                                <a:lnTo>
                                  <a:pt x="787532" y="1741754"/>
                                </a:lnTo>
                                <a:lnTo>
                                  <a:pt x="791697" y="1740712"/>
                                </a:lnTo>
                                <a:lnTo>
                                  <a:pt x="794834" y="1736547"/>
                                </a:lnTo>
                                <a:lnTo>
                                  <a:pt x="793780" y="1732381"/>
                                </a:lnTo>
                                <a:lnTo>
                                  <a:pt x="792739" y="1727161"/>
                                </a:lnTo>
                                <a:lnTo>
                                  <a:pt x="787532" y="1725091"/>
                                </a:lnTo>
                                <a:close/>
                              </a:path>
                              <a:path w="5544185" h="1922780">
                                <a:moveTo>
                                  <a:pt x="853165" y="1709458"/>
                                </a:moveTo>
                                <a:lnTo>
                                  <a:pt x="847958" y="1710499"/>
                                </a:lnTo>
                                <a:lnTo>
                                  <a:pt x="815662" y="1717789"/>
                                </a:lnTo>
                                <a:lnTo>
                                  <a:pt x="811484" y="1718830"/>
                                </a:lnTo>
                                <a:lnTo>
                                  <a:pt x="808360" y="1724037"/>
                                </a:lnTo>
                                <a:lnTo>
                                  <a:pt x="810455" y="1732381"/>
                                </a:lnTo>
                                <a:lnTo>
                                  <a:pt x="815662" y="1735505"/>
                                </a:lnTo>
                                <a:lnTo>
                                  <a:pt x="819828" y="1734464"/>
                                </a:lnTo>
                                <a:lnTo>
                                  <a:pt x="852124" y="1727161"/>
                                </a:lnTo>
                                <a:lnTo>
                                  <a:pt x="856289" y="1726133"/>
                                </a:lnTo>
                                <a:lnTo>
                                  <a:pt x="859414" y="1720926"/>
                                </a:lnTo>
                                <a:lnTo>
                                  <a:pt x="857331" y="1712582"/>
                                </a:lnTo>
                                <a:lnTo>
                                  <a:pt x="853165" y="1709458"/>
                                </a:lnTo>
                                <a:close/>
                              </a:path>
                              <a:path w="5544185" h="1922780">
                                <a:moveTo>
                                  <a:pt x="917745" y="1694878"/>
                                </a:moveTo>
                                <a:lnTo>
                                  <a:pt x="913579" y="1695919"/>
                                </a:lnTo>
                                <a:lnTo>
                                  <a:pt x="881283" y="1703209"/>
                                </a:lnTo>
                                <a:lnTo>
                                  <a:pt x="876076" y="1704251"/>
                                </a:lnTo>
                                <a:lnTo>
                                  <a:pt x="873993" y="1708416"/>
                                </a:lnTo>
                                <a:lnTo>
                                  <a:pt x="875035" y="1712582"/>
                                </a:lnTo>
                                <a:lnTo>
                                  <a:pt x="876076" y="1717789"/>
                                </a:lnTo>
                                <a:lnTo>
                                  <a:pt x="880254" y="1719884"/>
                                </a:lnTo>
                                <a:lnTo>
                                  <a:pt x="884407" y="1718830"/>
                                </a:lnTo>
                                <a:lnTo>
                                  <a:pt x="916703" y="1711540"/>
                                </a:lnTo>
                                <a:lnTo>
                                  <a:pt x="921910" y="1710499"/>
                                </a:lnTo>
                                <a:lnTo>
                                  <a:pt x="923993" y="1706333"/>
                                </a:lnTo>
                                <a:lnTo>
                                  <a:pt x="922952" y="1702168"/>
                                </a:lnTo>
                                <a:lnTo>
                                  <a:pt x="921910" y="1696961"/>
                                </a:lnTo>
                                <a:lnTo>
                                  <a:pt x="917745" y="1694878"/>
                                </a:lnTo>
                                <a:close/>
                              </a:path>
                              <a:path w="5544185" h="1922780">
                                <a:moveTo>
                                  <a:pt x="977130" y="1667789"/>
                                </a:moveTo>
                                <a:lnTo>
                                  <a:pt x="972964" y="1669872"/>
                                </a:lnTo>
                                <a:lnTo>
                                  <a:pt x="942751" y="1683410"/>
                                </a:lnTo>
                                <a:lnTo>
                                  <a:pt x="938573" y="1685505"/>
                                </a:lnTo>
                                <a:lnTo>
                                  <a:pt x="936490" y="1690712"/>
                                </a:lnTo>
                                <a:lnTo>
                                  <a:pt x="940668" y="1699044"/>
                                </a:lnTo>
                                <a:lnTo>
                                  <a:pt x="944834" y="1701126"/>
                                </a:lnTo>
                                <a:lnTo>
                                  <a:pt x="948999" y="1699044"/>
                                </a:lnTo>
                                <a:lnTo>
                                  <a:pt x="980254" y="1684464"/>
                                </a:lnTo>
                                <a:lnTo>
                                  <a:pt x="984420" y="1683410"/>
                                </a:lnTo>
                                <a:lnTo>
                                  <a:pt x="985461" y="1678203"/>
                                </a:lnTo>
                                <a:lnTo>
                                  <a:pt x="984420" y="1674050"/>
                                </a:lnTo>
                                <a:lnTo>
                                  <a:pt x="982337" y="1669872"/>
                                </a:lnTo>
                                <a:lnTo>
                                  <a:pt x="977130" y="1667789"/>
                                </a:lnTo>
                                <a:close/>
                              </a:path>
                              <a:path w="5544185" h="1922780">
                                <a:moveTo>
                                  <a:pt x="1037544" y="1640700"/>
                                </a:moveTo>
                                <a:lnTo>
                                  <a:pt x="1033378" y="1641754"/>
                                </a:lnTo>
                                <a:lnTo>
                                  <a:pt x="1003165" y="1656333"/>
                                </a:lnTo>
                                <a:lnTo>
                                  <a:pt x="998999" y="1657375"/>
                                </a:lnTo>
                                <a:lnTo>
                                  <a:pt x="996916" y="1662582"/>
                                </a:lnTo>
                                <a:lnTo>
                                  <a:pt x="1001082" y="1670913"/>
                                </a:lnTo>
                                <a:lnTo>
                                  <a:pt x="1006289" y="1672996"/>
                                </a:lnTo>
                                <a:lnTo>
                                  <a:pt x="1010467" y="1670913"/>
                                </a:lnTo>
                                <a:lnTo>
                                  <a:pt x="1040668" y="1657375"/>
                                </a:lnTo>
                                <a:lnTo>
                                  <a:pt x="1044846" y="1655292"/>
                                </a:lnTo>
                                <a:lnTo>
                                  <a:pt x="1046916" y="1650085"/>
                                </a:lnTo>
                                <a:lnTo>
                                  <a:pt x="1044846" y="1645907"/>
                                </a:lnTo>
                                <a:lnTo>
                                  <a:pt x="1042751" y="1641754"/>
                                </a:lnTo>
                                <a:lnTo>
                                  <a:pt x="1037544" y="1640700"/>
                                </a:lnTo>
                                <a:close/>
                              </a:path>
                              <a:path w="5544185" h="1922780">
                                <a:moveTo>
                                  <a:pt x="1097958" y="1612582"/>
                                </a:moveTo>
                                <a:lnTo>
                                  <a:pt x="1093805" y="1614665"/>
                                </a:lnTo>
                                <a:lnTo>
                                  <a:pt x="1063579" y="1628203"/>
                                </a:lnTo>
                                <a:lnTo>
                                  <a:pt x="1059426" y="1630286"/>
                                </a:lnTo>
                                <a:lnTo>
                                  <a:pt x="1058372" y="1635493"/>
                                </a:lnTo>
                                <a:lnTo>
                                  <a:pt x="1059426" y="1639671"/>
                                </a:lnTo>
                                <a:lnTo>
                                  <a:pt x="1061496" y="1643824"/>
                                </a:lnTo>
                                <a:lnTo>
                                  <a:pt x="1066716" y="1645907"/>
                                </a:lnTo>
                                <a:lnTo>
                                  <a:pt x="1070881" y="1643824"/>
                                </a:lnTo>
                                <a:lnTo>
                                  <a:pt x="1101095" y="1629244"/>
                                </a:lnTo>
                                <a:lnTo>
                                  <a:pt x="1105260" y="1628203"/>
                                </a:lnTo>
                                <a:lnTo>
                                  <a:pt x="1107343" y="1622996"/>
                                </a:lnTo>
                                <a:lnTo>
                                  <a:pt x="1103177" y="1614665"/>
                                </a:lnTo>
                                <a:lnTo>
                                  <a:pt x="1097958" y="1612582"/>
                                </a:lnTo>
                                <a:close/>
                              </a:path>
                              <a:path w="5544185" h="1922780">
                                <a:moveTo>
                                  <a:pt x="1126088" y="1624037"/>
                                </a:moveTo>
                                <a:lnTo>
                                  <a:pt x="1120881" y="1624037"/>
                                </a:lnTo>
                                <a:lnTo>
                                  <a:pt x="1117757" y="1627174"/>
                                </a:lnTo>
                                <a:lnTo>
                                  <a:pt x="1114633" y="1631327"/>
                                </a:lnTo>
                                <a:lnTo>
                                  <a:pt x="1114633" y="1636534"/>
                                </a:lnTo>
                                <a:lnTo>
                                  <a:pt x="1118798" y="1639671"/>
                                </a:lnTo>
                                <a:lnTo>
                                  <a:pt x="1142763" y="1661540"/>
                                </a:lnTo>
                                <a:lnTo>
                                  <a:pt x="1146929" y="1664665"/>
                                </a:lnTo>
                                <a:lnTo>
                                  <a:pt x="1152136" y="1664665"/>
                                </a:lnTo>
                                <a:lnTo>
                                  <a:pt x="1155260" y="1661540"/>
                                </a:lnTo>
                                <a:lnTo>
                                  <a:pt x="1158384" y="1657375"/>
                                </a:lnTo>
                                <a:lnTo>
                                  <a:pt x="1157343" y="1652168"/>
                                </a:lnTo>
                                <a:lnTo>
                                  <a:pt x="1154219" y="1649031"/>
                                </a:lnTo>
                                <a:lnTo>
                                  <a:pt x="1130254" y="1627174"/>
                                </a:lnTo>
                                <a:lnTo>
                                  <a:pt x="1126088" y="1624037"/>
                                </a:lnTo>
                                <a:close/>
                              </a:path>
                              <a:path w="5544185" h="1922780">
                                <a:moveTo>
                                  <a:pt x="1175059" y="1668830"/>
                                </a:moveTo>
                                <a:lnTo>
                                  <a:pt x="1169852" y="1668830"/>
                                </a:lnTo>
                                <a:lnTo>
                                  <a:pt x="1166715" y="1672996"/>
                                </a:lnTo>
                                <a:lnTo>
                                  <a:pt x="1163591" y="1676133"/>
                                </a:lnTo>
                                <a:lnTo>
                                  <a:pt x="1164633" y="1681340"/>
                                </a:lnTo>
                                <a:lnTo>
                                  <a:pt x="1167757" y="1684464"/>
                                </a:lnTo>
                                <a:lnTo>
                                  <a:pt x="1192763" y="1706333"/>
                                </a:lnTo>
                                <a:lnTo>
                                  <a:pt x="1195887" y="1709458"/>
                                </a:lnTo>
                                <a:lnTo>
                                  <a:pt x="1201094" y="1709458"/>
                                </a:lnTo>
                                <a:lnTo>
                                  <a:pt x="1207343" y="1703209"/>
                                </a:lnTo>
                                <a:lnTo>
                                  <a:pt x="1207343" y="1698002"/>
                                </a:lnTo>
                                <a:lnTo>
                                  <a:pt x="1203177" y="1694878"/>
                                </a:lnTo>
                                <a:lnTo>
                                  <a:pt x="1179225" y="1671954"/>
                                </a:lnTo>
                                <a:lnTo>
                                  <a:pt x="1175059" y="1668830"/>
                                </a:lnTo>
                                <a:close/>
                              </a:path>
                              <a:path w="5544185" h="1922780">
                                <a:moveTo>
                                  <a:pt x="1225059" y="1713623"/>
                                </a:moveTo>
                                <a:lnTo>
                                  <a:pt x="1219840" y="1713623"/>
                                </a:lnTo>
                                <a:lnTo>
                                  <a:pt x="1216728" y="1717789"/>
                                </a:lnTo>
                                <a:lnTo>
                                  <a:pt x="1213604" y="1720926"/>
                                </a:lnTo>
                                <a:lnTo>
                                  <a:pt x="1213604" y="1726133"/>
                                </a:lnTo>
                                <a:lnTo>
                                  <a:pt x="1216728" y="1729244"/>
                                </a:lnTo>
                                <a:lnTo>
                                  <a:pt x="1241722" y="1752180"/>
                                </a:lnTo>
                                <a:lnTo>
                                  <a:pt x="1244846" y="1755292"/>
                                </a:lnTo>
                                <a:lnTo>
                                  <a:pt x="1250053" y="1754250"/>
                                </a:lnTo>
                                <a:lnTo>
                                  <a:pt x="1256301" y="1748002"/>
                                </a:lnTo>
                                <a:lnTo>
                                  <a:pt x="1256301" y="1742795"/>
                                </a:lnTo>
                                <a:lnTo>
                                  <a:pt x="1253177" y="1739671"/>
                                </a:lnTo>
                                <a:lnTo>
                                  <a:pt x="1228183" y="1716747"/>
                                </a:lnTo>
                                <a:lnTo>
                                  <a:pt x="1225059" y="1713623"/>
                                </a:lnTo>
                                <a:close/>
                              </a:path>
                              <a:path w="5544185" h="1922780">
                                <a:moveTo>
                                  <a:pt x="1274018" y="1758416"/>
                                </a:moveTo>
                                <a:lnTo>
                                  <a:pt x="1268811" y="1759457"/>
                                </a:lnTo>
                                <a:lnTo>
                                  <a:pt x="1262562" y="1765719"/>
                                </a:lnTo>
                                <a:lnTo>
                                  <a:pt x="1262562" y="1770913"/>
                                </a:lnTo>
                                <a:lnTo>
                                  <a:pt x="1265687" y="1774037"/>
                                </a:lnTo>
                                <a:lnTo>
                                  <a:pt x="1286515" y="1792795"/>
                                </a:lnTo>
                                <a:lnTo>
                                  <a:pt x="1288597" y="1794878"/>
                                </a:lnTo>
                                <a:lnTo>
                                  <a:pt x="1291722" y="1795919"/>
                                </a:lnTo>
                                <a:lnTo>
                                  <a:pt x="1294858" y="1793836"/>
                                </a:lnTo>
                                <a:lnTo>
                                  <a:pt x="1301094" y="1791754"/>
                                </a:lnTo>
                                <a:lnTo>
                                  <a:pt x="1305272" y="1789671"/>
                                </a:lnTo>
                                <a:lnTo>
                                  <a:pt x="1306314" y="1784464"/>
                                </a:lnTo>
                                <a:lnTo>
                                  <a:pt x="1305272" y="1780298"/>
                                </a:lnTo>
                                <a:lnTo>
                                  <a:pt x="1296929" y="1780298"/>
                                </a:lnTo>
                                <a:lnTo>
                                  <a:pt x="1288597" y="1779257"/>
                                </a:lnTo>
                                <a:lnTo>
                                  <a:pt x="1293020" y="1776593"/>
                                </a:lnTo>
                                <a:lnTo>
                                  <a:pt x="1277142" y="1761540"/>
                                </a:lnTo>
                                <a:lnTo>
                                  <a:pt x="1274018" y="1758416"/>
                                </a:lnTo>
                                <a:close/>
                              </a:path>
                              <a:path w="5544185" h="1922780">
                                <a:moveTo>
                                  <a:pt x="1293020" y="1776593"/>
                                </a:moveTo>
                                <a:lnTo>
                                  <a:pt x="1288597" y="1779257"/>
                                </a:lnTo>
                                <a:lnTo>
                                  <a:pt x="1296929" y="1780298"/>
                                </a:lnTo>
                                <a:lnTo>
                                  <a:pt x="1293020" y="1776593"/>
                                </a:lnTo>
                                <a:close/>
                              </a:path>
                              <a:path w="5544185" h="1922780">
                                <a:moveTo>
                                  <a:pt x="1297970" y="1774037"/>
                                </a:moveTo>
                                <a:lnTo>
                                  <a:pt x="1293804" y="1776120"/>
                                </a:lnTo>
                                <a:lnTo>
                                  <a:pt x="1293020" y="1776593"/>
                                </a:lnTo>
                                <a:lnTo>
                                  <a:pt x="1296929" y="1780298"/>
                                </a:lnTo>
                                <a:lnTo>
                                  <a:pt x="1305272" y="1780298"/>
                                </a:lnTo>
                                <a:lnTo>
                                  <a:pt x="1303177" y="1776120"/>
                                </a:lnTo>
                                <a:lnTo>
                                  <a:pt x="1297970" y="1774037"/>
                                </a:lnTo>
                                <a:close/>
                              </a:path>
                              <a:path w="5544185" h="1922780">
                                <a:moveTo>
                                  <a:pt x="1358397" y="1746961"/>
                                </a:moveTo>
                                <a:lnTo>
                                  <a:pt x="1354231" y="1749043"/>
                                </a:lnTo>
                                <a:lnTo>
                                  <a:pt x="1324018" y="1762594"/>
                                </a:lnTo>
                                <a:lnTo>
                                  <a:pt x="1319852" y="1764664"/>
                                </a:lnTo>
                                <a:lnTo>
                                  <a:pt x="1317769" y="1768830"/>
                                </a:lnTo>
                                <a:lnTo>
                                  <a:pt x="1319852" y="1774037"/>
                                </a:lnTo>
                                <a:lnTo>
                                  <a:pt x="1321935" y="1778215"/>
                                </a:lnTo>
                                <a:lnTo>
                                  <a:pt x="1327142" y="1779257"/>
                                </a:lnTo>
                                <a:lnTo>
                                  <a:pt x="1331307" y="1777174"/>
                                </a:lnTo>
                                <a:lnTo>
                                  <a:pt x="1361521" y="1763623"/>
                                </a:lnTo>
                                <a:lnTo>
                                  <a:pt x="1365686" y="1761540"/>
                                </a:lnTo>
                                <a:lnTo>
                                  <a:pt x="1367769" y="1757387"/>
                                </a:lnTo>
                                <a:lnTo>
                                  <a:pt x="1363604" y="1749043"/>
                                </a:lnTo>
                                <a:lnTo>
                                  <a:pt x="1358397" y="1746961"/>
                                </a:lnTo>
                                <a:close/>
                              </a:path>
                              <a:path w="5544185" h="1922780">
                                <a:moveTo>
                                  <a:pt x="1418810" y="1718830"/>
                                </a:moveTo>
                                <a:lnTo>
                                  <a:pt x="1414645" y="1720926"/>
                                </a:lnTo>
                                <a:lnTo>
                                  <a:pt x="1384432" y="1734464"/>
                                </a:lnTo>
                                <a:lnTo>
                                  <a:pt x="1380266" y="1736547"/>
                                </a:lnTo>
                                <a:lnTo>
                                  <a:pt x="1379225" y="1741754"/>
                                </a:lnTo>
                                <a:lnTo>
                                  <a:pt x="1380266" y="1745919"/>
                                </a:lnTo>
                                <a:lnTo>
                                  <a:pt x="1382349" y="1750085"/>
                                </a:lnTo>
                                <a:lnTo>
                                  <a:pt x="1387568" y="1752180"/>
                                </a:lnTo>
                                <a:lnTo>
                                  <a:pt x="1391721" y="1750085"/>
                                </a:lnTo>
                                <a:lnTo>
                                  <a:pt x="1421935" y="1736547"/>
                                </a:lnTo>
                                <a:lnTo>
                                  <a:pt x="1426113" y="1734464"/>
                                </a:lnTo>
                                <a:lnTo>
                                  <a:pt x="1428183" y="1729244"/>
                                </a:lnTo>
                                <a:lnTo>
                                  <a:pt x="1424030" y="1720926"/>
                                </a:lnTo>
                                <a:lnTo>
                                  <a:pt x="1418810" y="1718830"/>
                                </a:lnTo>
                                <a:close/>
                              </a:path>
                              <a:path w="5544185" h="1922780">
                                <a:moveTo>
                                  <a:pt x="1478196" y="1693837"/>
                                </a:moveTo>
                                <a:lnTo>
                                  <a:pt x="1474030" y="1693837"/>
                                </a:lnTo>
                                <a:lnTo>
                                  <a:pt x="1472989" y="1694878"/>
                                </a:lnTo>
                                <a:lnTo>
                                  <a:pt x="1445900" y="1707375"/>
                                </a:lnTo>
                                <a:lnTo>
                                  <a:pt x="1441734" y="1708416"/>
                                </a:lnTo>
                                <a:lnTo>
                                  <a:pt x="1439651" y="1713623"/>
                                </a:lnTo>
                                <a:lnTo>
                                  <a:pt x="1441734" y="1717789"/>
                                </a:lnTo>
                                <a:lnTo>
                                  <a:pt x="1442775" y="1721954"/>
                                </a:lnTo>
                                <a:lnTo>
                                  <a:pt x="1447982" y="1724037"/>
                                </a:lnTo>
                                <a:lnTo>
                                  <a:pt x="1452161" y="1721954"/>
                                </a:lnTo>
                                <a:lnTo>
                                  <a:pt x="1475743" y="1711070"/>
                                </a:lnTo>
                                <a:lnTo>
                                  <a:pt x="1474030" y="1710499"/>
                                </a:lnTo>
                                <a:lnTo>
                                  <a:pt x="1479237" y="1709458"/>
                                </a:lnTo>
                                <a:lnTo>
                                  <a:pt x="1486527" y="1709458"/>
                                </a:lnTo>
                                <a:lnTo>
                                  <a:pt x="1487568" y="1705292"/>
                                </a:lnTo>
                                <a:lnTo>
                                  <a:pt x="1488610" y="1700085"/>
                                </a:lnTo>
                                <a:lnTo>
                                  <a:pt x="1485485" y="1695919"/>
                                </a:lnTo>
                                <a:lnTo>
                                  <a:pt x="1481320" y="1694878"/>
                                </a:lnTo>
                                <a:lnTo>
                                  <a:pt x="1478196" y="1693837"/>
                                </a:lnTo>
                                <a:close/>
                              </a:path>
                              <a:path w="5544185" h="1922780">
                                <a:moveTo>
                                  <a:pt x="1486527" y="1709458"/>
                                </a:moveTo>
                                <a:lnTo>
                                  <a:pt x="1479237" y="1709458"/>
                                </a:lnTo>
                                <a:lnTo>
                                  <a:pt x="1475743" y="1711070"/>
                                </a:lnTo>
                                <a:lnTo>
                                  <a:pt x="1477154" y="1711540"/>
                                </a:lnTo>
                                <a:lnTo>
                                  <a:pt x="1482361" y="1711540"/>
                                </a:lnTo>
                                <a:lnTo>
                                  <a:pt x="1486527" y="1709458"/>
                                </a:lnTo>
                                <a:close/>
                              </a:path>
                              <a:path w="5544185" h="1922780">
                                <a:moveTo>
                                  <a:pt x="1479237" y="1709458"/>
                                </a:moveTo>
                                <a:lnTo>
                                  <a:pt x="1474030" y="1710499"/>
                                </a:lnTo>
                                <a:lnTo>
                                  <a:pt x="1475743" y="1711070"/>
                                </a:lnTo>
                                <a:lnTo>
                                  <a:pt x="1479237" y="1709458"/>
                                </a:lnTo>
                                <a:close/>
                              </a:path>
                              <a:path w="5544185" h="1922780">
                                <a:moveTo>
                                  <a:pt x="1509450" y="1701126"/>
                                </a:moveTo>
                                <a:lnTo>
                                  <a:pt x="1505285" y="1704251"/>
                                </a:lnTo>
                                <a:lnTo>
                                  <a:pt x="1503202" y="1712582"/>
                                </a:lnTo>
                                <a:lnTo>
                                  <a:pt x="1505285" y="1717789"/>
                                </a:lnTo>
                                <a:lnTo>
                                  <a:pt x="1510492" y="1718830"/>
                                </a:lnTo>
                                <a:lnTo>
                                  <a:pt x="1542788" y="1726133"/>
                                </a:lnTo>
                                <a:lnTo>
                                  <a:pt x="1546953" y="1727161"/>
                                </a:lnTo>
                                <a:lnTo>
                                  <a:pt x="1551119" y="1724037"/>
                                </a:lnTo>
                                <a:lnTo>
                                  <a:pt x="1553202" y="1715706"/>
                                </a:lnTo>
                                <a:lnTo>
                                  <a:pt x="1551119" y="1710499"/>
                                </a:lnTo>
                                <a:lnTo>
                                  <a:pt x="1545912" y="1709458"/>
                                </a:lnTo>
                                <a:lnTo>
                                  <a:pt x="1513616" y="1702168"/>
                                </a:lnTo>
                                <a:lnTo>
                                  <a:pt x="1509450" y="1701126"/>
                                </a:lnTo>
                                <a:close/>
                              </a:path>
                              <a:path w="5544185" h="1922780">
                                <a:moveTo>
                                  <a:pt x="1574030" y="1716747"/>
                                </a:moveTo>
                                <a:lnTo>
                                  <a:pt x="1569864" y="1718830"/>
                                </a:lnTo>
                                <a:lnTo>
                                  <a:pt x="1568823" y="1724037"/>
                                </a:lnTo>
                                <a:lnTo>
                                  <a:pt x="1567781" y="1728215"/>
                                </a:lnTo>
                                <a:lnTo>
                                  <a:pt x="1570906" y="1732381"/>
                                </a:lnTo>
                                <a:lnTo>
                                  <a:pt x="1575071" y="1733422"/>
                                </a:lnTo>
                                <a:lnTo>
                                  <a:pt x="1607367" y="1740712"/>
                                </a:lnTo>
                                <a:lnTo>
                                  <a:pt x="1611533" y="1741754"/>
                                </a:lnTo>
                                <a:lnTo>
                                  <a:pt x="1616740" y="1739671"/>
                                </a:lnTo>
                                <a:lnTo>
                                  <a:pt x="1617781" y="1734464"/>
                                </a:lnTo>
                                <a:lnTo>
                                  <a:pt x="1618823" y="1730286"/>
                                </a:lnTo>
                                <a:lnTo>
                                  <a:pt x="1615698" y="1726133"/>
                                </a:lnTo>
                                <a:lnTo>
                                  <a:pt x="1611533" y="1725091"/>
                                </a:lnTo>
                                <a:lnTo>
                                  <a:pt x="1578208" y="1717789"/>
                                </a:lnTo>
                                <a:lnTo>
                                  <a:pt x="1574030" y="1716747"/>
                                </a:lnTo>
                                <a:close/>
                              </a:path>
                              <a:path w="5544185" h="1922780">
                                <a:moveTo>
                                  <a:pt x="1639663" y="1731340"/>
                                </a:moveTo>
                                <a:lnTo>
                                  <a:pt x="1634456" y="1734464"/>
                                </a:lnTo>
                                <a:lnTo>
                                  <a:pt x="1632374" y="1742795"/>
                                </a:lnTo>
                                <a:lnTo>
                                  <a:pt x="1635498" y="1748002"/>
                                </a:lnTo>
                                <a:lnTo>
                                  <a:pt x="1639663" y="1749043"/>
                                </a:lnTo>
                                <a:lnTo>
                                  <a:pt x="1658421" y="1753209"/>
                                </a:lnTo>
                                <a:lnTo>
                                  <a:pt x="1663628" y="1753209"/>
                                </a:lnTo>
                                <a:lnTo>
                                  <a:pt x="1665711" y="1751126"/>
                                </a:lnTo>
                                <a:lnTo>
                                  <a:pt x="1676125" y="1741754"/>
                                </a:lnTo>
                                <a:lnTo>
                                  <a:pt x="1680291" y="1738629"/>
                                </a:lnTo>
                                <a:lnTo>
                                  <a:pt x="1655284" y="1738629"/>
                                </a:lnTo>
                                <a:lnTo>
                                  <a:pt x="1658586" y="1735658"/>
                                </a:lnTo>
                                <a:lnTo>
                                  <a:pt x="1643829" y="1732381"/>
                                </a:lnTo>
                                <a:lnTo>
                                  <a:pt x="1639663" y="1731340"/>
                                </a:lnTo>
                                <a:close/>
                              </a:path>
                              <a:path w="5544185" h="1922780">
                                <a:moveTo>
                                  <a:pt x="1658586" y="1735658"/>
                                </a:moveTo>
                                <a:lnTo>
                                  <a:pt x="1655284" y="1738629"/>
                                </a:lnTo>
                                <a:lnTo>
                                  <a:pt x="1662587" y="1736547"/>
                                </a:lnTo>
                                <a:lnTo>
                                  <a:pt x="1658586" y="1735658"/>
                                </a:lnTo>
                                <a:close/>
                              </a:path>
                              <a:path w="5544185" h="1922780">
                                <a:moveTo>
                                  <a:pt x="1674042" y="1726133"/>
                                </a:moveTo>
                                <a:lnTo>
                                  <a:pt x="1668835" y="1726133"/>
                                </a:lnTo>
                                <a:lnTo>
                                  <a:pt x="1665711" y="1729244"/>
                                </a:lnTo>
                                <a:lnTo>
                                  <a:pt x="1658586" y="1735658"/>
                                </a:lnTo>
                                <a:lnTo>
                                  <a:pt x="1662587" y="1736547"/>
                                </a:lnTo>
                                <a:lnTo>
                                  <a:pt x="1655284" y="1738629"/>
                                </a:lnTo>
                                <a:lnTo>
                                  <a:pt x="1680291" y="1738629"/>
                                </a:lnTo>
                                <a:lnTo>
                                  <a:pt x="1680291" y="1733422"/>
                                </a:lnTo>
                                <a:lnTo>
                                  <a:pt x="1677166" y="1729244"/>
                                </a:lnTo>
                                <a:lnTo>
                                  <a:pt x="1674042" y="1726133"/>
                                </a:lnTo>
                                <a:close/>
                              </a:path>
                              <a:path w="5544185" h="1922780">
                                <a:moveTo>
                                  <a:pt x="1723001" y="1681340"/>
                                </a:moveTo>
                                <a:lnTo>
                                  <a:pt x="1717794" y="1681340"/>
                                </a:lnTo>
                                <a:lnTo>
                                  <a:pt x="1714670" y="1684464"/>
                                </a:lnTo>
                                <a:lnTo>
                                  <a:pt x="1689663" y="1706333"/>
                                </a:lnTo>
                                <a:lnTo>
                                  <a:pt x="1686539" y="1709458"/>
                                </a:lnTo>
                                <a:lnTo>
                                  <a:pt x="1686539" y="1714665"/>
                                </a:lnTo>
                                <a:lnTo>
                                  <a:pt x="1689663" y="1718830"/>
                                </a:lnTo>
                                <a:lnTo>
                                  <a:pt x="1692787" y="1721954"/>
                                </a:lnTo>
                                <a:lnTo>
                                  <a:pt x="1697994" y="1721954"/>
                                </a:lnTo>
                                <a:lnTo>
                                  <a:pt x="1701119" y="1718830"/>
                                </a:lnTo>
                                <a:lnTo>
                                  <a:pt x="1725084" y="1695919"/>
                                </a:lnTo>
                                <a:lnTo>
                                  <a:pt x="1729249" y="1692795"/>
                                </a:lnTo>
                                <a:lnTo>
                                  <a:pt x="1729249" y="1687588"/>
                                </a:lnTo>
                                <a:lnTo>
                                  <a:pt x="1723001" y="1681340"/>
                                </a:lnTo>
                                <a:close/>
                              </a:path>
                              <a:path w="5544185" h="1922780">
                                <a:moveTo>
                                  <a:pt x="1771959" y="1635493"/>
                                </a:moveTo>
                                <a:lnTo>
                                  <a:pt x="1766752" y="1635493"/>
                                </a:lnTo>
                                <a:lnTo>
                                  <a:pt x="1763628" y="1638617"/>
                                </a:lnTo>
                                <a:lnTo>
                                  <a:pt x="1738622" y="1661540"/>
                                </a:lnTo>
                                <a:lnTo>
                                  <a:pt x="1735498" y="1664665"/>
                                </a:lnTo>
                                <a:lnTo>
                                  <a:pt x="1735498" y="1669872"/>
                                </a:lnTo>
                                <a:lnTo>
                                  <a:pt x="1741746" y="1676133"/>
                                </a:lnTo>
                                <a:lnTo>
                                  <a:pt x="1746953" y="1677161"/>
                                </a:lnTo>
                                <a:lnTo>
                                  <a:pt x="1750090" y="1674050"/>
                                </a:lnTo>
                                <a:lnTo>
                                  <a:pt x="1775083" y="1651114"/>
                                </a:lnTo>
                                <a:lnTo>
                                  <a:pt x="1778208" y="1648002"/>
                                </a:lnTo>
                                <a:lnTo>
                                  <a:pt x="1778208" y="1642795"/>
                                </a:lnTo>
                                <a:lnTo>
                                  <a:pt x="1775083" y="1639671"/>
                                </a:lnTo>
                                <a:lnTo>
                                  <a:pt x="1771959" y="1635493"/>
                                </a:lnTo>
                                <a:close/>
                              </a:path>
                              <a:path w="5544185" h="1922780">
                                <a:moveTo>
                                  <a:pt x="1820918" y="1590700"/>
                                </a:moveTo>
                                <a:lnTo>
                                  <a:pt x="1815711" y="1590700"/>
                                </a:lnTo>
                                <a:lnTo>
                                  <a:pt x="1812587" y="1593824"/>
                                </a:lnTo>
                                <a:lnTo>
                                  <a:pt x="1787593" y="1615706"/>
                                </a:lnTo>
                                <a:lnTo>
                                  <a:pt x="1784469" y="1618830"/>
                                </a:lnTo>
                                <a:lnTo>
                                  <a:pt x="1784469" y="1625079"/>
                                </a:lnTo>
                                <a:lnTo>
                                  <a:pt x="1790717" y="1631327"/>
                                </a:lnTo>
                                <a:lnTo>
                                  <a:pt x="1795924" y="1631327"/>
                                </a:lnTo>
                                <a:lnTo>
                                  <a:pt x="1799048" y="1628203"/>
                                </a:lnTo>
                                <a:lnTo>
                                  <a:pt x="1824042" y="1606334"/>
                                </a:lnTo>
                                <a:lnTo>
                                  <a:pt x="1827166" y="1603209"/>
                                </a:lnTo>
                                <a:lnTo>
                                  <a:pt x="1827166" y="1598002"/>
                                </a:lnTo>
                                <a:lnTo>
                                  <a:pt x="1824042" y="1593824"/>
                                </a:lnTo>
                                <a:lnTo>
                                  <a:pt x="1820918" y="1590700"/>
                                </a:lnTo>
                                <a:close/>
                              </a:path>
                              <a:path w="5544185" h="1922780">
                                <a:moveTo>
                                  <a:pt x="1873000" y="1553197"/>
                                </a:moveTo>
                                <a:lnTo>
                                  <a:pt x="1868835" y="1555280"/>
                                </a:lnTo>
                                <a:lnTo>
                                  <a:pt x="1841758" y="1567789"/>
                                </a:lnTo>
                                <a:lnTo>
                                  <a:pt x="1840717" y="1567789"/>
                                </a:lnTo>
                                <a:lnTo>
                                  <a:pt x="1839676" y="1568830"/>
                                </a:lnTo>
                                <a:lnTo>
                                  <a:pt x="1836551" y="1570913"/>
                                </a:lnTo>
                                <a:lnTo>
                                  <a:pt x="1833427" y="1574037"/>
                                </a:lnTo>
                                <a:lnTo>
                                  <a:pt x="1833427" y="1579244"/>
                                </a:lnTo>
                                <a:lnTo>
                                  <a:pt x="1836551" y="1582369"/>
                                </a:lnTo>
                                <a:lnTo>
                                  <a:pt x="1839676" y="1586534"/>
                                </a:lnTo>
                                <a:lnTo>
                                  <a:pt x="1844883" y="1586534"/>
                                </a:lnTo>
                                <a:lnTo>
                                  <a:pt x="1849048" y="1582369"/>
                                </a:lnTo>
                                <a:lnTo>
                                  <a:pt x="1848007" y="1582369"/>
                                </a:lnTo>
                                <a:lnTo>
                                  <a:pt x="1850090" y="1581327"/>
                                </a:lnTo>
                                <a:lnTo>
                                  <a:pt x="1850351" y="1581327"/>
                                </a:lnTo>
                                <a:lnTo>
                                  <a:pt x="1876137" y="1569872"/>
                                </a:lnTo>
                                <a:lnTo>
                                  <a:pt x="1880303" y="1567789"/>
                                </a:lnTo>
                                <a:lnTo>
                                  <a:pt x="1881344" y="1563623"/>
                                </a:lnTo>
                                <a:lnTo>
                                  <a:pt x="1880303" y="1559458"/>
                                </a:lnTo>
                                <a:lnTo>
                                  <a:pt x="1878220" y="1555280"/>
                                </a:lnTo>
                                <a:lnTo>
                                  <a:pt x="1873000" y="1553197"/>
                                </a:lnTo>
                                <a:close/>
                              </a:path>
                              <a:path w="5544185" h="1922780">
                                <a:moveTo>
                                  <a:pt x="1850090" y="1581327"/>
                                </a:moveTo>
                                <a:lnTo>
                                  <a:pt x="1848007" y="1582369"/>
                                </a:lnTo>
                                <a:lnTo>
                                  <a:pt x="1849881" y="1581536"/>
                                </a:lnTo>
                                <a:lnTo>
                                  <a:pt x="1850090" y="1581327"/>
                                </a:lnTo>
                                <a:close/>
                              </a:path>
                              <a:path w="5544185" h="1922780">
                                <a:moveTo>
                                  <a:pt x="1849881" y="1581536"/>
                                </a:moveTo>
                                <a:lnTo>
                                  <a:pt x="1848007" y="1582369"/>
                                </a:lnTo>
                                <a:lnTo>
                                  <a:pt x="1849048" y="1582369"/>
                                </a:lnTo>
                                <a:lnTo>
                                  <a:pt x="1849881" y="1581536"/>
                                </a:lnTo>
                                <a:close/>
                              </a:path>
                              <a:path w="5544185" h="1922780">
                                <a:moveTo>
                                  <a:pt x="1850351" y="1581327"/>
                                </a:moveTo>
                                <a:lnTo>
                                  <a:pt x="1850090" y="1581327"/>
                                </a:lnTo>
                                <a:lnTo>
                                  <a:pt x="1849881" y="1581536"/>
                                </a:lnTo>
                                <a:lnTo>
                                  <a:pt x="1850351" y="1581327"/>
                                </a:lnTo>
                                <a:close/>
                              </a:path>
                              <a:path w="5544185" h="1922780">
                                <a:moveTo>
                                  <a:pt x="1933427" y="1525079"/>
                                </a:moveTo>
                                <a:lnTo>
                                  <a:pt x="1929261" y="1527162"/>
                                </a:lnTo>
                                <a:lnTo>
                                  <a:pt x="1899048" y="1540700"/>
                                </a:lnTo>
                                <a:lnTo>
                                  <a:pt x="1894883" y="1542783"/>
                                </a:lnTo>
                                <a:lnTo>
                                  <a:pt x="1892800" y="1547990"/>
                                </a:lnTo>
                                <a:lnTo>
                                  <a:pt x="1896965" y="1556334"/>
                                </a:lnTo>
                                <a:lnTo>
                                  <a:pt x="1902172" y="1558404"/>
                                </a:lnTo>
                                <a:lnTo>
                                  <a:pt x="1906338" y="1556334"/>
                                </a:lnTo>
                                <a:lnTo>
                                  <a:pt x="1936551" y="1542783"/>
                                </a:lnTo>
                                <a:lnTo>
                                  <a:pt x="1940717" y="1540700"/>
                                </a:lnTo>
                                <a:lnTo>
                                  <a:pt x="1942800" y="1535493"/>
                                </a:lnTo>
                                <a:lnTo>
                                  <a:pt x="1938634" y="1527162"/>
                                </a:lnTo>
                                <a:lnTo>
                                  <a:pt x="1933427" y="1525079"/>
                                </a:lnTo>
                                <a:close/>
                              </a:path>
                              <a:path w="5544185" h="1922780">
                                <a:moveTo>
                                  <a:pt x="1993841" y="1497990"/>
                                </a:moveTo>
                                <a:lnTo>
                                  <a:pt x="1989675" y="1499031"/>
                                </a:lnTo>
                                <a:lnTo>
                                  <a:pt x="1959475" y="1513624"/>
                                </a:lnTo>
                                <a:lnTo>
                                  <a:pt x="1955309" y="1515694"/>
                                </a:lnTo>
                                <a:lnTo>
                                  <a:pt x="1953214" y="1519872"/>
                                </a:lnTo>
                                <a:lnTo>
                                  <a:pt x="1957392" y="1528203"/>
                                </a:lnTo>
                                <a:lnTo>
                                  <a:pt x="1962599" y="1530286"/>
                                </a:lnTo>
                                <a:lnTo>
                                  <a:pt x="1966765" y="1528203"/>
                                </a:lnTo>
                                <a:lnTo>
                                  <a:pt x="1996965" y="1514665"/>
                                </a:lnTo>
                                <a:lnTo>
                                  <a:pt x="2001143" y="1512582"/>
                                </a:lnTo>
                                <a:lnTo>
                                  <a:pt x="2003226" y="1507375"/>
                                </a:lnTo>
                                <a:lnTo>
                                  <a:pt x="1999048" y="1499031"/>
                                </a:lnTo>
                                <a:lnTo>
                                  <a:pt x="1993841" y="1497990"/>
                                </a:lnTo>
                                <a:close/>
                              </a:path>
                              <a:path w="5544185" h="1922780">
                                <a:moveTo>
                                  <a:pt x="2058433" y="1475066"/>
                                </a:moveTo>
                                <a:lnTo>
                                  <a:pt x="2054268" y="1476120"/>
                                </a:lnTo>
                                <a:lnTo>
                                  <a:pt x="2027178" y="1482369"/>
                                </a:lnTo>
                                <a:lnTo>
                                  <a:pt x="2026137" y="1482369"/>
                                </a:lnTo>
                                <a:lnTo>
                                  <a:pt x="2026137" y="1483410"/>
                                </a:lnTo>
                                <a:lnTo>
                                  <a:pt x="2019889" y="1485493"/>
                                </a:lnTo>
                                <a:lnTo>
                                  <a:pt x="2015723" y="1487576"/>
                                </a:lnTo>
                                <a:lnTo>
                                  <a:pt x="2014682" y="1492783"/>
                                </a:lnTo>
                                <a:lnTo>
                                  <a:pt x="2016764" y="1496948"/>
                                </a:lnTo>
                                <a:lnTo>
                                  <a:pt x="2017806" y="1501114"/>
                                </a:lnTo>
                                <a:lnTo>
                                  <a:pt x="2023013" y="1502168"/>
                                </a:lnTo>
                                <a:lnTo>
                                  <a:pt x="2027178" y="1501114"/>
                                </a:lnTo>
                                <a:lnTo>
                                  <a:pt x="2032385" y="1497990"/>
                                </a:lnTo>
                                <a:lnTo>
                                  <a:pt x="2035685" y="1497990"/>
                                </a:lnTo>
                                <a:lnTo>
                                  <a:pt x="2057392" y="1492783"/>
                                </a:lnTo>
                                <a:lnTo>
                                  <a:pt x="2062599" y="1491741"/>
                                </a:lnTo>
                                <a:lnTo>
                                  <a:pt x="2064682" y="1487576"/>
                                </a:lnTo>
                                <a:lnTo>
                                  <a:pt x="2063640" y="1482369"/>
                                </a:lnTo>
                                <a:lnTo>
                                  <a:pt x="2062599" y="1478203"/>
                                </a:lnTo>
                                <a:lnTo>
                                  <a:pt x="2058433" y="1475066"/>
                                </a:lnTo>
                                <a:close/>
                              </a:path>
                              <a:path w="5544185" h="1922780">
                                <a:moveTo>
                                  <a:pt x="2035685" y="1497990"/>
                                </a:moveTo>
                                <a:lnTo>
                                  <a:pt x="2032385" y="1497990"/>
                                </a:lnTo>
                                <a:lnTo>
                                  <a:pt x="2031344" y="1499031"/>
                                </a:lnTo>
                                <a:lnTo>
                                  <a:pt x="2035685" y="1497990"/>
                                </a:lnTo>
                                <a:close/>
                              </a:path>
                              <a:path w="5544185" h="1922780">
                                <a:moveTo>
                                  <a:pt x="2123013" y="1460487"/>
                                </a:moveTo>
                                <a:lnTo>
                                  <a:pt x="2118847" y="1461528"/>
                                </a:lnTo>
                                <a:lnTo>
                                  <a:pt x="2086564" y="1468818"/>
                                </a:lnTo>
                                <a:lnTo>
                                  <a:pt x="2082398" y="1469872"/>
                                </a:lnTo>
                                <a:lnTo>
                                  <a:pt x="2079261" y="1474025"/>
                                </a:lnTo>
                                <a:lnTo>
                                  <a:pt x="2080303" y="1479232"/>
                                </a:lnTo>
                                <a:lnTo>
                                  <a:pt x="2081357" y="1483410"/>
                                </a:lnTo>
                                <a:lnTo>
                                  <a:pt x="2085522" y="1486534"/>
                                </a:lnTo>
                                <a:lnTo>
                                  <a:pt x="2090729" y="1485493"/>
                                </a:lnTo>
                                <a:lnTo>
                                  <a:pt x="2123013" y="1477149"/>
                                </a:lnTo>
                                <a:lnTo>
                                  <a:pt x="2127191" y="1476120"/>
                                </a:lnTo>
                                <a:lnTo>
                                  <a:pt x="2130315" y="1471942"/>
                                </a:lnTo>
                                <a:lnTo>
                                  <a:pt x="2129274" y="1467789"/>
                                </a:lnTo>
                                <a:lnTo>
                                  <a:pt x="2128232" y="1462570"/>
                                </a:lnTo>
                                <a:lnTo>
                                  <a:pt x="2123013" y="1460487"/>
                                </a:lnTo>
                                <a:close/>
                              </a:path>
                              <a:path w="5544185" h="1922780">
                                <a:moveTo>
                                  <a:pt x="2188646" y="1444866"/>
                                </a:moveTo>
                                <a:lnTo>
                                  <a:pt x="2183439" y="1445907"/>
                                </a:lnTo>
                                <a:lnTo>
                                  <a:pt x="2146978" y="1455280"/>
                                </a:lnTo>
                                <a:lnTo>
                                  <a:pt x="2143853" y="1459445"/>
                                </a:lnTo>
                                <a:lnTo>
                                  <a:pt x="2145936" y="1467789"/>
                                </a:lnTo>
                                <a:lnTo>
                                  <a:pt x="2151143" y="1470913"/>
                                </a:lnTo>
                                <a:lnTo>
                                  <a:pt x="2155309" y="1469872"/>
                                </a:lnTo>
                                <a:lnTo>
                                  <a:pt x="2187605" y="1462570"/>
                                </a:lnTo>
                                <a:lnTo>
                                  <a:pt x="2191770" y="1461528"/>
                                </a:lnTo>
                                <a:lnTo>
                                  <a:pt x="2194895" y="1457363"/>
                                </a:lnTo>
                                <a:lnTo>
                                  <a:pt x="2193853" y="1452156"/>
                                </a:lnTo>
                                <a:lnTo>
                                  <a:pt x="2192812" y="1447990"/>
                                </a:lnTo>
                                <a:lnTo>
                                  <a:pt x="2188646" y="1444866"/>
                                </a:lnTo>
                                <a:close/>
                              </a:path>
                              <a:path w="5544185" h="1922780">
                                <a:moveTo>
                                  <a:pt x="2249060" y="1422984"/>
                                </a:moveTo>
                                <a:lnTo>
                                  <a:pt x="2244895" y="1424038"/>
                                </a:lnTo>
                                <a:lnTo>
                                  <a:pt x="2214694" y="1438617"/>
                                </a:lnTo>
                                <a:lnTo>
                                  <a:pt x="2210528" y="1440700"/>
                                </a:lnTo>
                                <a:lnTo>
                                  <a:pt x="2208446" y="1444866"/>
                                </a:lnTo>
                                <a:lnTo>
                                  <a:pt x="2212611" y="1453197"/>
                                </a:lnTo>
                                <a:lnTo>
                                  <a:pt x="2216777" y="1455280"/>
                                </a:lnTo>
                                <a:lnTo>
                                  <a:pt x="2221984" y="1453197"/>
                                </a:lnTo>
                                <a:lnTo>
                                  <a:pt x="2252184" y="1439659"/>
                                </a:lnTo>
                                <a:lnTo>
                                  <a:pt x="2256363" y="1437576"/>
                                </a:lnTo>
                                <a:lnTo>
                                  <a:pt x="2257404" y="1432369"/>
                                </a:lnTo>
                                <a:lnTo>
                                  <a:pt x="2256363" y="1428191"/>
                                </a:lnTo>
                                <a:lnTo>
                                  <a:pt x="2254280" y="1424038"/>
                                </a:lnTo>
                                <a:lnTo>
                                  <a:pt x="2249060" y="1422984"/>
                                </a:lnTo>
                                <a:close/>
                              </a:path>
                              <a:path w="5544185" h="1922780">
                                <a:moveTo>
                                  <a:pt x="2309487" y="1394866"/>
                                </a:moveTo>
                                <a:lnTo>
                                  <a:pt x="2305321" y="1396949"/>
                                </a:lnTo>
                                <a:lnTo>
                                  <a:pt x="2275108" y="1410487"/>
                                </a:lnTo>
                                <a:lnTo>
                                  <a:pt x="2270942" y="1412570"/>
                                </a:lnTo>
                                <a:lnTo>
                                  <a:pt x="2268859" y="1417777"/>
                                </a:lnTo>
                                <a:lnTo>
                                  <a:pt x="2273025" y="1426121"/>
                                </a:lnTo>
                                <a:lnTo>
                                  <a:pt x="2278232" y="1428191"/>
                                </a:lnTo>
                                <a:lnTo>
                                  <a:pt x="2282398" y="1426121"/>
                                </a:lnTo>
                                <a:lnTo>
                                  <a:pt x="2312611" y="1411528"/>
                                </a:lnTo>
                                <a:lnTo>
                                  <a:pt x="2316777" y="1410487"/>
                                </a:lnTo>
                                <a:lnTo>
                                  <a:pt x="2318859" y="1405280"/>
                                </a:lnTo>
                                <a:lnTo>
                                  <a:pt x="2314694" y="1396949"/>
                                </a:lnTo>
                                <a:lnTo>
                                  <a:pt x="2309487" y="1394866"/>
                                </a:lnTo>
                                <a:close/>
                              </a:path>
                              <a:path w="5544185" h="1922780">
                                <a:moveTo>
                                  <a:pt x="2369901" y="1366735"/>
                                </a:moveTo>
                                <a:lnTo>
                                  <a:pt x="2365735" y="1368818"/>
                                </a:lnTo>
                                <a:lnTo>
                                  <a:pt x="2335534" y="1383398"/>
                                </a:lnTo>
                                <a:lnTo>
                                  <a:pt x="2331356" y="1384439"/>
                                </a:lnTo>
                                <a:lnTo>
                                  <a:pt x="2329273" y="1389659"/>
                                </a:lnTo>
                                <a:lnTo>
                                  <a:pt x="2333452" y="1397990"/>
                                </a:lnTo>
                                <a:lnTo>
                                  <a:pt x="2338659" y="1400073"/>
                                </a:lnTo>
                                <a:lnTo>
                                  <a:pt x="2342824" y="1397990"/>
                                </a:lnTo>
                                <a:lnTo>
                                  <a:pt x="2373025" y="1384439"/>
                                </a:lnTo>
                                <a:lnTo>
                                  <a:pt x="2377190" y="1382369"/>
                                </a:lnTo>
                                <a:lnTo>
                                  <a:pt x="2379286" y="1377162"/>
                                </a:lnTo>
                                <a:lnTo>
                                  <a:pt x="2375108" y="1368818"/>
                                </a:lnTo>
                                <a:lnTo>
                                  <a:pt x="2369901" y="1366735"/>
                                </a:lnTo>
                                <a:close/>
                              </a:path>
                              <a:path w="5544185" h="1922780">
                                <a:moveTo>
                                  <a:pt x="2426162" y="1334439"/>
                                </a:moveTo>
                                <a:lnTo>
                                  <a:pt x="2421996" y="1336535"/>
                                </a:lnTo>
                                <a:lnTo>
                                  <a:pt x="2394907" y="1355280"/>
                                </a:lnTo>
                                <a:lnTo>
                                  <a:pt x="2390741" y="1358404"/>
                                </a:lnTo>
                                <a:lnTo>
                                  <a:pt x="2390741" y="1363611"/>
                                </a:lnTo>
                                <a:lnTo>
                                  <a:pt x="2392824" y="1366735"/>
                                </a:lnTo>
                                <a:lnTo>
                                  <a:pt x="2394907" y="1370901"/>
                                </a:lnTo>
                                <a:lnTo>
                                  <a:pt x="2400114" y="1371942"/>
                                </a:lnTo>
                                <a:lnTo>
                                  <a:pt x="2404280" y="1368818"/>
                                </a:lnTo>
                                <a:lnTo>
                                  <a:pt x="2435534" y="1347990"/>
                                </a:lnTo>
                                <a:lnTo>
                                  <a:pt x="2436576" y="1342783"/>
                                </a:lnTo>
                                <a:lnTo>
                                  <a:pt x="2434493" y="1338605"/>
                                </a:lnTo>
                                <a:lnTo>
                                  <a:pt x="2431369" y="1335481"/>
                                </a:lnTo>
                                <a:lnTo>
                                  <a:pt x="2426162" y="1334439"/>
                                </a:lnTo>
                                <a:close/>
                              </a:path>
                              <a:path w="5544185" h="1922780">
                                <a:moveTo>
                                  <a:pt x="2481369" y="1295907"/>
                                </a:moveTo>
                                <a:lnTo>
                                  <a:pt x="2477203" y="1299032"/>
                                </a:lnTo>
                                <a:lnTo>
                                  <a:pt x="2450114" y="1317777"/>
                                </a:lnTo>
                                <a:lnTo>
                                  <a:pt x="2445948" y="1320901"/>
                                </a:lnTo>
                                <a:lnTo>
                                  <a:pt x="2444907" y="1326108"/>
                                </a:lnTo>
                                <a:lnTo>
                                  <a:pt x="2448031" y="1329232"/>
                                </a:lnTo>
                                <a:lnTo>
                                  <a:pt x="2450114" y="1333398"/>
                                </a:lnTo>
                                <a:lnTo>
                                  <a:pt x="2455321" y="1334439"/>
                                </a:lnTo>
                                <a:lnTo>
                                  <a:pt x="2459499" y="1331315"/>
                                </a:lnTo>
                                <a:lnTo>
                                  <a:pt x="2486576" y="1312570"/>
                                </a:lnTo>
                                <a:lnTo>
                                  <a:pt x="2490741" y="1310487"/>
                                </a:lnTo>
                                <a:lnTo>
                                  <a:pt x="2491783" y="1305267"/>
                                </a:lnTo>
                                <a:lnTo>
                                  <a:pt x="2488658" y="1301114"/>
                                </a:lnTo>
                                <a:lnTo>
                                  <a:pt x="2486576" y="1296949"/>
                                </a:lnTo>
                                <a:lnTo>
                                  <a:pt x="2481369" y="1295907"/>
                                </a:lnTo>
                                <a:close/>
                              </a:path>
                              <a:path w="5544185" h="1922780">
                                <a:moveTo>
                                  <a:pt x="2536575" y="1258404"/>
                                </a:moveTo>
                                <a:lnTo>
                                  <a:pt x="2532410" y="1261529"/>
                                </a:lnTo>
                                <a:lnTo>
                                  <a:pt x="2505333" y="1280274"/>
                                </a:lnTo>
                                <a:lnTo>
                                  <a:pt x="2501155" y="1282357"/>
                                </a:lnTo>
                                <a:lnTo>
                                  <a:pt x="2500114" y="1287564"/>
                                </a:lnTo>
                                <a:lnTo>
                                  <a:pt x="2503238" y="1291729"/>
                                </a:lnTo>
                                <a:lnTo>
                                  <a:pt x="2505333" y="1295907"/>
                                </a:lnTo>
                                <a:lnTo>
                                  <a:pt x="2510540" y="1296949"/>
                                </a:lnTo>
                                <a:lnTo>
                                  <a:pt x="2514706" y="1293812"/>
                                </a:lnTo>
                                <a:lnTo>
                                  <a:pt x="2541795" y="1275067"/>
                                </a:lnTo>
                                <a:lnTo>
                                  <a:pt x="2545961" y="1271943"/>
                                </a:lnTo>
                                <a:lnTo>
                                  <a:pt x="2547002" y="1267777"/>
                                </a:lnTo>
                                <a:lnTo>
                                  <a:pt x="2543878" y="1263599"/>
                                </a:lnTo>
                                <a:lnTo>
                                  <a:pt x="2541795" y="1259433"/>
                                </a:lnTo>
                                <a:lnTo>
                                  <a:pt x="2536575" y="1258404"/>
                                </a:lnTo>
                                <a:close/>
                              </a:path>
                              <a:path w="5544185" h="1922780">
                                <a:moveTo>
                                  <a:pt x="2585547" y="1228191"/>
                                </a:moveTo>
                                <a:lnTo>
                                  <a:pt x="2580327" y="1228191"/>
                                </a:lnTo>
                                <a:lnTo>
                                  <a:pt x="2578244" y="1229232"/>
                                </a:lnTo>
                                <a:lnTo>
                                  <a:pt x="2559499" y="1242771"/>
                                </a:lnTo>
                                <a:lnTo>
                                  <a:pt x="2556375" y="1244853"/>
                                </a:lnTo>
                                <a:lnTo>
                                  <a:pt x="2555333" y="1250073"/>
                                </a:lnTo>
                                <a:lnTo>
                                  <a:pt x="2557416" y="1254226"/>
                                </a:lnTo>
                                <a:lnTo>
                                  <a:pt x="2560540" y="1257363"/>
                                </a:lnTo>
                                <a:lnTo>
                                  <a:pt x="2565747" y="1258404"/>
                                </a:lnTo>
                                <a:lnTo>
                                  <a:pt x="2584985" y="1245576"/>
                                </a:lnTo>
                                <a:lnTo>
                                  <a:pt x="2581368" y="1244853"/>
                                </a:lnTo>
                                <a:lnTo>
                                  <a:pt x="2587629" y="1243812"/>
                                </a:lnTo>
                                <a:lnTo>
                                  <a:pt x="2601428" y="1243812"/>
                                </a:lnTo>
                                <a:lnTo>
                                  <a:pt x="2603250" y="1236522"/>
                                </a:lnTo>
                                <a:lnTo>
                                  <a:pt x="2600126" y="1231315"/>
                                </a:lnTo>
                                <a:lnTo>
                                  <a:pt x="2595961" y="1230274"/>
                                </a:lnTo>
                                <a:lnTo>
                                  <a:pt x="2585547" y="1228191"/>
                                </a:lnTo>
                                <a:close/>
                              </a:path>
                              <a:path w="5544185" h="1922780">
                                <a:moveTo>
                                  <a:pt x="2601428" y="1243812"/>
                                </a:moveTo>
                                <a:lnTo>
                                  <a:pt x="2587629" y="1243812"/>
                                </a:lnTo>
                                <a:lnTo>
                                  <a:pt x="2584985" y="1245576"/>
                                </a:lnTo>
                                <a:lnTo>
                                  <a:pt x="2591795" y="1246936"/>
                                </a:lnTo>
                                <a:lnTo>
                                  <a:pt x="2595961" y="1247978"/>
                                </a:lnTo>
                                <a:lnTo>
                                  <a:pt x="2601168" y="1244853"/>
                                </a:lnTo>
                                <a:lnTo>
                                  <a:pt x="2601428" y="1243812"/>
                                </a:lnTo>
                                <a:close/>
                              </a:path>
                              <a:path w="5544185" h="1922780">
                                <a:moveTo>
                                  <a:pt x="2587629" y="1243812"/>
                                </a:moveTo>
                                <a:lnTo>
                                  <a:pt x="2581368" y="1244853"/>
                                </a:lnTo>
                                <a:lnTo>
                                  <a:pt x="2584985" y="1245576"/>
                                </a:lnTo>
                                <a:lnTo>
                                  <a:pt x="2587629" y="1243812"/>
                                </a:lnTo>
                                <a:close/>
                              </a:path>
                              <a:path w="5544185" h="1922780">
                                <a:moveTo>
                                  <a:pt x="2624078" y="1237564"/>
                                </a:moveTo>
                                <a:lnTo>
                                  <a:pt x="2618871" y="1239646"/>
                                </a:lnTo>
                                <a:lnTo>
                                  <a:pt x="2617830" y="1244853"/>
                                </a:lnTo>
                                <a:lnTo>
                                  <a:pt x="2616789" y="1249019"/>
                                </a:lnTo>
                                <a:lnTo>
                                  <a:pt x="2619913" y="1253185"/>
                                </a:lnTo>
                                <a:lnTo>
                                  <a:pt x="2656375" y="1262570"/>
                                </a:lnTo>
                                <a:lnTo>
                                  <a:pt x="2661582" y="1262570"/>
                                </a:lnTo>
                                <a:lnTo>
                                  <a:pt x="2665760" y="1260487"/>
                                </a:lnTo>
                                <a:lnTo>
                                  <a:pt x="2666801" y="1256309"/>
                                </a:lnTo>
                                <a:lnTo>
                                  <a:pt x="2667843" y="1251102"/>
                                </a:lnTo>
                                <a:lnTo>
                                  <a:pt x="2664718" y="1246936"/>
                                </a:lnTo>
                                <a:lnTo>
                                  <a:pt x="2660540" y="1245895"/>
                                </a:lnTo>
                                <a:lnTo>
                                  <a:pt x="2628244" y="1238605"/>
                                </a:lnTo>
                                <a:lnTo>
                                  <a:pt x="2624078" y="1237564"/>
                                </a:lnTo>
                                <a:close/>
                              </a:path>
                              <a:path w="5544185" h="1922780">
                                <a:moveTo>
                                  <a:pt x="2688671" y="1252156"/>
                                </a:moveTo>
                                <a:lnTo>
                                  <a:pt x="2684505" y="1255280"/>
                                </a:lnTo>
                                <a:lnTo>
                                  <a:pt x="2682422" y="1263599"/>
                                </a:lnTo>
                                <a:lnTo>
                                  <a:pt x="2684505" y="1268806"/>
                                </a:lnTo>
                                <a:lnTo>
                                  <a:pt x="2689712" y="1269860"/>
                                </a:lnTo>
                                <a:lnTo>
                                  <a:pt x="2722008" y="1277150"/>
                                </a:lnTo>
                                <a:lnTo>
                                  <a:pt x="2726174" y="1278191"/>
                                </a:lnTo>
                                <a:lnTo>
                                  <a:pt x="2730339" y="1275067"/>
                                </a:lnTo>
                                <a:lnTo>
                                  <a:pt x="2732422" y="1266736"/>
                                </a:lnTo>
                                <a:lnTo>
                                  <a:pt x="2730339" y="1261529"/>
                                </a:lnTo>
                                <a:lnTo>
                                  <a:pt x="2725132" y="1260487"/>
                                </a:lnTo>
                                <a:lnTo>
                                  <a:pt x="2692836" y="1253185"/>
                                </a:lnTo>
                                <a:lnTo>
                                  <a:pt x="2688671" y="1252156"/>
                                </a:lnTo>
                                <a:close/>
                              </a:path>
                              <a:path w="5544185" h="1922780">
                                <a:moveTo>
                                  <a:pt x="2763151" y="1286856"/>
                                </a:moveTo>
                                <a:lnTo>
                                  <a:pt x="2780339" y="1297978"/>
                                </a:lnTo>
                                <a:lnTo>
                                  <a:pt x="2784505" y="1301114"/>
                                </a:lnTo>
                                <a:lnTo>
                                  <a:pt x="2789712" y="1300060"/>
                                </a:lnTo>
                                <a:lnTo>
                                  <a:pt x="2791807" y="1295907"/>
                                </a:lnTo>
                                <a:lnTo>
                                  <a:pt x="2794932" y="1292771"/>
                                </a:lnTo>
                                <a:lnTo>
                                  <a:pt x="2793890" y="1287564"/>
                                </a:lnTo>
                                <a:lnTo>
                                  <a:pt x="2765760" y="1287564"/>
                                </a:lnTo>
                                <a:lnTo>
                                  <a:pt x="2763151" y="1286856"/>
                                </a:lnTo>
                                <a:close/>
                              </a:path>
                              <a:path w="5544185" h="1922780">
                                <a:moveTo>
                                  <a:pt x="2762635" y="1286522"/>
                                </a:moveTo>
                                <a:lnTo>
                                  <a:pt x="2763151" y="1286856"/>
                                </a:lnTo>
                                <a:lnTo>
                                  <a:pt x="2765760" y="1287564"/>
                                </a:lnTo>
                                <a:lnTo>
                                  <a:pt x="2762635" y="1286522"/>
                                </a:lnTo>
                                <a:close/>
                              </a:path>
                              <a:path w="5544185" h="1922780">
                                <a:moveTo>
                                  <a:pt x="2792492" y="1286522"/>
                                </a:moveTo>
                                <a:lnTo>
                                  <a:pt x="2762635" y="1286522"/>
                                </a:lnTo>
                                <a:lnTo>
                                  <a:pt x="2765760" y="1287564"/>
                                </a:lnTo>
                                <a:lnTo>
                                  <a:pt x="2793890" y="1287564"/>
                                </a:lnTo>
                                <a:lnTo>
                                  <a:pt x="2792492" y="1286522"/>
                                </a:lnTo>
                                <a:close/>
                              </a:path>
                              <a:path w="5544185" h="1922780">
                                <a:moveTo>
                                  <a:pt x="2753250" y="1267777"/>
                                </a:moveTo>
                                <a:lnTo>
                                  <a:pt x="2749085" y="1269860"/>
                                </a:lnTo>
                                <a:lnTo>
                                  <a:pt x="2748043" y="1275067"/>
                                </a:lnTo>
                                <a:lnTo>
                                  <a:pt x="2747002" y="1279232"/>
                                </a:lnTo>
                                <a:lnTo>
                                  <a:pt x="2750126" y="1283398"/>
                                </a:lnTo>
                                <a:lnTo>
                                  <a:pt x="2754292" y="1284452"/>
                                </a:lnTo>
                                <a:lnTo>
                                  <a:pt x="2763151" y="1286856"/>
                                </a:lnTo>
                                <a:lnTo>
                                  <a:pt x="2762635" y="1286522"/>
                                </a:lnTo>
                                <a:lnTo>
                                  <a:pt x="2792492" y="1286522"/>
                                </a:lnTo>
                                <a:lnTo>
                                  <a:pt x="2773049" y="1271943"/>
                                </a:lnTo>
                                <a:lnTo>
                                  <a:pt x="2772008" y="1271943"/>
                                </a:lnTo>
                                <a:lnTo>
                                  <a:pt x="2770967" y="1270901"/>
                                </a:lnTo>
                                <a:lnTo>
                                  <a:pt x="2769925" y="1270901"/>
                                </a:lnTo>
                                <a:lnTo>
                                  <a:pt x="2758470" y="1268806"/>
                                </a:lnTo>
                                <a:lnTo>
                                  <a:pt x="2753250" y="1267777"/>
                                </a:lnTo>
                                <a:close/>
                              </a:path>
                              <a:path w="5544185" h="1922780">
                                <a:moveTo>
                                  <a:pt x="2813677" y="1301114"/>
                                </a:moveTo>
                                <a:lnTo>
                                  <a:pt x="2808470" y="1302156"/>
                                </a:lnTo>
                                <a:lnTo>
                                  <a:pt x="2806387" y="1305267"/>
                                </a:lnTo>
                                <a:lnTo>
                                  <a:pt x="2803263" y="1309446"/>
                                </a:lnTo>
                                <a:lnTo>
                                  <a:pt x="2804304" y="1314653"/>
                                </a:lnTo>
                                <a:lnTo>
                                  <a:pt x="2808470" y="1316735"/>
                                </a:lnTo>
                                <a:lnTo>
                                  <a:pt x="2835546" y="1336535"/>
                                </a:lnTo>
                                <a:lnTo>
                                  <a:pt x="2839724" y="1338605"/>
                                </a:lnTo>
                                <a:lnTo>
                                  <a:pt x="2844931" y="1337563"/>
                                </a:lnTo>
                                <a:lnTo>
                                  <a:pt x="2847014" y="1333398"/>
                                </a:lnTo>
                                <a:lnTo>
                                  <a:pt x="2850138" y="1330274"/>
                                </a:lnTo>
                                <a:lnTo>
                                  <a:pt x="2849097" y="1325067"/>
                                </a:lnTo>
                                <a:lnTo>
                                  <a:pt x="2844931" y="1321942"/>
                                </a:lnTo>
                                <a:lnTo>
                                  <a:pt x="2817842" y="1303185"/>
                                </a:lnTo>
                                <a:lnTo>
                                  <a:pt x="2813677" y="1301114"/>
                                </a:lnTo>
                                <a:close/>
                              </a:path>
                              <a:path w="5544185" h="1922780">
                                <a:moveTo>
                                  <a:pt x="2868884" y="1338605"/>
                                </a:moveTo>
                                <a:lnTo>
                                  <a:pt x="2863677" y="1339646"/>
                                </a:lnTo>
                                <a:lnTo>
                                  <a:pt x="2860552" y="1343825"/>
                                </a:lnTo>
                                <a:lnTo>
                                  <a:pt x="2858470" y="1346936"/>
                                </a:lnTo>
                                <a:lnTo>
                                  <a:pt x="2859511" y="1352143"/>
                                </a:lnTo>
                                <a:lnTo>
                                  <a:pt x="2862635" y="1355280"/>
                                </a:lnTo>
                                <a:lnTo>
                                  <a:pt x="2893890" y="1376108"/>
                                </a:lnTo>
                                <a:lnTo>
                                  <a:pt x="2899097" y="1375079"/>
                                </a:lnTo>
                                <a:lnTo>
                                  <a:pt x="2902221" y="1371942"/>
                                </a:lnTo>
                                <a:lnTo>
                                  <a:pt x="2904304" y="1367777"/>
                                </a:lnTo>
                                <a:lnTo>
                                  <a:pt x="2903263" y="1362570"/>
                                </a:lnTo>
                                <a:lnTo>
                                  <a:pt x="2900138" y="1360487"/>
                                </a:lnTo>
                                <a:lnTo>
                                  <a:pt x="2872008" y="1340700"/>
                                </a:lnTo>
                                <a:lnTo>
                                  <a:pt x="2868884" y="1338605"/>
                                </a:lnTo>
                                <a:close/>
                              </a:path>
                              <a:path w="5544185" h="1922780">
                                <a:moveTo>
                                  <a:pt x="2923062" y="1376108"/>
                                </a:moveTo>
                                <a:lnTo>
                                  <a:pt x="2918896" y="1377162"/>
                                </a:lnTo>
                                <a:lnTo>
                                  <a:pt x="2915759" y="1381315"/>
                                </a:lnTo>
                                <a:lnTo>
                                  <a:pt x="2912635" y="1384439"/>
                                </a:lnTo>
                                <a:lnTo>
                                  <a:pt x="2913677" y="1389659"/>
                                </a:lnTo>
                                <a:lnTo>
                                  <a:pt x="2917855" y="1392783"/>
                                </a:lnTo>
                                <a:lnTo>
                                  <a:pt x="2944931" y="1411528"/>
                                </a:lnTo>
                                <a:lnTo>
                                  <a:pt x="2949097" y="1414652"/>
                                </a:lnTo>
                                <a:lnTo>
                                  <a:pt x="2954304" y="1413611"/>
                                </a:lnTo>
                                <a:lnTo>
                                  <a:pt x="2957428" y="1409445"/>
                                </a:lnTo>
                                <a:lnTo>
                                  <a:pt x="2959511" y="1405280"/>
                                </a:lnTo>
                                <a:lnTo>
                                  <a:pt x="2958469" y="1400073"/>
                                </a:lnTo>
                                <a:lnTo>
                                  <a:pt x="2954304" y="1397990"/>
                                </a:lnTo>
                                <a:lnTo>
                                  <a:pt x="2927227" y="1379232"/>
                                </a:lnTo>
                                <a:lnTo>
                                  <a:pt x="2923062" y="1376108"/>
                                </a:lnTo>
                                <a:close/>
                              </a:path>
                              <a:path w="5544185" h="1922780">
                                <a:moveTo>
                                  <a:pt x="2990766" y="1344866"/>
                                </a:moveTo>
                                <a:lnTo>
                                  <a:pt x="2985559" y="1345907"/>
                                </a:lnTo>
                                <a:lnTo>
                                  <a:pt x="2983476" y="1349032"/>
                                </a:lnTo>
                                <a:lnTo>
                                  <a:pt x="2963689" y="1376108"/>
                                </a:lnTo>
                                <a:lnTo>
                                  <a:pt x="2960552" y="1380286"/>
                                </a:lnTo>
                                <a:lnTo>
                                  <a:pt x="2961594" y="1385493"/>
                                </a:lnTo>
                                <a:lnTo>
                                  <a:pt x="2965772" y="1388617"/>
                                </a:lnTo>
                                <a:lnTo>
                                  <a:pt x="2968896" y="1390700"/>
                                </a:lnTo>
                                <a:lnTo>
                                  <a:pt x="2974103" y="1389659"/>
                                </a:lnTo>
                                <a:lnTo>
                                  <a:pt x="2977227" y="1386522"/>
                                </a:lnTo>
                                <a:lnTo>
                                  <a:pt x="2997027" y="1359446"/>
                                </a:lnTo>
                                <a:lnTo>
                                  <a:pt x="2999097" y="1355280"/>
                                </a:lnTo>
                                <a:lnTo>
                                  <a:pt x="2998055" y="1350060"/>
                                </a:lnTo>
                                <a:lnTo>
                                  <a:pt x="2994931" y="1347990"/>
                                </a:lnTo>
                                <a:lnTo>
                                  <a:pt x="2990766" y="1344866"/>
                                </a:lnTo>
                                <a:close/>
                              </a:path>
                              <a:path w="5544185" h="1922780">
                                <a:moveTo>
                                  <a:pt x="3030351" y="1290688"/>
                                </a:moveTo>
                                <a:lnTo>
                                  <a:pt x="3025144" y="1291729"/>
                                </a:lnTo>
                                <a:lnTo>
                                  <a:pt x="3022020" y="1295907"/>
                                </a:lnTo>
                                <a:lnTo>
                                  <a:pt x="3002221" y="1322984"/>
                                </a:lnTo>
                                <a:lnTo>
                                  <a:pt x="3000138" y="1326108"/>
                                </a:lnTo>
                                <a:lnTo>
                                  <a:pt x="3001180" y="1331315"/>
                                </a:lnTo>
                                <a:lnTo>
                                  <a:pt x="3004304" y="1334439"/>
                                </a:lnTo>
                                <a:lnTo>
                                  <a:pt x="3008469" y="1336535"/>
                                </a:lnTo>
                                <a:lnTo>
                                  <a:pt x="3013689" y="1336535"/>
                                </a:lnTo>
                                <a:lnTo>
                                  <a:pt x="3015772" y="1332356"/>
                                </a:lnTo>
                                <a:lnTo>
                                  <a:pt x="3035558" y="1305267"/>
                                </a:lnTo>
                                <a:lnTo>
                                  <a:pt x="3038683" y="1301114"/>
                                </a:lnTo>
                                <a:lnTo>
                                  <a:pt x="3037641" y="1295907"/>
                                </a:lnTo>
                                <a:lnTo>
                                  <a:pt x="3033476" y="1293812"/>
                                </a:lnTo>
                                <a:lnTo>
                                  <a:pt x="3030351" y="1290688"/>
                                </a:lnTo>
                                <a:close/>
                              </a:path>
                              <a:path w="5544185" h="1922780">
                                <a:moveTo>
                                  <a:pt x="3068896" y="1236522"/>
                                </a:moveTo>
                                <a:lnTo>
                                  <a:pt x="3063689" y="1237564"/>
                                </a:lnTo>
                                <a:lnTo>
                                  <a:pt x="3061606" y="1241729"/>
                                </a:lnTo>
                                <a:lnTo>
                                  <a:pt x="3041807" y="1268806"/>
                                </a:lnTo>
                                <a:lnTo>
                                  <a:pt x="3038683" y="1271943"/>
                                </a:lnTo>
                                <a:lnTo>
                                  <a:pt x="3039724" y="1277150"/>
                                </a:lnTo>
                                <a:lnTo>
                                  <a:pt x="3043902" y="1280274"/>
                                </a:lnTo>
                                <a:lnTo>
                                  <a:pt x="3047027" y="1283398"/>
                                </a:lnTo>
                                <a:lnTo>
                                  <a:pt x="3052234" y="1282357"/>
                                </a:lnTo>
                                <a:lnTo>
                                  <a:pt x="3055358" y="1278191"/>
                                </a:lnTo>
                                <a:lnTo>
                                  <a:pt x="3075144" y="1251102"/>
                                </a:lnTo>
                                <a:lnTo>
                                  <a:pt x="3077227" y="1247978"/>
                                </a:lnTo>
                                <a:lnTo>
                                  <a:pt x="3077227" y="1242771"/>
                                </a:lnTo>
                                <a:lnTo>
                                  <a:pt x="3068896" y="1236522"/>
                                </a:lnTo>
                                <a:close/>
                              </a:path>
                              <a:path w="5544185" h="1922780">
                                <a:moveTo>
                                  <a:pt x="3108482" y="1183398"/>
                                </a:moveTo>
                                <a:lnTo>
                                  <a:pt x="3103275" y="1183398"/>
                                </a:lnTo>
                                <a:lnTo>
                                  <a:pt x="3100151" y="1187564"/>
                                </a:lnTo>
                                <a:lnTo>
                                  <a:pt x="3081393" y="1214653"/>
                                </a:lnTo>
                                <a:lnTo>
                                  <a:pt x="3078269" y="1218818"/>
                                </a:lnTo>
                                <a:lnTo>
                                  <a:pt x="3079310" y="1224025"/>
                                </a:lnTo>
                                <a:lnTo>
                                  <a:pt x="3082434" y="1226108"/>
                                </a:lnTo>
                                <a:lnTo>
                                  <a:pt x="3086600" y="1229232"/>
                                </a:lnTo>
                                <a:lnTo>
                                  <a:pt x="3091819" y="1228191"/>
                                </a:lnTo>
                                <a:lnTo>
                                  <a:pt x="3094944" y="1224025"/>
                                </a:lnTo>
                                <a:lnTo>
                                  <a:pt x="3113689" y="1196936"/>
                                </a:lnTo>
                                <a:lnTo>
                                  <a:pt x="3116813" y="1193812"/>
                                </a:lnTo>
                                <a:lnTo>
                                  <a:pt x="3115772" y="1188605"/>
                                </a:lnTo>
                                <a:lnTo>
                                  <a:pt x="3112647" y="1185481"/>
                                </a:lnTo>
                                <a:lnTo>
                                  <a:pt x="3108482" y="1183398"/>
                                </a:lnTo>
                                <a:close/>
                              </a:path>
                              <a:path w="5544185" h="1922780">
                                <a:moveTo>
                                  <a:pt x="3155358" y="1139647"/>
                                </a:moveTo>
                                <a:lnTo>
                                  <a:pt x="3151192" y="1140688"/>
                                </a:lnTo>
                                <a:lnTo>
                                  <a:pt x="3134517" y="1143800"/>
                                </a:lnTo>
                                <a:lnTo>
                                  <a:pt x="3132434" y="1144854"/>
                                </a:lnTo>
                                <a:lnTo>
                                  <a:pt x="3131393" y="1145895"/>
                                </a:lnTo>
                                <a:lnTo>
                                  <a:pt x="3129310" y="1146936"/>
                                </a:lnTo>
                                <a:lnTo>
                                  <a:pt x="3119937" y="1160475"/>
                                </a:lnTo>
                                <a:lnTo>
                                  <a:pt x="3117854" y="1164640"/>
                                </a:lnTo>
                                <a:lnTo>
                                  <a:pt x="3117854" y="1169847"/>
                                </a:lnTo>
                                <a:lnTo>
                                  <a:pt x="3122020" y="1171943"/>
                                </a:lnTo>
                                <a:lnTo>
                                  <a:pt x="3126186" y="1175054"/>
                                </a:lnTo>
                                <a:lnTo>
                                  <a:pt x="3131393" y="1174026"/>
                                </a:lnTo>
                                <a:lnTo>
                                  <a:pt x="3133475" y="1170901"/>
                                </a:lnTo>
                                <a:lnTo>
                                  <a:pt x="3140697" y="1160475"/>
                                </a:lnTo>
                                <a:lnTo>
                                  <a:pt x="3138695" y="1160475"/>
                                </a:lnTo>
                                <a:lnTo>
                                  <a:pt x="3142861" y="1157350"/>
                                </a:lnTo>
                                <a:lnTo>
                                  <a:pt x="3150411" y="1157350"/>
                                </a:lnTo>
                                <a:lnTo>
                                  <a:pt x="3154316" y="1156309"/>
                                </a:lnTo>
                                <a:lnTo>
                                  <a:pt x="3159523" y="1155268"/>
                                </a:lnTo>
                                <a:lnTo>
                                  <a:pt x="3161606" y="1151102"/>
                                </a:lnTo>
                                <a:lnTo>
                                  <a:pt x="3160565" y="1146936"/>
                                </a:lnTo>
                                <a:lnTo>
                                  <a:pt x="3159523" y="1141729"/>
                                </a:lnTo>
                                <a:lnTo>
                                  <a:pt x="3155358" y="1139647"/>
                                </a:lnTo>
                                <a:close/>
                              </a:path>
                              <a:path w="5544185" h="1922780">
                                <a:moveTo>
                                  <a:pt x="3142861" y="1157350"/>
                                </a:moveTo>
                                <a:lnTo>
                                  <a:pt x="3138695" y="1160475"/>
                                </a:lnTo>
                                <a:lnTo>
                                  <a:pt x="3141150" y="1159820"/>
                                </a:lnTo>
                                <a:lnTo>
                                  <a:pt x="3142861" y="1157350"/>
                                </a:lnTo>
                                <a:close/>
                              </a:path>
                              <a:path w="5544185" h="1922780">
                                <a:moveTo>
                                  <a:pt x="3141150" y="1159820"/>
                                </a:moveTo>
                                <a:lnTo>
                                  <a:pt x="3138695" y="1160475"/>
                                </a:lnTo>
                                <a:lnTo>
                                  <a:pt x="3140697" y="1160475"/>
                                </a:lnTo>
                                <a:lnTo>
                                  <a:pt x="3141150" y="1159820"/>
                                </a:lnTo>
                                <a:close/>
                              </a:path>
                              <a:path w="5544185" h="1922780">
                                <a:moveTo>
                                  <a:pt x="3150411" y="1157350"/>
                                </a:moveTo>
                                <a:lnTo>
                                  <a:pt x="3142861" y="1157350"/>
                                </a:lnTo>
                                <a:lnTo>
                                  <a:pt x="3141150" y="1159820"/>
                                </a:lnTo>
                                <a:lnTo>
                                  <a:pt x="3150411" y="1157350"/>
                                </a:lnTo>
                                <a:close/>
                              </a:path>
                              <a:path w="5544185" h="1922780">
                                <a:moveTo>
                                  <a:pt x="3220991" y="1125067"/>
                                </a:moveTo>
                                <a:lnTo>
                                  <a:pt x="3215784" y="1126096"/>
                                </a:lnTo>
                                <a:lnTo>
                                  <a:pt x="3183488" y="1133386"/>
                                </a:lnTo>
                                <a:lnTo>
                                  <a:pt x="3179322" y="1134427"/>
                                </a:lnTo>
                                <a:lnTo>
                                  <a:pt x="3176198" y="1138593"/>
                                </a:lnTo>
                                <a:lnTo>
                                  <a:pt x="3178281" y="1146936"/>
                                </a:lnTo>
                                <a:lnTo>
                                  <a:pt x="3182447" y="1150061"/>
                                </a:lnTo>
                                <a:lnTo>
                                  <a:pt x="3187654" y="1149019"/>
                                </a:lnTo>
                                <a:lnTo>
                                  <a:pt x="3219950" y="1141729"/>
                                </a:lnTo>
                                <a:lnTo>
                                  <a:pt x="3224115" y="1140688"/>
                                </a:lnTo>
                                <a:lnTo>
                                  <a:pt x="3227240" y="1136522"/>
                                </a:lnTo>
                                <a:lnTo>
                                  <a:pt x="3226198" y="1132357"/>
                                </a:lnTo>
                                <a:lnTo>
                                  <a:pt x="3225157" y="1127150"/>
                                </a:lnTo>
                                <a:lnTo>
                                  <a:pt x="3220991" y="1125067"/>
                                </a:lnTo>
                                <a:close/>
                              </a:path>
                              <a:path w="5544185" h="1922780">
                                <a:moveTo>
                                  <a:pt x="3285571" y="1109433"/>
                                </a:moveTo>
                                <a:lnTo>
                                  <a:pt x="3281405" y="1110475"/>
                                </a:lnTo>
                                <a:lnTo>
                                  <a:pt x="3249122" y="1117765"/>
                                </a:lnTo>
                                <a:lnTo>
                                  <a:pt x="3243902" y="1118806"/>
                                </a:lnTo>
                                <a:lnTo>
                                  <a:pt x="3241819" y="1124013"/>
                                </a:lnTo>
                                <a:lnTo>
                                  <a:pt x="3241819" y="1128191"/>
                                </a:lnTo>
                                <a:lnTo>
                                  <a:pt x="3242861" y="1132357"/>
                                </a:lnTo>
                                <a:lnTo>
                                  <a:pt x="3248068" y="1135481"/>
                                </a:lnTo>
                                <a:lnTo>
                                  <a:pt x="3252233" y="1134427"/>
                                </a:lnTo>
                                <a:lnTo>
                                  <a:pt x="3284529" y="1127150"/>
                                </a:lnTo>
                                <a:lnTo>
                                  <a:pt x="3289736" y="1126096"/>
                                </a:lnTo>
                                <a:lnTo>
                                  <a:pt x="3291819" y="1121943"/>
                                </a:lnTo>
                                <a:lnTo>
                                  <a:pt x="3290778" y="1116723"/>
                                </a:lnTo>
                                <a:lnTo>
                                  <a:pt x="3289736" y="1112558"/>
                                </a:lnTo>
                                <a:lnTo>
                                  <a:pt x="3285571" y="1109433"/>
                                </a:lnTo>
                                <a:close/>
                              </a:path>
                              <a:path w="5544185" h="1922780">
                                <a:moveTo>
                                  <a:pt x="3347039" y="1089647"/>
                                </a:moveTo>
                                <a:lnTo>
                                  <a:pt x="3342873" y="1091717"/>
                                </a:lnTo>
                                <a:lnTo>
                                  <a:pt x="3317867" y="1103185"/>
                                </a:lnTo>
                                <a:lnTo>
                                  <a:pt x="3313701" y="1103185"/>
                                </a:lnTo>
                                <a:lnTo>
                                  <a:pt x="3309536" y="1104226"/>
                                </a:lnTo>
                                <a:lnTo>
                                  <a:pt x="3306411" y="1109433"/>
                                </a:lnTo>
                                <a:lnTo>
                                  <a:pt x="3308494" y="1117765"/>
                                </a:lnTo>
                                <a:lnTo>
                                  <a:pt x="3312660" y="1120889"/>
                                </a:lnTo>
                                <a:lnTo>
                                  <a:pt x="3316825" y="1119847"/>
                                </a:lnTo>
                                <a:lnTo>
                                  <a:pt x="3323074" y="1118806"/>
                                </a:lnTo>
                                <a:lnTo>
                                  <a:pt x="3324115" y="1117765"/>
                                </a:lnTo>
                                <a:lnTo>
                                  <a:pt x="3349121" y="1106309"/>
                                </a:lnTo>
                                <a:lnTo>
                                  <a:pt x="3353287" y="1104226"/>
                                </a:lnTo>
                                <a:lnTo>
                                  <a:pt x="3353704" y="1103185"/>
                                </a:lnTo>
                                <a:lnTo>
                                  <a:pt x="3317867" y="1103185"/>
                                </a:lnTo>
                                <a:lnTo>
                                  <a:pt x="3318908" y="1102144"/>
                                </a:lnTo>
                                <a:lnTo>
                                  <a:pt x="3354120" y="1102144"/>
                                </a:lnTo>
                                <a:lnTo>
                                  <a:pt x="3355370" y="1099019"/>
                                </a:lnTo>
                                <a:lnTo>
                                  <a:pt x="3353287" y="1094841"/>
                                </a:lnTo>
                                <a:lnTo>
                                  <a:pt x="3352246" y="1090688"/>
                                </a:lnTo>
                                <a:lnTo>
                                  <a:pt x="3347039" y="1089647"/>
                                </a:lnTo>
                                <a:close/>
                              </a:path>
                              <a:path w="5544185" h="1922780">
                                <a:moveTo>
                                  <a:pt x="3407453" y="1061516"/>
                                </a:moveTo>
                                <a:lnTo>
                                  <a:pt x="3403287" y="1063599"/>
                                </a:lnTo>
                                <a:lnTo>
                                  <a:pt x="3373074" y="1077137"/>
                                </a:lnTo>
                                <a:lnTo>
                                  <a:pt x="3368908" y="1079220"/>
                                </a:lnTo>
                                <a:lnTo>
                                  <a:pt x="3366825" y="1084427"/>
                                </a:lnTo>
                                <a:lnTo>
                                  <a:pt x="3370991" y="1092771"/>
                                </a:lnTo>
                                <a:lnTo>
                                  <a:pt x="3376211" y="1093812"/>
                                </a:lnTo>
                                <a:lnTo>
                                  <a:pt x="3380363" y="1092771"/>
                                </a:lnTo>
                                <a:lnTo>
                                  <a:pt x="3410577" y="1078179"/>
                                </a:lnTo>
                                <a:lnTo>
                                  <a:pt x="3414742" y="1076109"/>
                                </a:lnTo>
                                <a:lnTo>
                                  <a:pt x="3415784" y="1071930"/>
                                </a:lnTo>
                                <a:lnTo>
                                  <a:pt x="3413701" y="1067765"/>
                                </a:lnTo>
                                <a:lnTo>
                                  <a:pt x="3412660" y="1063599"/>
                                </a:lnTo>
                                <a:lnTo>
                                  <a:pt x="3407453" y="1061516"/>
                                </a:lnTo>
                                <a:close/>
                              </a:path>
                              <a:path w="5544185" h="1922780">
                                <a:moveTo>
                                  <a:pt x="3467879" y="1033386"/>
                                </a:moveTo>
                                <a:lnTo>
                                  <a:pt x="3463701" y="1035469"/>
                                </a:lnTo>
                                <a:lnTo>
                                  <a:pt x="3433500" y="1049019"/>
                                </a:lnTo>
                                <a:lnTo>
                                  <a:pt x="3429335" y="1051102"/>
                                </a:lnTo>
                                <a:lnTo>
                                  <a:pt x="3427252" y="1056309"/>
                                </a:lnTo>
                                <a:lnTo>
                                  <a:pt x="3431417" y="1064640"/>
                                </a:lnTo>
                                <a:lnTo>
                                  <a:pt x="3436624" y="1066723"/>
                                </a:lnTo>
                                <a:lnTo>
                                  <a:pt x="3440790" y="1064640"/>
                                </a:lnTo>
                                <a:lnTo>
                                  <a:pt x="3471003" y="1050061"/>
                                </a:lnTo>
                                <a:lnTo>
                                  <a:pt x="3475169" y="1047965"/>
                                </a:lnTo>
                                <a:lnTo>
                                  <a:pt x="3476210" y="1043812"/>
                                </a:lnTo>
                                <a:lnTo>
                                  <a:pt x="3475169" y="1039634"/>
                                </a:lnTo>
                                <a:lnTo>
                                  <a:pt x="3473086" y="1035469"/>
                                </a:lnTo>
                                <a:lnTo>
                                  <a:pt x="3467879" y="1033386"/>
                                </a:lnTo>
                                <a:close/>
                              </a:path>
                              <a:path w="5544185" h="1922780">
                                <a:moveTo>
                                  <a:pt x="3515614" y="1028179"/>
                                </a:moveTo>
                                <a:lnTo>
                                  <a:pt x="3497038" y="1028179"/>
                                </a:lnTo>
                                <a:lnTo>
                                  <a:pt x="3508494" y="1032344"/>
                                </a:lnTo>
                                <a:lnTo>
                                  <a:pt x="3501217" y="1036510"/>
                                </a:lnTo>
                                <a:lnTo>
                                  <a:pt x="3500243" y="1036995"/>
                                </a:lnTo>
                                <a:lnTo>
                                  <a:pt x="3505370" y="1051102"/>
                                </a:lnTo>
                                <a:lnTo>
                                  <a:pt x="3506411" y="1055268"/>
                                </a:lnTo>
                                <a:lnTo>
                                  <a:pt x="3511618" y="1057351"/>
                                </a:lnTo>
                                <a:lnTo>
                                  <a:pt x="3515796" y="1056309"/>
                                </a:lnTo>
                                <a:lnTo>
                                  <a:pt x="3519962" y="1054226"/>
                                </a:lnTo>
                                <a:lnTo>
                                  <a:pt x="3522045" y="1050061"/>
                                </a:lnTo>
                                <a:lnTo>
                                  <a:pt x="3521003" y="1045895"/>
                                </a:lnTo>
                                <a:lnTo>
                                  <a:pt x="3515614" y="1028179"/>
                                </a:lnTo>
                                <a:close/>
                              </a:path>
                              <a:path w="5544185" h="1922780">
                                <a:moveTo>
                                  <a:pt x="3506411" y="1016723"/>
                                </a:moveTo>
                                <a:lnTo>
                                  <a:pt x="3504328" y="1016723"/>
                                </a:lnTo>
                                <a:lnTo>
                                  <a:pt x="3502245" y="1017765"/>
                                </a:lnTo>
                                <a:lnTo>
                                  <a:pt x="3493914" y="1020889"/>
                                </a:lnTo>
                                <a:lnTo>
                                  <a:pt x="3489749" y="1022972"/>
                                </a:lnTo>
                                <a:lnTo>
                                  <a:pt x="3487666" y="1028179"/>
                                </a:lnTo>
                                <a:lnTo>
                                  <a:pt x="3491831" y="1036510"/>
                                </a:lnTo>
                                <a:lnTo>
                                  <a:pt x="3497038" y="1038593"/>
                                </a:lnTo>
                                <a:lnTo>
                                  <a:pt x="3500243" y="1036995"/>
                                </a:lnTo>
                                <a:lnTo>
                                  <a:pt x="3497038" y="1028179"/>
                                </a:lnTo>
                                <a:lnTo>
                                  <a:pt x="3515614" y="1028179"/>
                                </a:lnTo>
                                <a:lnTo>
                                  <a:pt x="3513713" y="1021930"/>
                                </a:lnTo>
                                <a:lnTo>
                                  <a:pt x="3512659" y="1019848"/>
                                </a:lnTo>
                                <a:lnTo>
                                  <a:pt x="3506411" y="1016723"/>
                                </a:lnTo>
                                <a:close/>
                              </a:path>
                              <a:path w="5544185" h="1922780">
                                <a:moveTo>
                                  <a:pt x="3497038" y="1028179"/>
                                </a:moveTo>
                                <a:lnTo>
                                  <a:pt x="3500243" y="1036995"/>
                                </a:lnTo>
                                <a:lnTo>
                                  <a:pt x="3501217" y="1036510"/>
                                </a:lnTo>
                                <a:lnTo>
                                  <a:pt x="3508494" y="1032344"/>
                                </a:lnTo>
                                <a:lnTo>
                                  <a:pt x="3497038" y="1028179"/>
                                </a:lnTo>
                                <a:close/>
                              </a:path>
                              <a:path w="5544185" h="1922780">
                                <a:moveTo>
                                  <a:pt x="3525169" y="1070889"/>
                                </a:moveTo>
                                <a:lnTo>
                                  <a:pt x="3516838" y="1072972"/>
                                </a:lnTo>
                                <a:lnTo>
                                  <a:pt x="3514755" y="1078179"/>
                                </a:lnTo>
                                <a:lnTo>
                                  <a:pt x="3515796" y="1082344"/>
                                </a:lnTo>
                                <a:lnTo>
                                  <a:pt x="3526210" y="1114640"/>
                                </a:lnTo>
                                <a:lnTo>
                                  <a:pt x="3528293" y="1118806"/>
                                </a:lnTo>
                                <a:lnTo>
                                  <a:pt x="3532459" y="1120889"/>
                                </a:lnTo>
                                <a:lnTo>
                                  <a:pt x="3536624" y="1119847"/>
                                </a:lnTo>
                                <a:lnTo>
                                  <a:pt x="3541831" y="1117765"/>
                                </a:lnTo>
                                <a:lnTo>
                                  <a:pt x="3543914" y="1113599"/>
                                </a:lnTo>
                                <a:lnTo>
                                  <a:pt x="3541831" y="1108392"/>
                                </a:lnTo>
                                <a:lnTo>
                                  <a:pt x="3531417" y="1077137"/>
                                </a:lnTo>
                                <a:lnTo>
                                  <a:pt x="3530376" y="1072972"/>
                                </a:lnTo>
                                <a:lnTo>
                                  <a:pt x="3525169" y="1070889"/>
                                </a:lnTo>
                                <a:close/>
                              </a:path>
                              <a:path w="5544185" h="1922780">
                                <a:moveTo>
                                  <a:pt x="3547051" y="1133386"/>
                                </a:moveTo>
                                <a:lnTo>
                                  <a:pt x="3541831" y="1135481"/>
                                </a:lnTo>
                                <a:lnTo>
                                  <a:pt x="3537666" y="1136522"/>
                                </a:lnTo>
                                <a:lnTo>
                                  <a:pt x="3535583" y="1141729"/>
                                </a:lnTo>
                                <a:lnTo>
                                  <a:pt x="3536624" y="1145895"/>
                                </a:lnTo>
                                <a:lnTo>
                                  <a:pt x="3548092" y="1177150"/>
                                </a:lnTo>
                                <a:lnTo>
                                  <a:pt x="3549134" y="1181315"/>
                                </a:lnTo>
                                <a:lnTo>
                                  <a:pt x="3553299" y="1184440"/>
                                </a:lnTo>
                                <a:lnTo>
                                  <a:pt x="3558506" y="1182357"/>
                                </a:lnTo>
                                <a:lnTo>
                                  <a:pt x="3562672" y="1181315"/>
                                </a:lnTo>
                                <a:lnTo>
                                  <a:pt x="3564755" y="1176108"/>
                                </a:lnTo>
                                <a:lnTo>
                                  <a:pt x="3563713" y="1171943"/>
                                </a:lnTo>
                                <a:lnTo>
                                  <a:pt x="3553299" y="1140688"/>
                                </a:lnTo>
                                <a:lnTo>
                                  <a:pt x="3551217" y="1136522"/>
                                </a:lnTo>
                                <a:lnTo>
                                  <a:pt x="3547051" y="1133386"/>
                                </a:lnTo>
                                <a:close/>
                              </a:path>
                              <a:path w="5544185" h="1922780">
                                <a:moveTo>
                                  <a:pt x="3567879" y="1196936"/>
                                </a:moveTo>
                                <a:lnTo>
                                  <a:pt x="3563713" y="1197978"/>
                                </a:lnTo>
                                <a:lnTo>
                                  <a:pt x="3559548" y="1200061"/>
                                </a:lnTo>
                                <a:lnTo>
                                  <a:pt x="3556423" y="1204226"/>
                                </a:lnTo>
                                <a:lnTo>
                                  <a:pt x="3558506" y="1209433"/>
                                </a:lnTo>
                                <a:lnTo>
                                  <a:pt x="3568920" y="1240688"/>
                                </a:lnTo>
                                <a:lnTo>
                                  <a:pt x="3569962" y="1244853"/>
                                </a:lnTo>
                                <a:lnTo>
                                  <a:pt x="3575169" y="1246936"/>
                                </a:lnTo>
                                <a:lnTo>
                                  <a:pt x="3583500" y="1244853"/>
                                </a:lnTo>
                                <a:lnTo>
                                  <a:pt x="3585583" y="1239646"/>
                                </a:lnTo>
                                <a:lnTo>
                                  <a:pt x="3584541" y="1235481"/>
                                </a:lnTo>
                                <a:lnTo>
                                  <a:pt x="3574127" y="1203185"/>
                                </a:lnTo>
                                <a:lnTo>
                                  <a:pt x="3572044" y="1199019"/>
                                </a:lnTo>
                                <a:lnTo>
                                  <a:pt x="3567879" y="1196936"/>
                                </a:lnTo>
                                <a:close/>
                              </a:path>
                              <a:path w="5544185" h="1922780">
                                <a:moveTo>
                                  <a:pt x="3588707" y="1260487"/>
                                </a:moveTo>
                                <a:lnTo>
                                  <a:pt x="3580376" y="1262570"/>
                                </a:lnTo>
                                <a:lnTo>
                                  <a:pt x="3578293" y="1267777"/>
                                </a:lnTo>
                                <a:lnTo>
                                  <a:pt x="3579334" y="1271943"/>
                                </a:lnTo>
                                <a:lnTo>
                                  <a:pt x="3589748" y="1304239"/>
                                </a:lnTo>
                                <a:lnTo>
                                  <a:pt x="3591831" y="1308404"/>
                                </a:lnTo>
                                <a:lnTo>
                                  <a:pt x="3596009" y="1310487"/>
                                </a:lnTo>
                                <a:lnTo>
                                  <a:pt x="3600175" y="1309446"/>
                                </a:lnTo>
                                <a:lnTo>
                                  <a:pt x="3605382" y="1307363"/>
                                </a:lnTo>
                                <a:lnTo>
                                  <a:pt x="3607465" y="1303185"/>
                                </a:lnTo>
                                <a:lnTo>
                                  <a:pt x="3605382" y="1297978"/>
                                </a:lnTo>
                                <a:lnTo>
                                  <a:pt x="3594968" y="1266736"/>
                                </a:lnTo>
                                <a:lnTo>
                                  <a:pt x="3593927" y="1262570"/>
                                </a:lnTo>
                                <a:lnTo>
                                  <a:pt x="3588707" y="1260487"/>
                                </a:lnTo>
                                <a:close/>
                              </a:path>
                              <a:path w="5544185" h="1922780">
                                <a:moveTo>
                                  <a:pt x="3610589" y="1322984"/>
                                </a:moveTo>
                                <a:lnTo>
                                  <a:pt x="3605382" y="1325067"/>
                                </a:lnTo>
                                <a:lnTo>
                                  <a:pt x="3601216" y="1326108"/>
                                </a:lnTo>
                                <a:lnTo>
                                  <a:pt x="3599134" y="1331315"/>
                                </a:lnTo>
                                <a:lnTo>
                                  <a:pt x="3600175" y="1335481"/>
                                </a:lnTo>
                                <a:lnTo>
                                  <a:pt x="3611630" y="1366735"/>
                                </a:lnTo>
                                <a:lnTo>
                                  <a:pt x="3612672" y="1370901"/>
                                </a:lnTo>
                                <a:lnTo>
                                  <a:pt x="3617879" y="1374025"/>
                                </a:lnTo>
                                <a:lnTo>
                                  <a:pt x="3622044" y="1371942"/>
                                </a:lnTo>
                                <a:lnTo>
                                  <a:pt x="3626210" y="1370901"/>
                                </a:lnTo>
                                <a:lnTo>
                                  <a:pt x="3628293" y="1365694"/>
                                </a:lnTo>
                                <a:lnTo>
                                  <a:pt x="3627251" y="1361528"/>
                                </a:lnTo>
                                <a:lnTo>
                                  <a:pt x="3616837" y="1330274"/>
                                </a:lnTo>
                                <a:lnTo>
                                  <a:pt x="3614755" y="1326108"/>
                                </a:lnTo>
                                <a:lnTo>
                                  <a:pt x="3610589" y="1322984"/>
                                </a:lnTo>
                                <a:close/>
                              </a:path>
                              <a:path w="5544185" h="1922780">
                                <a:moveTo>
                                  <a:pt x="3631417" y="1386522"/>
                                </a:moveTo>
                                <a:lnTo>
                                  <a:pt x="3627251" y="1387576"/>
                                </a:lnTo>
                                <a:lnTo>
                                  <a:pt x="3623086" y="1389659"/>
                                </a:lnTo>
                                <a:lnTo>
                                  <a:pt x="3619962" y="1393812"/>
                                </a:lnTo>
                                <a:lnTo>
                                  <a:pt x="3622044" y="1399019"/>
                                </a:lnTo>
                                <a:lnTo>
                                  <a:pt x="3632458" y="1430273"/>
                                </a:lnTo>
                                <a:lnTo>
                                  <a:pt x="3633500" y="1434452"/>
                                </a:lnTo>
                                <a:lnTo>
                                  <a:pt x="3638707" y="1436535"/>
                                </a:lnTo>
                                <a:lnTo>
                                  <a:pt x="3647051" y="1434452"/>
                                </a:lnTo>
                                <a:lnTo>
                                  <a:pt x="3649133" y="1429245"/>
                                </a:lnTo>
                                <a:lnTo>
                                  <a:pt x="3648092" y="1425066"/>
                                </a:lnTo>
                                <a:lnTo>
                                  <a:pt x="3637665" y="1393812"/>
                                </a:lnTo>
                                <a:lnTo>
                                  <a:pt x="3636624" y="1388617"/>
                                </a:lnTo>
                                <a:lnTo>
                                  <a:pt x="3631417" y="1386522"/>
                                </a:lnTo>
                                <a:close/>
                              </a:path>
                              <a:path w="5544185" h="1922780">
                                <a:moveTo>
                                  <a:pt x="3652258" y="1450073"/>
                                </a:moveTo>
                                <a:lnTo>
                                  <a:pt x="3648092" y="1451114"/>
                                </a:lnTo>
                                <a:lnTo>
                                  <a:pt x="3643926" y="1453197"/>
                                </a:lnTo>
                                <a:lnTo>
                                  <a:pt x="3641844" y="1457363"/>
                                </a:lnTo>
                                <a:lnTo>
                                  <a:pt x="3642885" y="1461528"/>
                                </a:lnTo>
                                <a:lnTo>
                                  <a:pt x="3653299" y="1493824"/>
                                </a:lnTo>
                                <a:lnTo>
                                  <a:pt x="3655382" y="1497990"/>
                                </a:lnTo>
                                <a:lnTo>
                                  <a:pt x="3659547" y="1500073"/>
                                </a:lnTo>
                                <a:lnTo>
                                  <a:pt x="3663713" y="1499031"/>
                                </a:lnTo>
                                <a:lnTo>
                                  <a:pt x="3668920" y="1496948"/>
                                </a:lnTo>
                                <a:lnTo>
                                  <a:pt x="3671003" y="1492783"/>
                                </a:lnTo>
                                <a:lnTo>
                                  <a:pt x="3668920" y="1488617"/>
                                </a:lnTo>
                                <a:lnTo>
                                  <a:pt x="3658506" y="1456321"/>
                                </a:lnTo>
                                <a:lnTo>
                                  <a:pt x="3657465" y="1452156"/>
                                </a:lnTo>
                                <a:lnTo>
                                  <a:pt x="3652258" y="1450073"/>
                                </a:lnTo>
                                <a:close/>
                              </a:path>
                              <a:path w="5544185" h="1922780">
                                <a:moveTo>
                                  <a:pt x="3725181" y="1535493"/>
                                </a:moveTo>
                                <a:lnTo>
                                  <a:pt x="3719974" y="1535493"/>
                                </a:lnTo>
                                <a:lnTo>
                                  <a:pt x="3716837" y="1538617"/>
                                </a:lnTo>
                                <a:lnTo>
                                  <a:pt x="3691844" y="1561541"/>
                                </a:lnTo>
                                <a:lnTo>
                                  <a:pt x="3688719" y="1564665"/>
                                </a:lnTo>
                                <a:lnTo>
                                  <a:pt x="3688719" y="1569872"/>
                                </a:lnTo>
                                <a:lnTo>
                                  <a:pt x="3694968" y="1576120"/>
                                </a:lnTo>
                                <a:lnTo>
                                  <a:pt x="3700175" y="1577162"/>
                                </a:lnTo>
                                <a:lnTo>
                                  <a:pt x="3703299" y="1574037"/>
                                </a:lnTo>
                                <a:lnTo>
                                  <a:pt x="3728305" y="1551127"/>
                                </a:lnTo>
                                <a:lnTo>
                                  <a:pt x="3731429" y="1547990"/>
                                </a:lnTo>
                                <a:lnTo>
                                  <a:pt x="3731429" y="1542783"/>
                                </a:lnTo>
                                <a:lnTo>
                                  <a:pt x="3728305" y="1539659"/>
                                </a:lnTo>
                                <a:lnTo>
                                  <a:pt x="3725181" y="1535493"/>
                                </a:lnTo>
                                <a:close/>
                              </a:path>
                              <a:path w="5544185" h="1922780">
                                <a:moveTo>
                                  <a:pt x="3674140" y="1512582"/>
                                </a:moveTo>
                                <a:lnTo>
                                  <a:pt x="3668920" y="1514665"/>
                                </a:lnTo>
                                <a:lnTo>
                                  <a:pt x="3664754" y="1515694"/>
                                </a:lnTo>
                                <a:lnTo>
                                  <a:pt x="3662672" y="1520901"/>
                                </a:lnTo>
                                <a:lnTo>
                                  <a:pt x="3663713" y="1525079"/>
                                </a:lnTo>
                                <a:lnTo>
                                  <a:pt x="3675181" y="1556334"/>
                                </a:lnTo>
                                <a:lnTo>
                                  <a:pt x="3676223" y="1560499"/>
                                </a:lnTo>
                                <a:lnTo>
                                  <a:pt x="3681430" y="1563623"/>
                                </a:lnTo>
                                <a:lnTo>
                                  <a:pt x="3685595" y="1561541"/>
                                </a:lnTo>
                                <a:lnTo>
                                  <a:pt x="3689761" y="1560499"/>
                                </a:lnTo>
                                <a:lnTo>
                                  <a:pt x="3691844" y="1555280"/>
                                </a:lnTo>
                                <a:lnTo>
                                  <a:pt x="3690802" y="1551127"/>
                                </a:lnTo>
                                <a:lnTo>
                                  <a:pt x="3680388" y="1519872"/>
                                </a:lnTo>
                                <a:lnTo>
                                  <a:pt x="3678305" y="1515694"/>
                                </a:lnTo>
                                <a:lnTo>
                                  <a:pt x="3674140" y="1512582"/>
                                </a:lnTo>
                                <a:close/>
                              </a:path>
                              <a:path w="5544185" h="1922780">
                                <a:moveTo>
                                  <a:pt x="3775181" y="1490700"/>
                                </a:moveTo>
                                <a:lnTo>
                                  <a:pt x="3769974" y="1490700"/>
                                </a:lnTo>
                                <a:lnTo>
                                  <a:pt x="3765808" y="1493824"/>
                                </a:lnTo>
                                <a:lnTo>
                                  <a:pt x="3741843" y="1516748"/>
                                </a:lnTo>
                                <a:lnTo>
                                  <a:pt x="3737678" y="1519872"/>
                                </a:lnTo>
                                <a:lnTo>
                                  <a:pt x="3737678" y="1525079"/>
                                </a:lnTo>
                                <a:lnTo>
                                  <a:pt x="3743926" y="1531327"/>
                                </a:lnTo>
                                <a:lnTo>
                                  <a:pt x="3749133" y="1531327"/>
                                </a:lnTo>
                                <a:lnTo>
                                  <a:pt x="3752257" y="1528203"/>
                                </a:lnTo>
                                <a:lnTo>
                                  <a:pt x="3777264" y="1506321"/>
                                </a:lnTo>
                                <a:lnTo>
                                  <a:pt x="3780388" y="1503197"/>
                                </a:lnTo>
                                <a:lnTo>
                                  <a:pt x="3781429" y="1497990"/>
                                </a:lnTo>
                                <a:lnTo>
                                  <a:pt x="3778305" y="1494866"/>
                                </a:lnTo>
                                <a:lnTo>
                                  <a:pt x="3775181" y="1490700"/>
                                </a:lnTo>
                                <a:close/>
                              </a:path>
                              <a:path w="5544185" h="1922780">
                                <a:moveTo>
                                  <a:pt x="3824139" y="1445907"/>
                                </a:moveTo>
                                <a:lnTo>
                                  <a:pt x="3818932" y="1445907"/>
                                </a:lnTo>
                                <a:lnTo>
                                  <a:pt x="3814767" y="1449031"/>
                                </a:lnTo>
                                <a:lnTo>
                                  <a:pt x="3790802" y="1470913"/>
                                </a:lnTo>
                                <a:lnTo>
                                  <a:pt x="3787678" y="1474025"/>
                                </a:lnTo>
                                <a:lnTo>
                                  <a:pt x="3786636" y="1479232"/>
                                </a:lnTo>
                                <a:lnTo>
                                  <a:pt x="3789761" y="1483410"/>
                                </a:lnTo>
                                <a:lnTo>
                                  <a:pt x="3792885" y="1486534"/>
                                </a:lnTo>
                                <a:lnTo>
                                  <a:pt x="3798092" y="1486534"/>
                                </a:lnTo>
                                <a:lnTo>
                                  <a:pt x="3802270" y="1483410"/>
                                </a:lnTo>
                                <a:lnTo>
                                  <a:pt x="3826222" y="1461528"/>
                                </a:lnTo>
                                <a:lnTo>
                                  <a:pt x="3830388" y="1458404"/>
                                </a:lnTo>
                                <a:lnTo>
                                  <a:pt x="3830388" y="1453197"/>
                                </a:lnTo>
                                <a:lnTo>
                                  <a:pt x="3827264" y="1449031"/>
                                </a:lnTo>
                                <a:lnTo>
                                  <a:pt x="3824139" y="1445907"/>
                                </a:lnTo>
                                <a:close/>
                              </a:path>
                              <a:path w="5544185" h="1922780">
                                <a:moveTo>
                                  <a:pt x="3873098" y="1401114"/>
                                </a:moveTo>
                                <a:lnTo>
                                  <a:pt x="3867891" y="1401114"/>
                                </a:lnTo>
                                <a:lnTo>
                                  <a:pt x="3864767" y="1404238"/>
                                </a:lnTo>
                                <a:lnTo>
                                  <a:pt x="3839760" y="1426121"/>
                                </a:lnTo>
                                <a:lnTo>
                                  <a:pt x="3836636" y="1429245"/>
                                </a:lnTo>
                                <a:lnTo>
                                  <a:pt x="3836636" y="1434452"/>
                                </a:lnTo>
                                <a:lnTo>
                                  <a:pt x="3839760" y="1438617"/>
                                </a:lnTo>
                                <a:lnTo>
                                  <a:pt x="3842885" y="1441742"/>
                                </a:lnTo>
                                <a:lnTo>
                                  <a:pt x="3848104" y="1441742"/>
                                </a:lnTo>
                                <a:lnTo>
                                  <a:pt x="3851229" y="1438617"/>
                                </a:lnTo>
                                <a:lnTo>
                                  <a:pt x="3875181" y="1415694"/>
                                </a:lnTo>
                                <a:lnTo>
                                  <a:pt x="3879359" y="1412570"/>
                                </a:lnTo>
                                <a:lnTo>
                                  <a:pt x="3879359" y="1407363"/>
                                </a:lnTo>
                                <a:lnTo>
                                  <a:pt x="3873098" y="1401114"/>
                                </a:lnTo>
                                <a:close/>
                              </a:path>
                              <a:path w="5544185" h="1922780">
                                <a:moveTo>
                                  <a:pt x="3898104" y="1403197"/>
                                </a:moveTo>
                                <a:lnTo>
                                  <a:pt x="3893939" y="1406321"/>
                                </a:lnTo>
                                <a:lnTo>
                                  <a:pt x="3891856" y="1414652"/>
                                </a:lnTo>
                                <a:lnTo>
                                  <a:pt x="3894980" y="1419859"/>
                                </a:lnTo>
                                <a:lnTo>
                                  <a:pt x="3899146" y="1420914"/>
                                </a:lnTo>
                                <a:lnTo>
                                  <a:pt x="3931442" y="1428191"/>
                                </a:lnTo>
                                <a:lnTo>
                                  <a:pt x="3936649" y="1429245"/>
                                </a:lnTo>
                                <a:lnTo>
                                  <a:pt x="3940814" y="1426121"/>
                                </a:lnTo>
                                <a:lnTo>
                                  <a:pt x="3941856" y="1421955"/>
                                </a:lnTo>
                                <a:lnTo>
                                  <a:pt x="3942897" y="1416735"/>
                                </a:lnTo>
                                <a:lnTo>
                                  <a:pt x="3939773" y="1412570"/>
                                </a:lnTo>
                                <a:lnTo>
                                  <a:pt x="3935607" y="1411528"/>
                                </a:lnTo>
                                <a:lnTo>
                                  <a:pt x="3903311" y="1404238"/>
                                </a:lnTo>
                                <a:lnTo>
                                  <a:pt x="3898104" y="1403197"/>
                                </a:lnTo>
                                <a:close/>
                              </a:path>
                              <a:path w="5544185" h="1922780">
                                <a:moveTo>
                                  <a:pt x="3963725" y="1417777"/>
                                </a:moveTo>
                                <a:lnTo>
                                  <a:pt x="3959560" y="1420914"/>
                                </a:lnTo>
                                <a:lnTo>
                                  <a:pt x="3958518" y="1425066"/>
                                </a:lnTo>
                                <a:lnTo>
                                  <a:pt x="3957477" y="1430273"/>
                                </a:lnTo>
                                <a:lnTo>
                                  <a:pt x="3959560" y="1434452"/>
                                </a:lnTo>
                                <a:lnTo>
                                  <a:pt x="3964767" y="1435493"/>
                                </a:lnTo>
                                <a:lnTo>
                                  <a:pt x="3997063" y="1442783"/>
                                </a:lnTo>
                                <a:lnTo>
                                  <a:pt x="4001228" y="1443824"/>
                                </a:lnTo>
                                <a:lnTo>
                                  <a:pt x="4006448" y="1440700"/>
                                </a:lnTo>
                                <a:lnTo>
                                  <a:pt x="4006448" y="1436535"/>
                                </a:lnTo>
                                <a:lnTo>
                                  <a:pt x="4007489" y="1431328"/>
                                </a:lnTo>
                                <a:lnTo>
                                  <a:pt x="4005407" y="1427162"/>
                                </a:lnTo>
                                <a:lnTo>
                                  <a:pt x="4000187" y="1426121"/>
                                </a:lnTo>
                                <a:lnTo>
                                  <a:pt x="3967891" y="1418818"/>
                                </a:lnTo>
                                <a:lnTo>
                                  <a:pt x="3963725" y="1417777"/>
                                </a:lnTo>
                                <a:close/>
                              </a:path>
                              <a:path w="5544185" h="1922780">
                                <a:moveTo>
                                  <a:pt x="4070507" y="1455280"/>
                                </a:moveTo>
                                <a:lnTo>
                                  <a:pt x="4055406" y="1455280"/>
                                </a:lnTo>
                                <a:lnTo>
                                  <a:pt x="4063738" y="1459445"/>
                                </a:lnTo>
                                <a:lnTo>
                                  <a:pt x="4068945" y="1458404"/>
                                </a:lnTo>
                                <a:lnTo>
                                  <a:pt x="4070507" y="1455280"/>
                                </a:lnTo>
                                <a:close/>
                              </a:path>
                              <a:path w="5544185" h="1922780">
                                <a:moveTo>
                                  <a:pt x="4028317" y="1432369"/>
                                </a:moveTo>
                                <a:lnTo>
                                  <a:pt x="4024152" y="1435493"/>
                                </a:lnTo>
                                <a:lnTo>
                                  <a:pt x="4023110" y="1439659"/>
                                </a:lnTo>
                                <a:lnTo>
                                  <a:pt x="4022069" y="1444866"/>
                                </a:lnTo>
                                <a:lnTo>
                                  <a:pt x="4025193" y="1449031"/>
                                </a:lnTo>
                                <a:lnTo>
                                  <a:pt x="4029359" y="1450073"/>
                                </a:lnTo>
                                <a:lnTo>
                                  <a:pt x="4056448" y="1456321"/>
                                </a:lnTo>
                                <a:lnTo>
                                  <a:pt x="4055406" y="1455280"/>
                                </a:lnTo>
                                <a:lnTo>
                                  <a:pt x="4070507" y="1455280"/>
                                </a:lnTo>
                                <a:lnTo>
                                  <a:pt x="4073110" y="1450073"/>
                                </a:lnTo>
                                <a:lnTo>
                                  <a:pt x="4071027" y="1444866"/>
                                </a:lnTo>
                                <a:lnTo>
                                  <a:pt x="4066862" y="1442783"/>
                                </a:lnTo>
                                <a:lnTo>
                                  <a:pt x="4061655" y="1440700"/>
                                </a:lnTo>
                                <a:lnTo>
                                  <a:pt x="4061655" y="1439659"/>
                                </a:lnTo>
                                <a:lnTo>
                                  <a:pt x="4060613" y="1439659"/>
                                </a:lnTo>
                                <a:lnTo>
                                  <a:pt x="4033524" y="1433410"/>
                                </a:lnTo>
                                <a:lnTo>
                                  <a:pt x="4028317" y="1432369"/>
                                </a:lnTo>
                                <a:close/>
                              </a:path>
                              <a:path w="5544185" h="1922780">
                                <a:moveTo>
                                  <a:pt x="4092897" y="1454238"/>
                                </a:moveTo>
                                <a:lnTo>
                                  <a:pt x="4087690" y="1456321"/>
                                </a:lnTo>
                                <a:lnTo>
                                  <a:pt x="4086648" y="1460487"/>
                                </a:lnTo>
                                <a:lnTo>
                                  <a:pt x="4084566" y="1464652"/>
                                </a:lnTo>
                                <a:lnTo>
                                  <a:pt x="4085607" y="1469872"/>
                                </a:lnTo>
                                <a:lnTo>
                                  <a:pt x="4089773" y="1471942"/>
                                </a:lnTo>
                                <a:lnTo>
                                  <a:pt x="4121027" y="1485493"/>
                                </a:lnTo>
                                <a:lnTo>
                                  <a:pt x="4125193" y="1487576"/>
                                </a:lnTo>
                                <a:lnTo>
                                  <a:pt x="4129359" y="1485493"/>
                                </a:lnTo>
                                <a:lnTo>
                                  <a:pt x="4133537" y="1477149"/>
                                </a:lnTo>
                                <a:lnTo>
                                  <a:pt x="4131454" y="1472996"/>
                                </a:lnTo>
                                <a:lnTo>
                                  <a:pt x="4127276" y="1470913"/>
                                </a:lnTo>
                                <a:lnTo>
                                  <a:pt x="4097062" y="1456321"/>
                                </a:lnTo>
                                <a:lnTo>
                                  <a:pt x="4092897" y="1454238"/>
                                </a:lnTo>
                                <a:close/>
                              </a:path>
                              <a:path w="5544185" h="1922780">
                                <a:moveTo>
                                  <a:pt x="4153323" y="1482369"/>
                                </a:moveTo>
                                <a:lnTo>
                                  <a:pt x="4149158" y="1484452"/>
                                </a:lnTo>
                                <a:lnTo>
                                  <a:pt x="4144992" y="1492783"/>
                                </a:lnTo>
                                <a:lnTo>
                                  <a:pt x="4147075" y="1497990"/>
                                </a:lnTo>
                                <a:lnTo>
                                  <a:pt x="4151241" y="1500073"/>
                                </a:lnTo>
                                <a:lnTo>
                                  <a:pt x="4181454" y="1513624"/>
                                </a:lnTo>
                                <a:lnTo>
                                  <a:pt x="4185620" y="1515694"/>
                                </a:lnTo>
                                <a:lnTo>
                                  <a:pt x="4189785" y="1513624"/>
                                </a:lnTo>
                                <a:lnTo>
                                  <a:pt x="4193951" y="1505280"/>
                                </a:lnTo>
                                <a:lnTo>
                                  <a:pt x="4191868" y="1500073"/>
                                </a:lnTo>
                                <a:lnTo>
                                  <a:pt x="4187702" y="1497990"/>
                                </a:lnTo>
                                <a:lnTo>
                                  <a:pt x="4157489" y="1484452"/>
                                </a:lnTo>
                                <a:lnTo>
                                  <a:pt x="4153323" y="1482369"/>
                                </a:lnTo>
                                <a:close/>
                              </a:path>
                              <a:path w="5544185" h="1922780">
                                <a:moveTo>
                                  <a:pt x="4213737" y="1510487"/>
                                </a:moveTo>
                                <a:lnTo>
                                  <a:pt x="4209572" y="1512582"/>
                                </a:lnTo>
                                <a:lnTo>
                                  <a:pt x="4205406" y="1520901"/>
                                </a:lnTo>
                                <a:lnTo>
                                  <a:pt x="4207489" y="1526120"/>
                                </a:lnTo>
                                <a:lnTo>
                                  <a:pt x="4211655" y="1527162"/>
                                </a:lnTo>
                                <a:lnTo>
                                  <a:pt x="4240826" y="1540700"/>
                                </a:lnTo>
                                <a:lnTo>
                                  <a:pt x="4243951" y="1542783"/>
                                </a:lnTo>
                                <a:lnTo>
                                  <a:pt x="4247075" y="1541741"/>
                                </a:lnTo>
                                <a:lnTo>
                                  <a:pt x="4250199" y="1538617"/>
                                </a:lnTo>
                                <a:lnTo>
                                  <a:pt x="4254365" y="1535493"/>
                                </a:lnTo>
                                <a:lnTo>
                                  <a:pt x="4254365" y="1530286"/>
                                </a:lnTo>
                                <a:lnTo>
                                  <a:pt x="4251240" y="1527162"/>
                                </a:lnTo>
                                <a:lnTo>
                                  <a:pt x="4238744" y="1527162"/>
                                </a:lnTo>
                                <a:lnTo>
                                  <a:pt x="4238744" y="1526120"/>
                                </a:lnTo>
                                <a:lnTo>
                                  <a:pt x="4241928" y="1523732"/>
                                </a:lnTo>
                                <a:lnTo>
                                  <a:pt x="4217903" y="1512582"/>
                                </a:lnTo>
                                <a:lnTo>
                                  <a:pt x="4213737" y="1510487"/>
                                </a:lnTo>
                                <a:close/>
                              </a:path>
                              <a:path w="5544185" h="1922780">
                                <a:moveTo>
                                  <a:pt x="4241928" y="1523732"/>
                                </a:moveTo>
                                <a:lnTo>
                                  <a:pt x="4238744" y="1526120"/>
                                </a:lnTo>
                                <a:lnTo>
                                  <a:pt x="4238744" y="1527162"/>
                                </a:lnTo>
                                <a:lnTo>
                                  <a:pt x="4247075" y="1526120"/>
                                </a:lnTo>
                                <a:lnTo>
                                  <a:pt x="4241928" y="1523732"/>
                                </a:lnTo>
                                <a:close/>
                              </a:path>
                              <a:path w="5544185" h="1922780">
                                <a:moveTo>
                                  <a:pt x="4248116" y="1522996"/>
                                </a:moveTo>
                                <a:lnTo>
                                  <a:pt x="4242909" y="1522996"/>
                                </a:lnTo>
                                <a:lnTo>
                                  <a:pt x="4241928" y="1523732"/>
                                </a:lnTo>
                                <a:lnTo>
                                  <a:pt x="4247075" y="1526120"/>
                                </a:lnTo>
                                <a:lnTo>
                                  <a:pt x="4238744" y="1527162"/>
                                </a:lnTo>
                                <a:lnTo>
                                  <a:pt x="4251240" y="1527162"/>
                                </a:lnTo>
                                <a:lnTo>
                                  <a:pt x="4248116" y="1522996"/>
                                </a:lnTo>
                                <a:close/>
                              </a:path>
                              <a:path w="5544185" h="1922780">
                                <a:moveTo>
                                  <a:pt x="4297075" y="1478203"/>
                                </a:moveTo>
                                <a:lnTo>
                                  <a:pt x="4291868" y="1478203"/>
                                </a:lnTo>
                                <a:lnTo>
                                  <a:pt x="4288744" y="1481327"/>
                                </a:lnTo>
                                <a:lnTo>
                                  <a:pt x="4263737" y="1504238"/>
                                </a:lnTo>
                                <a:lnTo>
                                  <a:pt x="4260626" y="1507375"/>
                                </a:lnTo>
                                <a:lnTo>
                                  <a:pt x="4260626" y="1512582"/>
                                </a:lnTo>
                                <a:lnTo>
                                  <a:pt x="4266861" y="1518818"/>
                                </a:lnTo>
                                <a:lnTo>
                                  <a:pt x="4272081" y="1518818"/>
                                </a:lnTo>
                                <a:lnTo>
                                  <a:pt x="4275205" y="1515694"/>
                                </a:lnTo>
                                <a:lnTo>
                                  <a:pt x="4299158" y="1493824"/>
                                </a:lnTo>
                                <a:lnTo>
                                  <a:pt x="4303336" y="1490700"/>
                                </a:lnTo>
                                <a:lnTo>
                                  <a:pt x="4303336" y="1485493"/>
                                </a:lnTo>
                                <a:lnTo>
                                  <a:pt x="4300199" y="1481327"/>
                                </a:lnTo>
                                <a:lnTo>
                                  <a:pt x="4297075" y="1478203"/>
                                </a:lnTo>
                                <a:close/>
                              </a:path>
                              <a:path w="5544185" h="1922780">
                                <a:moveTo>
                                  <a:pt x="4346033" y="1433410"/>
                                </a:moveTo>
                                <a:lnTo>
                                  <a:pt x="4340826" y="1433410"/>
                                </a:lnTo>
                                <a:lnTo>
                                  <a:pt x="4337702" y="1436535"/>
                                </a:lnTo>
                                <a:lnTo>
                                  <a:pt x="4312708" y="1458404"/>
                                </a:lnTo>
                                <a:lnTo>
                                  <a:pt x="4309584" y="1461528"/>
                                </a:lnTo>
                                <a:lnTo>
                                  <a:pt x="4309584" y="1466735"/>
                                </a:lnTo>
                                <a:lnTo>
                                  <a:pt x="4312708" y="1469872"/>
                                </a:lnTo>
                                <a:lnTo>
                                  <a:pt x="4315833" y="1474025"/>
                                </a:lnTo>
                                <a:lnTo>
                                  <a:pt x="4321040" y="1474025"/>
                                </a:lnTo>
                                <a:lnTo>
                                  <a:pt x="4324164" y="1470913"/>
                                </a:lnTo>
                                <a:lnTo>
                                  <a:pt x="4348116" y="1447990"/>
                                </a:lnTo>
                                <a:lnTo>
                                  <a:pt x="4352294" y="1444866"/>
                                </a:lnTo>
                                <a:lnTo>
                                  <a:pt x="4352294" y="1439659"/>
                                </a:lnTo>
                                <a:lnTo>
                                  <a:pt x="4346033" y="1433410"/>
                                </a:lnTo>
                                <a:close/>
                              </a:path>
                              <a:path w="5544185" h="1922780">
                                <a:moveTo>
                                  <a:pt x="4394992" y="1387576"/>
                                </a:moveTo>
                                <a:lnTo>
                                  <a:pt x="4389797" y="1387576"/>
                                </a:lnTo>
                                <a:lnTo>
                                  <a:pt x="4386673" y="1390700"/>
                                </a:lnTo>
                                <a:lnTo>
                                  <a:pt x="4361667" y="1413611"/>
                                </a:lnTo>
                                <a:lnTo>
                                  <a:pt x="4358543" y="1416735"/>
                                </a:lnTo>
                                <a:lnTo>
                                  <a:pt x="4358543" y="1421955"/>
                                </a:lnTo>
                                <a:lnTo>
                                  <a:pt x="4364791" y="1428191"/>
                                </a:lnTo>
                                <a:lnTo>
                                  <a:pt x="4369998" y="1429245"/>
                                </a:lnTo>
                                <a:lnTo>
                                  <a:pt x="4373122" y="1426121"/>
                                </a:lnTo>
                                <a:lnTo>
                                  <a:pt x="4398129" y="1403197"/>
                                </a:lnTo>
                                <a:lnTo>
                                  <a:pt x="4401253" y="1400073"/>
                                </a:lnTo>
                                <a:lnTo>
                                  <a:pt x="4401253" y="1394866"/>
                                </a:lnTo>
                                <a:lnTo>
                                  <a:pt x="4398129" y="1391742"/>
                                </a:lnTo>
                                <a:lnTo>
                                  <a:pt x="4394992" y="1387576"/>
                                </a:lnTo>
                                <a:close/>
                              </a:path>
                              <a:path w="5544185" h="1922780">
                                <a:moveTo>
                                  <a:pt x="4422366" y="1357993"/>
                                </a:moveTo>
                                <a:lnTo>
                                  <a:pt x="4410625" y="1367777"/>
                                </a:lnTo>
                                <a:lnTo>
                                  <a:pt x="4407501" y="1370901"/>
                                </a:lnTo>
                                <a:lnTo>
                                  <a:pt x="4407501" y="1377162"/>
                                </a:lnTo>
                                <a:lnTo>
                                  <a:pt x="4413750" y="1383398"/>
                                </a:lnTo>
                                <a:lnTo>
                                  <a:pt x="4418957" y="1383398"/>
                                </a:lnTo>
                                <a:lnTo>
                                  <a:pt x="4422081" y="1380286"/>
                                </a:lnTo>
                                <a:lnTo>
                                  <a:pt x="4433549" y="1369860"/>
                                </a:lnTo>
                                <a:lnTo>
                                  <a:pt x="4434590" y="1368818"/>
                                </a:lnTo>
                                <a:lnTo>
                                  <a:pt x="4442029" y="1358404"/>
                                </a:lnTo>
                                <a:lnTo>
                                  <a:pt x="4422081" y="1358404"/>
                                </a:lnTo>
                                <a:lnTo>
                                  <a:pt x="4422366" y="1357993"/>
                                </a:lnTo>
                                <a:close/>
                              </a:path>
                              <a:path w="5544185" h="1922780">
                                <a:moveTo>
                                  <a:pt x="4423122" y="1357363"/>
                                </a:moveTo>
                                <a:lnTo>
                                  <a:pt x="4422366" y="1357993"/>
                                </a:lnTo>
                                <a:lnTo>
                                  <a:pt x="4422081" y="1358404"/>
                                </a:lnTo>
                                <a:lnTo>
                                  <a:pt x="4423122" y="1357363"/>
                                </a:lnTo>
                                <a:close/>
                              </a:path>
                              <a:path w="5544185" h="1922780">
                                <a:moveTo>
                                  <a:pt x="4442773" y="1357363"/>
                                </a:moveTo>
                                <a:lnTo>
                                  <a:pt x="4423122" y="1357363"/>
                                </a:lnTo>
                                <a:lnTo>
                                  <a:pt x="4422081" y="1358404"/>
                                </a:lnTo>
                                <a:lnTo>
                                  <a:pt x="4442029" y="1358404"/>
                                </a:lnTo>
                                <a:lnTo>
                                  <a:pt x="4442773" y="1357363"/>
                                </a:lnTo>
                                <a:close/>
                              </a:path>
                              <a:path w="5544185" h="1922780">
                                <a:moveTo>
                                  <a:pt x="4439797" y="1339646"/>
                                </a:moveTo>
                                <a:lnTo>
                                  <a:pt x="4434590" y="1340700"/>
                                </a:lnTo>
                                <a:lnTo>
                                  <a:pt x="4431466" y="1344866"/>
                                </a:lnTo>
                                <a:lnTo>
                                  <a:pt x="4422366" y="1357993"/>
                                </a:lnTo>
                                <a:lnTo>
                                  <a:pt x="4423122" y="1357363"/>
                                </a:lnTo>
                                <a:lnTo>
                                  <a:pt x="4442773" y="1357363"/>
                                </a:lnTo>
                                <a:lnTo>
                                  <a:pt x="4445004" y="1354239"/>
                                </a:lnTo>
                                <a:lnTo>
                                  <a:pt x="4448129" y="1351114"/>
                                </a:lnTo>
                                <a:lnTo>
                                  <a:pt x="4447087" y="1345907"/>
                                </a:lnTo>
                                <a:lnTo>
                                  <a:pt x="4442922" y="1342783"/>
                                </a:lnTo>
                                <a:lnTo>
                                  <a:pt x="4439797" y="1339646"/>
                                </a:lnTo>
                                <a:close/>
                              </a:path>
                              <a:path w="5544185" h="1922780">
                                <a:moveTo>
                                  <a:pt x="4479383" y="1286522"/>
                                </a:moveTo>
                                <a:lnTo>
                                  <a:pt x="4474164" y="1286522"/>
                                </a:lnTo>
                                <a:lnTo>
                                  <a:pt x="4471039" y="1290688"/>
                                </a:lnTo>
                                <a:lnTo>
                                  <a:pt x="4451253" y="1317777"/>
                                </a:lnTo>
                                <a:lnTo>
                                  <a:pt x="4449170" y="1320901"/>
                                </a:lnTo>
                                <a:lnTo>
                                  <a:pt x="4449170" y="1326108"/>
                                </a:lnTo>
                                <a:lnTo>
                                  <a:pt x="4453336" y="1329232"/>
                                </a:lnTo>
                                <a:lnTo>
                                  <a:pt x="4456460" y="1332356"/>
                                </a:lnTo>
                                <a:lnTo>
                                  <a:pt x="4461667" y="1331315"/>
                                </a:lnTo>
                                <a:lnTo>
                                  <a:pt x="4464791" y="1327149"/>
                                </a:lnTo>
                                <a:lnTo>
                                  <a:pt x="4484590" y="1300060"/>
                                </a:lnTo>
                                <a:lnTo>
                                  <a:pt x="4487714" y="1296949"/>
                                </a:lnTo>
                                <a:lnTo>
                                  <a:pt x="4486673" y="1291729"/>
                                </a:lnTo>
                                <a:lnTo>
                                  <a:pt x="4482507" y="1288605"/>
                                </a:lnTo>
                                <a:lnTo>
                                  <a:pt x="4479383" y="1286522"/>
                                </a:lnTo>
                                <a:close/>
                              </a:path>
                              <a:path w="5544185" h="1922780">
                                <a:moveTo>
                                  <a:pt x="4517915" y="1232357"/>
                                </a:moveTo>
                                <a:lnTo>
                                  <a:pt x="4512708" y="1233398"/>
                                </a:lnTo>
                                <a:lnTo>
                                  <a:pt x="4510638" y="1236522"/>
                                </a:lnTo>
                                <a:lnTo>
                                  <a:pt x="4490839" y="1263599"/>
                                </a:lnTo>
                                <a:lnTo>
                                  <a:pt x="4487714" y="1267777"/>
                                </a:lnTo>
                                <a:lnTo>
                                  <a:pt x="4488756" y="1272984"/>
                                </a:lnTo>
                                <a:lnTo>
                                  <a:pt x="4492921" y="1275067"/>
                                </a:lnTo>
                                <a:lnTo>
                                  <a:pt x="4496046" y="1278191"/>
                                </a:lnTo>
                                <a:lnTo>
                                  <a:pt x="4501253" y="1277150"/>
                                </a:lnTo>
                                <a:lnTo>
                                  <a:pt x="4504377" y="1274025"/>
                                </a:lnTo>
                                <a:lnTo>
                                  <a:pt x="4524176" y="1246936"/>
                                </a:lnTo>
                                <a:lnTo>
                                  <a:pt x="4526259" y="1242771"/>
                                </a:lnTo>
                                <a:lnTo>
                                  <a:pt x="4525218" y="1237564"/>
                                </a:lnTo>
                                <a:lnTo>
                                  <a:pt x="4522093" y="1235481"/>
                                </a:lnTo>
                                <a:lnTo>
                                  <a:pt x="4517915" y="1232357"/>
                                </a:lnTo>
                                <a:close/>
                              </a:path>
                              <a:path w="5544185" h="1922780">
                                <a:moveTo>
                                  <a:pt x="4557514" y="1178178"/>
                                </a:moveTo>
                                <a:lnTo>
                                  <a:pt x="4552294" y="1179233"/>
                                </a:lnTo>
                                <a:lnTo>
                                  <a:pt x="4549170" y="1183398"/>
                                </a:lnTo>
                                <a:lnTo>
                                  <a:pt x="4530425" y="1209433"/>
                                </a:lnTo>
                                <a:lnTo>
                                  <a:pt x="4527300" y="1213599"/>
                                </a:lnTo>
                                <a:lnTo>
                                  <a:pt x="4528342" y="1218818"/>
                                </a:lnTo>
                                <a:lnTo>
                                  <a:pt x="4531466" y="1221930"/>
                                </a:lnTo>
                                <a:lnTo>
                                  <a:pt x="4535632" y="1224025"/>
                                </a:lnTo>
                                <a:lnTo>
                                  <a:pt x="4540839" y="1222984"/>
                                </a:lnTo>
                                <a:lnTo>
                                  <a:pt x="4542921" y="1219860"/>
                                </a:lnTo>
                                <a:lnTo>
                                  <a:pt x="4562721" y="1192771"/>
                                </a:lnTo>
                                <a:lnTo>
                                  <a:pt x="4565845" y="1188605"/>
                                </a:lnTo>
                                <a:lnTo>
                                  <a:pt x="4564803" y="1183398"/>
                                </a:lnTo>
                                <a:lnTo>
                                  <a:pt x="4561679" y="1181315"/>
                                </a:lnTo>
                                <a:lnTo>
                                  <a:pt x="4557514" y="1178178"/>
                                </a:lnTo>
                                <a:close/>
                              </a:path>
                              <a:path w="5544185" h="1922780">
                                <a:moveTo>
                                  <a:pt x="4597087" y="1125067"/>
                                </a:moveTo>
                                <a:lnTo>
                                  <a:pt x="4591880" y="1125067"/>
                                </a:lnTo>
                                <a:lnTo>
                                  <a:pt x="4588756" y="1129220"/>
                                </a:lnTo>
                                <a:lnTo>
                                  <a:pt x="4568969" y="1156309"/>
                                </a:lnTo>
                                <a:lnTo>
                                  <a:pt x="4566886" y="1159433"/>
                                </a:lnTo>
                                <a:lnTo>
                                  <a:pt x="4566886" y="1164640"/>
                                </a:lnTo>
                                <a:lnTo>
                                  <a:pt x="4575217" y="1170901"/>
                                </a:lnTo>
                                <a:lnTo>
                                  <a:pt x="4580424" y="1169847"/>
                                </a:lnTo>
                                <a:lnTo>
                                  <a:pt x="4582507" y="1165682"/>
                                </a:lnTo>
                                <a:lnTo>
                                  <a:pt x="4602307" y="1138593"/>
                                </a:lnTo>
                                <a:lnTo>
                                  <a:pt x="4605431" y="1135481"/>
                                </a:lnTo>
                                <a:lnTo>
                                  <a:pt x="4604389" y="1130274"/>
                                </a:lnTo>
                                <a:lnTo>
                                  <a:pt x="4600211" y="1127150"/>
                                </a:lnTo>
                                <a:lnTo>
                                  <a:pt x="4597087" y="1125067"/>
                                </a:lnTo>
                                <a:close/>
                              </a:path>
                              <a:path w="5544185" h="1922780">
                                <a:moveTo>
                                  <a:pt x="4632507" y="1068806"/>
                                </a:moveTo>
                                <a:lnTo>
                                  <a:pt x="4628342" y="1069847"/>
                                </a:lnTo>
                                <a:lnTo>
                                  <a:pt x="4625217" y="1074013"/>
                                </a:lnTo>
                                <a:lnTo>
                                  <a:pt x="4607514" y="1102144"/>
                                </a:lnTo>
                                <a:lnTo>
                                  <a:pt x="4605431" y="1106309"/>
                                </a:lnTo>
                                <a:lnTo>
                                  <a:pt x="4606472" y="1111516"/>
                                </a:lnTo>
                                <a:lnTo>
                                  <a:pt x="4610638" y="1113599"/>
                                </a:lnTo>
                                <a:lnTo>
                                  <a:pt x="4614803" y="1116723"/>
                                </a:lnTo>
                                <a:lnTo>
                                  <a:pt x="4620010" y="1115682"/>
                                </a:lnTo>
                                <a:lnTo>
                                  <a:pt x="4622093" y="1111516"/>
                                </a:lnTo>
                                <a:lnTo>
                                  <a:pt x="4639810" y="1083386"/>
                                </a:lnTo>
                                <a:lnTo>
                                  <a:pt x="4641892" y="1079220"/>
                                </a:lnTo>
                                <a:lnTo>
                                  <a:pt x="4640838" y="1074013"/>
                                </a:lnTo>
                                <a:lnTo>
                                  <a:pt x="4636685" y="1071930"/>
                                </a:lnTo>
                                <a:lnTo>
                                  <a:pt x="4632507" y="1068806"/>
                                </a:lnTo>
                                <a:close/>
                              </a:path>
                              <a:path w="5544185" h="1922780">
                                <a:moveTo>
                                  <a:pt x="4667927" y="1012558"/>
                                </a:moveTo>
                                <a:lnTo>
                                  <a:pt x="4662720" y="1013586"/>
                                </a:lnTo>
                                <a:lnTo>
                                  <a:pt x="4660638" y="1017765"/>
                                </a:lnTo>
                                <a:lnTo>
                                  <a:pt x="4642921" y="1045895"/>
                                </a:lnTo>
                                <a:lnTo>
                                  <a:pt x="4640838" y="1050061"/>
                                </a:lnTo>
                                <a:lnTo>
                                  <a:pt x="4641892" y="1055268"/>
                                </a:lnTo>
                                <a:lnTo>
                                  <a:pt x="4646045" y="1057351"/>
                                </a:lnTo>
                                <a:lnTo>
                                  <a:pt x="4649182" y="1059433"/>
                                </a:lnTo>
                                <a:lnTo>
                                  <a:pt x="4654389" y="1058392"/>
                                </a:lnTo>
                                <a:lnTo>
                                  <a:pt x="4657513" y="1054226"/>
                                </a:lnTo>
                                <a:lnTo>
                                  <a:pt x="4675217" y="1026096"/>
                                </a:lnTo>
                                <a:lnTo>
                                  <a:pt x="4677300" y="1021930"/>
                                </a:lnTo>
                                <a:lnTo>
                                  <a:pt x="4676259" y="1017765"/>
                                </a:lnTo>
                                <a:lnTo>
                                  <a:pt x="4672093" y="1014641"/>
                                </a:lnTo>
                                <a:lnTo>
                                  <a:pt x="4667927" y="1012558"/>
                                </a:lnTo>
                                <a:close/>
                              </a:path>
                              <a:path w="5544185" h="1922780">
                                <a:moveTo>
                                  <a:pt x="4703348" y="955255"/>
                                </a:moveTo>
                                <a:lnTo>
                                  <a:pt x="4698141" y="957338"/>
                                </a:lnTo>
                                <a:lnTo>
                                  <a:pt x="4696058" y="960462"/>
                                </a:lnTo>
                                <a:lnTo>
                                  <a:pt x="4678341" y="989634"/>
                                </a:lnTo>
                                <a:lnTo>
                                  <a:pt x="4676259" y="992758"/>
                                </a:lnTo>
                                <a:lnTo>
                                  <a:pt x="4677300" y="997978"/>
                                </a:lnTo>
                                <a:lnTo>
                                  <a:pt x="4680424" y="1001090"/>
                                </a:lnTo>
                                <a:lnTo>
                                  <a:pt x="4684603" y="1003172"/>
                                </a:lnTo>
                                <a:lnTo>
                                  <a:pt x="4689810" y="1002144"/>
                                </a:lnTo>
                                <a:lnTo>
                                  <a:pt x="4691892" y="997978"/>
                                </a:lnTo>
                                <a:lnTo>
                                  <a:pt x="4709596" y="969835"/>
                                </a:lnTo>
                                <a:lnTo>
                                  <a:pt x="4712720" y="965682"/>
                                </a:lnTo>
                                <a:lnTo>
                                  <a:pt x="4710638" y="960462"/>
                                </a:lnTo>
                                <a:lnTo>
                                  <a:pt x="4707513" y="958380"/>
                                </a:lnTo>
                                <a:lnTo>
                                  <a:pt x="4703348" y="955255"/>
                                </a:lnTo>
                                <a:close/>
                              </a:path>
                              <a:path w="5544185" h="1922780">
                                <a:moveTo>
                                  <a:pt x="4738768" y="899007"/>
                                </a:moveTo>
                                <a:lnTo>
                                  <a:pt x="4733561" y="900048"/>
                                </a:lnTo>
                                <a:lnTo>
                                  <a:pt x="4730437" y="904214"/>
                                </a:lnTo>
                                <a:lnTo>
                                  <a:pt x="4713762" y="932345"/>
                                </a:lnTo>
                                <a:lnTo>
                                  <a:pt x="4710638" y="936510"/>
                                </a:lnTo>
                                <a:lnTo>
                                  <a:pt x="4711679" y="941717"/>
                                </a:lnTo>
                                <a:lnTo>
                                  <a:pt x="4715845" y="943800"/>
                                </a:lnTo>
                                <a:lnTo>
                                  <a:pt x="4720010" y="946924"/>
                                </a:lnTo>
                                <a:lnTo>
                                  <a:pt x="4725217" y="944841"/>
                                </a:lnTo>
                                <a:lnTo>
                                  <a:pt x="4727300" y="941717"/>
                                </a:lnTo>
                                <a:lnTo>
                                  <a:pt x="4745016" y="912545"/>
                                </a:lnTo>
                                <a:lnTo>
                                  <a:pt x="4747099" y="909421"/>
                                </a:lnTo>
                                <a:lnTo>
                                  <a:pt x="4746058" y="904214"/>
                                </a:lnTo>
                                <a:lnTo>
                                  <a:pt x="4741892" y="901090"/>
                                </a:lnTo>
                                <a:lnTo>
                                  <a:pt x="4738768" y="899007"/>
                                </a:lnTo>
                                <a:close/>
                              </a:path>
                              <a:path w="5544185" h="1922780">
                                <a:moveTo>
                                  <a:pt x="4774188" y="842759"/>
                                </a:moveTo>
                                <a:lnTo>
                                  <a:pt x="4768969" y="843800"/>
                                </a:lnTo>
                                <a:lnTo>
                                  <a:pt x="4765857" y="847966"/>
                                </a:lnTo>
                                <a:lnTo>
                                  <a:pt x="4748141" y="876084"/>
                                </a:lnTo>
                                <a:lnTo>
                                  <a:pt x="4746058" y="880262"/>
                                </a:lnTo>
                                <a:lnTo>
                                  <a:pt x="4747099" y="885469"/>
                                </a:lnTo>
                                <a:lnTo>
                                  <a:pt x="4755430" y="889634"/>
                                </a:lnTo>
                                <a:lnTo>
                                  <a:pt x="4760637" y="888580"/>
                                </a:lnTo>
                                <a:lnTo>
                                  <a:pt x="4762733" y="884427"/>
                                </a:lnTo>
                                <a:lnTo>
                                  <a:pt x="4780437" y="856297"/>
                                </a:lnTo>
                                <a:lnTo>
                                  <a:pt x="4782520" y="852131"/>
                                </a:lnTo>
                                <a:lnTo>
                                  <a:pt x="4781478" y="846912"/>
                                </a:lnTo>
                                <a:lnTo>
                                  <a:pt x="4777313" y="844829"/>
                                </a:lnTo>
                                <a:lnTo>
                                  <a:pt x="4774188" y="842759"/>
                                </a:lnTo>
                                <a:close/>
                              </a:path>
                              <a:path w="5544185" h="1922780">
                                <a:moveTo>
                                  <a:pt x="4812733" y="788581"/>
                                </a:moveTo>
                                <a:lnTo>
                                  <a:pt x="4807526" y="788581"/>
                                </a:lnTo>
                                <a:lnTo>
                                  <a:pt x="4804389" y="791717"/>
                                </a:lnTo>
                                <a:lnTo>
                                  <a:pt x="4790851" y="808380"/>
                                </a:lnTo>
                                <a:lnTo>
                                  <a:pt x="4789809" y="808380"/>
                                </a:lnTo>
                                <a:lnTo>
                                  <a:pt x="4789809" y="809421"/>
                                </a:lnTo>
                                <a:lnTo>
                                  <a:pt x="4783561" y="818794"/>
                                </a:lnTo>
                                <a:lnTo>
                                  <a:pt x="4781478" y="822959"/>
                                </a:lnTo>
                                <a:lnTo>
                                  <a:pt x="4782520" y="828166"/>
                                </a:lnTo>
                                <a:lnTo>
                                  <a:pt x="4786685" y="830249"/>
                                </a:lnTo>
                                <a:lnTo>
                                  <a:pt x="4789809" y="833373"/>
                                </a:lnTo>
                                <a:lnTo>
                                  <a:pt x="4795016" y="832332"/>
                                </a:lnTo>
                                <a:lnTo>
                                  <a:pt x="4798141" y="828166"/>
                                </a:lnTo>
                                <a:lnTo>
                                  <a:pt x="4803764" y="818794"/>
                                </a:lnTo>
                                <a:lnTo>
                                  <a:pt x="4803348" y="818794"/>
                                </a:lnTo>
                                <a:lnTo>
                                  <a:pt x="4817940" y="803173"/>
                                </a:lnTo>
                                <a:lnTo>
                                  <a:pt x="4820023" y="799007"/>
                                </a:lnTo>
                                <a:lnTo>
                                  <a:pt x="4820023" y="793800"/>
                                </a:lnTo>
                                <a:lnTo>
                                  <a:pt x="4816898" y="790676"/>
                                </a:lnTo>
                                <a:lnTo>
                                  <a:pt x="4812733" y="788581"/>
                                </a:lnTo>
                                <a:close/>
                              </a:path>
                              <a:path w="5544185" h="1922780">
                                <a:moveTo>
                                  <a:pt x="4804389" y="817752"/>
                                </a:moveTo>
                                <a:lnTo>
                                  <a:pt x="4803348" y="818794"/>
                                </a:lnTo>
                                <a:lnTo>
                                  <a:pt x="4803764" y="818794"/>
                                </a:lnTo>
                                <a:lnTo>
                                  <a:pt x="4804389" y="817752"/>
                                </a:lnTo>
                                <a:close/>
                              </a:path>
                              <a:path w="5544185" h="1922780">
                                <a:moveTo>
                                  <a:pt x="4856484" y="737539"/>
                                </a:moveTo>
                                <a:lnTo>
                                  <a:pt x="4851265" y="738581"/>
                                </a:lnTo>
                                <a:lnTo>
                                  <a:pt x="4848140" y="741705"/>
                                </a:lnTo>
                                <a:lnTo>
                                  <a:pt x="4826271" y="766711"/>
                                </a:lnTo>
                                <a:lnTo>
                                  <a:pt x="4824188" y="769835"/>
                                </a:lnTo>
                                <a:lnTo>
                                  <a:pt x="4824188" y="775042"/>
                                </a:lnTo>
                                <a:lnTo>
                                  <a:pt x="4827312" y="778167"/>
                                </a:lnTo>
                                <a:lnTo>
                                  <a:pt x="4831478" y="781291"/>
                                </a:lnTo>
                                <a:lnTo>
                                  <a:pt x="4836685" y="781291"/>
                                </a:lnTo>
                                <a:lnTo>
                                  <a:pt x="4839809" y="778167"/>
                                </a:lnTo>
                                <a:lnTo>
                                  <a:pt x="4861691" y="753160"/>
                                </a:lnTo>
                                <a:lnTo>
                                  <a:pt x="4863774" y="748995"/>
                                </a:lnTo>
                                <a:lnTo>
                                  <a:pt x="4863774" y="743788"/>
                                </a:lnTo>
                                <a:lnTo>
                                  <a:pt x="4860650" y="740663"/>
                                </a:lnTo>
                                <a:lnTo>
                                  <a:pt x="4856484" y="737539"/>
                                </a:lnTo>
                                <a:close/>
                              </a:path>
                              <a:path w="5544185" h="1922780">
                                <a:moveTo>
                                  <a:pt x="4901277" y="687539"/>
                                </a:moveTo>
                                <a:lnTo>
                                  <a:pt x="4895029" y="687539"/>
                                </a:lnTo>
                                <a:lnTo>
                                  <a:pt x="4892946" y="691705"/>
                                </a:lnTo>
                                <a:lnTo>
                                  <a:pt x="4871064" y="716699"/>
                                </a:lnTo>
                                <a:lnTo>
                                  <a:pt x="4867940" y="719823"/>
                                </a:lnTo>
                                <a:lnTo>
                                  <a:pt x="4867940" y="725042"/>
                                </a:lnTo>
                                <a:lnTo>
                                  <a:pt x="4871064" y="728167"/>
                                </a:lnTo>
                                <a:lnTo>
                                  <a:pt x="4875230" y="731291"/>
                                </a:lnTo>
                                <a:lnTo>
                                  <a:pt x="4880437" y="731291"/>
                                </a:lnTo>
                                <a:lnTo>
                                  <a:pt x="4883561" y="727125"/>
                                </a:lnTo>
                                <a:lnTo>
                                  <a:pt x="4905443" y="702119"/>
                                </a:lnTo>
                                <a:lnTo>
                                  <a:pt x="4908567" y="698995"/>
                                </a:lnTo>
                                <a:lnTo>
                                  <a:pt x="4907526" y="693788"/>
                                </a:lnTo>
                                <a:lnTo>
                                  <a:pt x="4901277" y="687539"/>
                                </a:lnTo>
                                <a:close/>
                              </a:path>
                              <a:path w="5544185" h="1922780">
                                <a:moveTo>
                                  <a:pt x="4945029" y="637539"/>
                                </a:moveTo>
                                <a:lnTo>
                                  <a:pt x="4939822" y="637539"/>
                                </a:lnTo>
                                <a:lnTo>
                                  <a:pt x="4936698" y="641705"/>
                                </a:lnTo>
                                <a:lnTo>
                                  <a:pt x="4914815" y="666711"/>
                                </a:lnTo>
                                <a:lnTo>
                                  <a:pt x="4911691" y="669823"/>
                                </a:lnTo>
                                <a:lnTo>
                                  <a:pt x="4911691" y="675030"/>
                                </a:lnTo>
                                <a:lnTo>
                                  <a:pt x="4914815" y="678167"/>
                                </a:lnTo>
                                <a:lnTo>
                                  <a:pt x="4918981" y="681291"/>
                                </a:lnTo>
                                <a:lnTo>
                                  <a:pt x="4924188" y="680250"/>
                                </a:lnTo>
                                <a:lnTo>
                                  <a:pt x="4927312" y="677125"/>
                                </a:lnTo>
                                <a:lnTo>
                                  <a:pt x="4949194" y="652119"/>
                                </a:lnTo>
                                <a:lnTo>
                                  <a:pt x="4952319" y="648995"/>
                                </a:lnTo>
                                <a:lnTo>
                                  <a:pt x="4951277" y="643788"/>
                                </a:lnTo>
                                <a:lnTo>
                                  <a:pt x="4945029" y="637539"/>
                                </a:lnTo>
                                <a:close/>
                              </a:path>
                              <a:path w="5544185" h="1922780">
                                <a:moveTo>
                                  <a:pt x="4990863" y="591692"/>
                                </a:moveTo>
                                <a:lnTo>
                                  <a:pt x="4986697" y="592747"/>
                                </a:lnTo>
                                <a:lnTo>
                                  <a:pt x="4979395" y="593788"/>
                                </a:lnTo>
                                <a:lnTo>
                                  <a:pt x="4978354" y="594817"/>
                                </a:lnTo>
                                <a:lnTo>
                                  <a:pt x="4976271" y="594817"/>
                                </a:lnTo>
                                <a:lnTo>
                                  <a:pt x="4975229" y="596899"/>
                                </a:lnTo>
                                <a:lnTo>
                                  <a:pt x="4958567" y="615657"/>
                                </a:lnTo>
                                <a:lnTo>
                                  <a:pt x="4955443" y="619836"/>
                                </a:lnTo>
                                <a:lnTo>
                                  <a:pt x="4955443" y="625043"/>
                                </a:lnTo>
                                <a:lnTo>
                                  <a:pt x="4958567" y="628154"/>
                                </a:lnTo>
                                <a:lnTo>
                                  <a:pt x="4962733" y="631291"/>
                                </a:lnTo>
                                <a:lnTo>
                                  <a:pt x="4967940" y="630250"/>
                                </a:lnTo>
                                <a:lnTo>
                                  <a:pt x="4971064" y="627125"/>
                                </a:lnTo>
                                <a:lnTo>
                                  <a:pt x="4985108" y="610450"/>
                                </a:lnTo>
                                <a:lnTo>
                                  <a:pt x="4983573" y="610450"/>
                                </a:lnTo>
                                <a:lnTo>
                                  <a:pt x="4987739" y="607326"/>
                                </a:lnTo>
                                <a:lnTo>
                                  <a:pt x="4995029" y="607326"/>
                                </a:lnTo>
                                <a:lnTo>
                                  <a:pt x="4998153" y="603161"/>
                                </a:lnTo>
                                <a:lnTo>
                                  <a:pt x="4997111" y="598995"/>
                                </a:lnTo>
                                <a:lnTo>
                                  <a:pt x="4996070" y="593788"/>
                                </a:lnTo>
                                <a:lnTo>
                                  <a:pt x="4990863" y="591692"/>
                                </a:lnTo>
                                <a:close/>
                              </a:path>
                              <a:path w="5544185" h="1922780">
                                <a:moveTo>
                                  <a:pt x="4987739" y="607326"/>
                                </a:moveTo>
                                <a:lnTo>
                                  <a:pt x="4983573" y="610450"/>
                                </a:lnTo>
                                <a:lnTo>
                                  <a:pt x="4985594" y="609873"/>
                                </a:lnTo>
                                <a:lnTo>
                                  <a:pt x="4987739" y="607326"/>
                                </a:lnTo>
                                <a:close/>
                              </a:path>
                              <a:path w="5544185" h="1922780">
                                <a:moveTo>
                                  <a:pt x="4985594" y="609873"/>
                                </a:moveTo>
                                <a:lnTo>
                                  <a:pt x="4983573" y="610450"/>
                                </a:lnTo>
                                <a:lnTo>
                                  <a:pt x="4985108" y="610450"/>
                                </a:lnTo>
                                <a:lnTo>
                                  <a:pt x="4985594" y="609873"/>
                                </a:lnTo>
                                <a:close/>
                              </a:path>
                              <a:path w="5544185" h="1922780">
                                <a:moveTo>
                                  <a:pt x="4995029" y="607326"/>
                                </a:moveTo>
                                <a:lnTo>
                                  <a:pt x="4987739" y="607326"/>
                                </a:lnTo>
                                <a:lnTo>
                                  <a:pt x="4985594" y="609873"/>
                                </a:lnTo>
                                <a:lnTo>
                                  <a:pt x="4990863" y="608368"/>
                                </a:lnTo>
                                <a:lnTo>
                                  <a:pt x="4995029" y="607326"/>
                                </a:lnTo>
                                <a:close/>
                              </a:path>
                              <a:path w="5544185" h="1922780">
                                <a:moveTo>
                                  <a:pt x="5056484" y="576071"/>
                                </a:moveTo>
                                <a:lnTo>
                                  <a:pt x="5052318" y="577113"/>
                                </a:lnTo>
                                <a:lnTo>
                                  <a:pt x="5018994" y="584415"/>
                                </a:lnTo>
                                <a:lnTo>
                                  <a:pt x="5014828" y="585457"/>
                                </a:lnTo>
                                <a:lnTo>
                                  <a:pt x="5011691" y="590664"/>
                                </a:lnTo>
                                <a:lnTo>
                                  <a:pt x="5013787" y="598995"/>
                                </a:lnTo>
                                <a:lnTo>
                                  <a:pt x="5018994" y="602119"/>
                                </a:lnTo>
                                <a:lnTo>
                                  <a:pt x="5023146" y="601078"/>
                                </a:lnTo>
                                <a:lnTo>
                                  <a:pt x="5055443" y="593788"/>
                                </a:lnTo>
                                <a:lnTo>
                                  <a:pt x="5059621" y="592747"/>
                                </a:lnTo>
                                <a:lnTo>
                                  <a:pt x="5062745" y="587540"/>
                                </a:lnTo>
                                <a:lnTo>
                                  <a:pt x="5060662" y="579196"/>
                                </a:lnTo>
                                <a:lnTo>
                                  <a:pt x="5056484" y="576071"/>
                                </a:lnTo>
                                <a:close/>
                              </a:path>
                              <a:path w="5544185" h="1922780">
                                <a:moveTo>
                                  <a:pt x="5121076" y="561492"/>
                                </a:moveTo>
                                <a:lnTo>
                                  <a:pt x="5116911" y="562533"/>
                                </a:lnTo>
                                <a:lnTo>
                                  <a:pt x="5084614" y="569823"/>
                                </a:lnTo>
                                <a:lnTo>
                                  <a:pt x="5079407" y="570864"/>
                                </a:lnTo>
                                <a:lnTo>
                                  <a:pt x="5077325" y="575030"/>
                                </a:lnTo>
                                <a:lnTo>
                                  <a:pt x="5078366" y="579196"/>
                                </a:lnTo>
                                <a:lnTo>
                                  <a:pt x="5079407" y="584415"/>
                                </a:lnTo>
                                <a:lnTo>
                                  <a:pt x="5083573" y="586485"/>
                                </a:lnTo>
                                <a:lnTo>
                                  <a:pt x="5087739" y="585457"/>
                                </a:lnTo>
                                <a:lnTo>
                                  <a:pt x="5121076" y="578154"/>
                                </a:lnTo>
                                <a:lnTo>
                                  <a:pt x="5125242" y="577113"/>
                                </a:lnTo>
                                <a:lnTo>
                                  <a:pt x="5127325" y="572947"/>
                                </a:lnTo>
                                <a:lnTo>
                                  <a:pt x="5126283" y="568782"/>
                                </a:lnTo>
                                <a:lnTo>
                                  <a:pt x="5125242" y="563575"/>
                                </a:lnTo>
                                <a:lnTo>
                                  <a:pt x="5121076" y="561492"/>
                                </a:lnTo>
                                <a:close/>
                              </a:path>
                              <a:path w="5544185" h="1922780">
                                <a:moveTo>
                                  <a:pt x="5160678" y="551743"/>
                                </a:moveTo>
                                <a:lnTo>
                                  <a:pt x="5149194" y="554202"/>
                                </a:lnTo>
                                <a:lnTo>
                                  <a:pt x="5145041" y="555243"/>
                                </a:lnTo>
                                <a:lnTo>
                                  <a:pt x="5141917" y="560450"/>
                                </a:lnTo>
                                <a:lnTo>
                                  <a:pt x="5144000" y="568782"/>
                                </a:lnTo>
                                <a:lnTo>
                                  <a:pt x="5148153" y="571906"/>
                                </a:lnTo>
                                <a:lnTo>
                                  <a:pt x="5153372" y="570864"/>
                                </a:lnTo>
                                <a:lnTo>
                                  <a:pt x="5167952" y="567740"/>
                                </a:lnTo>
                                <a:lnTo>
                                  <a:pt x="5172117" y="565657"/>
                                </a:lnTo>
                                <a:lnTo>
                                  <a:pt x="5173159" y="563575"/>
                                </a:lnTo>
                                <a:lnTo>
                                  <a:pt x="5178153" y="555243"/>
                                </a:lnTo>
                                <a:lnTo>
                                  <a:pt x="5158579" y="555243"/>
                                </a:lnTo>
                                <a:lnTo>
                                  <a:pt x="5160678" y="551743"/>
                                </a:lnTo>
                                <a:close/>
                              </a:path>
                              <a:path w="5544185" h="1922780">
                                <a:moveTo>
                                  <a:pt x="5163786" y="551078"/>
                                </a:moveTo>
                                <a:lnTo>
                                  <a:pt x="5160678" y="551743"/>
                                </a:lnTo>
                                <a:lnTo>
                                  <a:pt x="5158579" y="555243"/>
                                </a:lnTo>
                                <a:lnTo>
                                  <a:pt x="5163786" y="551078"/>
                                </a:lnTo>
                                <a:close/>
                              </a:path>
                              <a:path w="5544185" h="1922780">
                                <a:moveTo>
                                  <a:pt x="5180651" y="551078"/>
                                </a:moveTo>
                                <a:lnTo>
                                  <a:pt x="5163786" y="551078"/>
                                </a:lnTo>
                                <a:lnTo>
                                  <a:pt x="5158579" y="555243"/>
                                </a:lnTo>
                                <a:lnTo>
                                  <a:pt x="5178153" y="555243"/>
                                </a:lnTo>
                                <a:lnTo>
                                  <a:pt x="5180651" y="551078"/>
                                </a:lnTo>
                                <a:close/>
                              </a:path>
                              <a:path w="5544185" h="1922780">
                                <a:moveTo>
                                  <a:pt x="5176283" y="534403"/>
                                </a:moveTo>
                                <a:lnTo>
                                  <a:pt x="5171076" y="535444"/>
                                </a:lnTo>
                                <a:lnTo>
                                  <a:pt x="5167952" y="539610"/>
                                </a:lnTo>
                                <a:lnTo>
                                  <a:pt x="5160678" y="551743"/>
                                </a:lnTo>
                                <a:lnTo>
                                  <a:pt x="5163786" y="551078"/>
                                </a:lnTo>
                                <a:lnTo>
                                  <a:pt x="5180651" y="551078"/>
                                </a:lnTo>
                                <a:lnTo>
                                  <a:pt x="5182531" y="547941"/>
                                </a:lnTo>
                                <a:lnTo>
                                  <a:pt x="5184614" y="544817"/>
                                </a:lnTo>
                                <a:lnTo>
                                  <a:pt x="5183573" y="539610"/>
                                </a:lnTo>
                                <a:lnTo>
                                  <a:pt x="5179407" y="536486"/>
                                </a:lnTo>
                                <a:lnTo>
                                  <a:pt x="5176283" y="534403"/>
                                </a:lnTo>
                                <a:close/>
                              </a:path>
                              <a:path w="5544185" h="1922780">
                                <a:moveTo>
                                  <a:pt x="5211703" y="478154"/>
                                </a:moveTo>
                                <a:lnTo>
                                  <a:pt x="5206496" y="479196"/>
                                </a:lnTo>
                                <a:lnTo>
                                  <a:pt x="5203372" y="483361"/>
                                </a:lnTo>
                                <a:lnTo>
                                  <a:pt x="5185668" y="511492"/>
                                </a:lnTo>
                                <a:lnTo>
                                  <a:pt x="5183573" y="514616"/>
                                </a:lnTo>
                                <a:lnTo>
                                  <a:pt x="5184614" y="519823"/>
                                </a:lnTo>
                                <a:lnTo>
                                  <a:pt x="5188793" y="522947"/>
                                </a:lnTo>
                                <a:lnTo>
                                  <a:pt x="5192958" y="525030"/>
                                </a:lnTo>
                                <a:lnTo>
                                  <a:pt x="5198165" y="523989"/>
                                </a:lnTo>
                                <a:lnTo>
                                  <a:pt x="5200248" y="519823"/>
                                </a:lnTo>
                                <a:lnTo>
                                  <a:pt x="5217952" y="491705"/>
                                </a:lnTo>
                                <a:lnTo>
                                  <a:pt x="5220035" y="487527"/>
                                </a:lnTo>
                                <a:lnTo>
                                  <a:pt x="5218993" y="482320"/>
                                </a:lnTo>
                                <a:lnTo>
                                  <a:pt x="5214828" y="480237"/>
                                </a:lnTo>
                                <a:lnTo>
                                  <a:pt x="5211703" y="478154"/>
                                </a:lnTo>
                                <a:close/>
                              </a:path>
                              <a:path w="5544185" h="1922780">
                                <a:moveTo>
                                  <a:pt x="5246082" y="420852"/>
                                </a:moveTo>
                                <a:lnTo>
                                  <a:pt x="5240875" y="421893"/>
                                </a:lnTo>
                                <a:lnTo>
                                  <a:pt x="5238792" y="426072"/>
                                </a:lnTo>
                                <a:lnTo>
                                  <a:pt x="5221076" y="454190"/>
                                </a:lnTo>
                                <a:lnTo>
                                  <a:pt x="5218993" y="458368"/>
                                </a:lnTo>
                                <a:lnTo>
                                  <a:pt x="5220035" y="463575"/>
                                </a:lnTo>
                                <a:lnTo>
                                  <a:pt x="5224200" y="465658"/>
                                </a:lnTo>
                                <a:lnTo>
                                  <a:pt x="5228366" y="468782"/>
                                </a:lnTo>
                                <a:lnTo>
                                  <a:pt x="5232544" y="467740"/>
                                </a:lnTo>
                                <a:lnTo>
                                  <a:pt x="5235668" y="463575"/>
                                </a:lnTo>
                                <a:lnTo>
                                  <a:pt x="5253372" y="435444"/>
                                </a:lnTo>
                                <a:lnTo>
                                  <a:pt x="5255455" y="431279"/>
                                </a:lnTo>
                                <a:lnTo>
                                  <a:pt x="5254413" y="426072"/>
                                </a:lnTo>
                                <a:lnTo>
                                  <a:pt x="5250248" y="423976"/>
                                </a:lnTo>
                                <a:lnTo>
                                  <a:pt x="5246082" y="420852"/>
                                </a:lnTo>
                                <a:close/>
                              </a:path>
                              <a:path w="5544185" h="1922780">
                                <a:moveTo>
                                  <a:pt x="5281503" y="364604"/>
                                </a:moveTo>
                                <a:lnTo>
                                  <a:pt x="5276283" y="365645"/>
                                </a:lnTo>
                                <a:lnTo>
                                  <a:pt x="5274200" y="369811"/>
                                </a:lnTo>
                                <a:lnTo>
                                  <a:pt x="5256496" y="397941"/>
                                </a:lnTo>
                                <a:lnTo>
                                  <a:pt x="5254413" y="402107"/>
                                </a:lnTo>
                                <a:lnTo>
                                  <a:pt x="5255455" y="407314"/>
                                </a:lnTo>
                                <a:lnTo>
                                  <a:pt x="5259620" y="409397"/>
                                </a:lnTo>
                                <a:lnTo>
                                  <a:pt x="5262745" y="411479"/>
                                </a:lnTo>
                                <a:lnTo>
                                  <a:pt x="5267964" y="410438"/>
                                </a:lnTo>
                                <a:lnTo>
                                  <a:pt x="5271089" y="407314"/>
                                </a:lnTo>
                                <a:lnTo>
                                  <a:pt x="5288792" y="378142"/>
                                </a:lnTo>
                                <a:lnTo>
                                  <a:pt x="5290875" y="375018"/>
                                </a:lnTo>
                                <a:lnTo>
                                  <a:pt x="5289834" y="369811"/>
                                </a:lnTo>
                                <a:lnTo>
                                  <a:pt x="5285668" y="366687"/>
                                </a:lnTo>
                                <a:lnTo>
                                  <a:pt x="5281503" y="364604"/>
                                </a:lnTo>
                                <a:close/>
                              </a:path>
                              <a:path w="5544185" h="1922780">
                                <a:moveTo>
                                  <a:pt x="5316923" y="308355"/>
                                </a:moveTo>
                                <a:lnTo>
                                  <a:pt x="5311716" y="309397"/>
                                </a:lnTo>
                                <a:lnTo>
                                  <a:pt x="5309620" y="313562"/>
                                </a:lnTo>
                                <a:lnTo>
                                  <a:pt x="5291917" y="341680"/>
                                </a:lnTo>
                                <a:lnTo>
                                  <a:pt x="5289834" y="345859"/>
                                </a:lnTo>
                                <a:lnTo>
                                  <a:pt x="5290875" y="350024"/>
                                </a:lnTo>
                                <a:lnTo>
                                  <a:pt x="5293999" y="353148"/>
                                </a:lnTo>
                                <a:lnTo>
                                  <a:pt x="5298165" y="355231"/>
                                </a:lnTo>
                                <a:lnTo>
                                  <a:pt x="5303372" y="354190"/>
                                </a:lnTo>
                                <a:lnTo>
                                  <a:pt x="5306496" y="350024"/>
                                </a:lnTo>
                                <a:lnTo>
                                  <a:pt x="5323171" y="321894"/>
                                </a:lnTo>
                                <a:lnTo>
                                  <a:pt x="5326295" y="317728"/>
                                </a:lnTo>
                                <a:lnTo>
                                  <a:pt x="5325254" y="312521"/>
                                </a:lnTo>
                                <a:lnTo>
                                  <a:pt x="5316923" y="308355"/>
                                </a:lnTo>
                                <a:close/>
                              </a:path>
                              <a:path w="5544185" h="1922780">
                                <a:moveTo>
                                  <a:pt x="5353372" y="252094"/>
                                </a:moveTo>
                                <a:lnTo>
                                  <a:pt x="5348165" y="252094"/>
                                </a:lnTo>
                                <a:lnTo>
                                  <a:pt x="5345041" y="256273"/>
                                </a:lnTo>
                                <a:lnTo>
                                  <a:pt x="5342958" y="259397"/>
                                </a:lnTo>
                                <a:lnTo>
                                  <a:pt x="5327337" y="284391"/>
                                </a:lnTo>
                                <a:lnTo>
                                  <a:pt x="5324213" y="288556"/>
                                </a:lnTo>
                                <a:lnTo>
                                  <a:pt x="5326295" y="293763"/>
                                </a:lnTo>
                                <a:lnTo>
                                  <a:pt x="5329420" y="295846"/>
                                </a:lnTo>
                                <a:lnTo>
                                  <a:pt x="5333585" y="298983"/>
                                </a:lnTo>
                                <a:lnTo>
                                  <a:pt x="5338792" y="297929"/>
                                </a:lnTo>
                                <a:lnTo>
                                  <a:pt x="5340875" y="293763"/>
                                </a:lnTo>
                                <a:lnTo>
                                  <a:pt x="5357537" y="267728"/>
                                </a:lnTo>
                                <a:lnTo>
                                  <a:pt x="5358592" y="265645"/>
                                </a:lnTo>
                                <a:lnTo>
                                  <a:pt x="5361716" y="262521"/>
                                </a:lnTo>
                                <a:lnTo>
                                  <a:pt x="5360674" y="257314"/>
                                </a:lnTo>
                                <a:lnTo>
                                  <a:pt x="5356496" y="254190"/>
                                </a:lnTo>
                                <a:lnTo>
                                  <a:pt x="5353372" y="252094"/>
                                </a:lnTo>
                                <a:close/>
                              </a:path>
                              <a:path w="5544185" h="1922780">
                                <a:moveTo>
                                  <a:pt x="5391929" y="197929"/>
                                </a:moveTo>
                                <a:lnTo>
                                  <a:pt x="5386709" y="198970"/>
                                </a:lnTo>
                                <a:lnTo>
                                  <a:pt x="5384627" y="202095"/>
                                </a:lnTo>
                                <a:lnTo>
                                  <a:pt x="5364840" y="229184"/>
                                </a:lnTo>
                                <a:lnTo>
                                  <a:pt x="5361716" y="233349"/>
                                </a:lnTo>
                                <a:lnTo>
                                  <a:pt x="5362757" y="238556"/>
                                </a:lnTo>
                                <a:lnTo>
                                  <a:pt x="5366923" y="240639"/>
                                </a:lnTo>
                                <a:lnTo>
                                  <a:pt x="5370047" y="243763"/>
                                </a:lnTo>
                                <a:lnTo>
                                  <a:pt x="5375254" y="242722"/>
                                </a:lnTo>
                                <a:lnTo>
                                  <a:pt x="5378378" y="238556"/>
                                </a:lnTo>
                                <a:lnTo>
                                  <a:pt x="5398165" y="212509"/>
                                </a:lnTo>
                                <a:lnTo>
                                  <a:pt x="5400260" y="208356"/>
                                </a:lnTo>
                                <a:lnTo>
                                  <a:pt x="5400260" y="203136"/>
                                </a:lnTo>
                                <a:lnTo>
                                  <a:pt x="5396095" y="200012"/>
                                </a:lnTo>
                                <a:lnTo>
                                  <a:pt x="5391929" y="197929"/>
                                </a:lnTo>
                                <a:close/>
                              </a:path>
                              <a:path w="5544185" h="1922780">
                                <a:moveTo>
                                  <a:pt x="5431502" y="143763"/>
                                </a:moveTo>
                                <a:lnTo>
                                  <a:pt x="5426295" y="144805"/>
                                </a:lnTo>
                                <a:lnTo>
                                  <a:pt x="5423171" y="147929"/>
                                </a:lnTo>
                                <a:lnTo>
                                  <a:pt x="5404426" y="175018"/>
                                </a:lnTo>
                                <a:lnTo>
                                  <a:pt x="5401289" y="179184"/>
                                </a:lnTo>
                                <a:lnTo>
                                  <a:pt x="5402330" y="184391"/>
                                </a:lnTo>
                                <a:lnTo>
                                  <a:pt x="5405467" y="186474"/>
                                </a:lnTo>
                                <a:lnTo>
                                  <a:pt x="5409633" y="189598"/>
                                </a:lnTo>
                                <a:lnTo>
                                  <a:pt x="5414840" y="188556"/>
                                </a:lnTo>
                                <a:lnTo>
                                  <a:pt x="5417964" y="185432"/>
                                </a:lnTo>
                                <a:lnTo>
                                  <a:pt x="5436709" y="158343"/>
                                </a:lnTo>
                                <a:lnTo>
                                  <a:pt x="5439846" y="154177"/>
                                </a:lnTo>
                                <a:lnTo>
                                  <a:pt x="5438805" y="148970"/>
                                </a:lnTo>
                                <a:lnTo>
                                  <a:pt x="5435668" y="146888"/>
                                </a:lnTo>
                                <a:lnTo>
                                  <a:pt x="5431502" y="143763"/>
                                </a:lnTo>
                                <a:close/>
                              </a:path>
                              <a:path w="5544185" h="1922780">
                                <a:moveTo>
                                  <a:pt x="5471088" y="89585"/>
                                </a:moveTo>
                                <a:lnTo>
                                  <a:pt x="5465881" y="90627"/>
                                </a:lnTo>
                                <a:lnTo>
                                  <a:pt x="5462757" y="94805"/>
                                </a:lnTo>
                                <a:lnTo>
                                  <a:pt x="5442970" y="120840"/>
                                </a:lnTo>
                                <a:lnTo>
                                  <a:pt x="5440888" y="125006"/>
                                </a:lnTo>
                                <a:lnTo>
                                  <a:pt x="5440888" y="130225"/>
                                </a:lnTo>
                                <a:lnTo>
                                  <a:pt x="5445053" y="133349"/>
                                </a:lnTo>
                                <a:lnTo>
                                  <a:pt x="5448177" y="135432"/>
                                </a:lnTo>
                                <a:lnTo>
                                  <a:pt x="5453384" y="134391"/>
                                </a:lnTo>
                                <a:lnTo>
                                  <a:pt x="5456509" y="131267"/>
                                </a:lnTo>
                                <a:lnTo>
                                  <a:pt x="5476295" y="104178"/>
                                </a:lnTo>
                                <a:lnTo>
                                  <a:pt x="5478378" y="100012"/>
                                </a:lnTo>
                                <a:lnTo>
                                  <a:pt x="5478378" y="94805"/>
                                </a:lnTo>
                                <a:lnTo>
                                  <a:pt x="5474212" y="92709"/>
                                </a:lnTo>
                                <a:lnTo>
                                  <a:pt x="5471088" y="89585"/>
                                </a:lnTo>
                                <a:close/>
                              </a:path>
                              <a:path w="5544185" h="1922780">
                                <a:moveTo>
                                  <a:pt x="5509633" y="35420"/>
                                </a:moveTo>
                                <a:lnTo>
                                  <a:pt x="5504426" y="36461"/>
                                </a:lnTo>
                                <a:lnTo>
                                  <a:pt x="5502343" y="40627"/>
                                </a:lnTo>
                                <a:lnTo>
                                  <a:pt x="5482544" y="67716"/>
                                </a:lnTo>
                                <a:lnTo>
                                  <a:pt x="5479419" y="70840"/>
                                </a:lnTo>
                                <a:lnTo>
                                  <a:pt x="5480461" y="76047"/>
                                </a:lnTo>
                                <a:lnTo>
                                  <a:pt x="5483585" y="79171"/>
                                </a:lnTo>
                                <a:lnTo>
                                  <a:pt x="5487763" y="81267"/>
                                </a:lnTo>
                                <a:lnTo>
                                  <a:pt x="5492970" y="81267"/>
                                </a:lnTo>
                                <a:lnTo>
                                  <a:pt x="5496094" y="77088"/>
                                </a:lnTo>
                                <a:lnTo>
                                  <a:pt x="5514840" y="50012"/>
                                </a:lnTo>
                                <a:lnTo>
                                  <a:pt x="5517977" y="46888"/>
                                </a:lnTo>
                                <a:lnTo>
                                  <a:pt x="5516922" y="41668"/>
                                </a:lnTo>
                                <a:lnTo>
                                  <a:pt x="5513798" y="38544"/>
                                </a:lnTo>
                                <a:lnTo>
                                  <a:pt x="5509633" y="35420"/>
                                </a:lnTo>
                                <a:close/>
                              </a:path>
                              <a:path w="5544185" h="1922780">
                                <a:moveTo>
                                  <a:pt x="5535680" y="0"/>
                                </a:moveTo>
                                <a:lnTo>
                                  <a:pt x="5530473" y="1054"/>
                                </a:lnTo>
                                <a:lnTo>
                                  <a:pt x="5527336" y="4178"/>
                                </a:lnTo>
                                <a:lnTo>
                                  <a:pt x="5519018" y="16675"/>
                                </a:lnTo>
                                <a:lnTo>
                                  <a:pt x="5519018" y="21882"/>
                                </a:lnTo>
                                <a:lnTo>
                                  <a:pt x="5527336" y="28130"/>
                                </a:lnTo>
                                <a:lnTo>
                                  <a:pt x="5532556" y="27089"/>
                                </a:lnTo>
                                <a:lnTo>
                                  <a:pt x="5534639" y="22923"/>
                                </a:lnTo>
                                <a:lnTo>
                                  <a:pt x="5544011" y="10426"/>
                                </a:lnTo>
                                <a:lnTo>
                                  <a:pt x="5542970" y="5219"/>
                                </a:lnTo>
                                <a:lnTo>
                                  <a:pt x="5539846" y="2095"/>
                                </a:lnTo>
                                <a:lnTo>
                                  <a:pt x="55356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1055880"/>
                            <a:ext cx="5543640" cy="559440"/>
                          </a:xfrm>
                          <a:custGeom>
                            <a:avLst/>
                            <a:gdLst>
                              <a:gd name="textAreaLeft" fmla="*/ 0 w 3142800"/>
                              <a:gd name="textAreaRight" fmla="*/ 3143160 w 3142800"/>
                              <a:gd name="textAreaTop" fmla="*/ 0 h 317160"/>
                              <a:gd name="textAreaBottom" fmla="*/ 317520 h 317160"/>
                            </a:gdLst>
                            <a:ahLst/>
                            <a:rect l="textAreaLeft" t="textAreaTop" r="textAreaRight" b="textAreaBottom"/>
                            <a:pathLst>
                              <a:path w="5543550" h="559435">
                                <a:moveTo>
                                  <a:pt x="2623985" y="485432"/>
                                </a:moveTo>
                                <a:lnTo>
                                  <a:pt x="2580327" y="485432"/>
                                </a:lnTo>
                                <a:lnTo>
                                  <a:pt x="2764718" y="557314"/>
                                </a:lnTo>
                                <a:lnTo>
                                  <a:pt x="2767842" y="559396"/>
                                </a:lnTo>
                                <a:lnTo>
                                  <a:pt x="2772008" y="558355"/>
                                </a:lnTo>
                                <a:lnTo>
                                  <a:pt x="2774091" y="555231"/>
                                </a:lnTo>
                                <a:lnTo>
                                  <a:pt x="2784933" y="543775"/>
                                </a:lnTo>
                                <a:lnTo>
                                  <a:pt x="2761594" y="543775"/>
                                </a:lnTo>
                                <a:lnTo>
                                  <a:pt x="2764840" y="540346"/>
                                </a:lnTo>
                                <a:lnTo>
                                  <a:pt x="2623985" y="485432"/>
                                </a:lnTo>
                                <a:close/>
                              </a:path>
                              <a:path w="5543550" h="559435">
                                <a:moveTo>
                                  <a:pt x="1304259" y="253136"/>
                                </a:moveTo>
                                <a:lnTo>
                                  <a:pt x="1284432" y="253136"/>
                                </a:lnTo>
                                <a:lnTo>
                                  <a:pt x="1293804" y="257301"/>
                                </a:lnTo>
                                <a:lnTo>
                                  <a:pt x="1288132" y="259010"/>
                                </a:lnTo>
                                <a:lnTo>
                                  <a:pt x="1468823" y="545845"/>
                                </a:lnTo>
                                <a:lnTo>
                                  <a:pt x="1470906" y="550024"/>
                                </a:lnTo>
                                <a:lnTo>
                                  <a:pt x="1476113" y="551052"/>
                                </a:lnTo>
                                <a:lnTo>
                                  <a:pt x="1480278" y="548982"/>
                                </a:lnTo>
                                <a:lnTo>
                                  <a:pt x="1502806" y="537527"/>
                                </a:lnTo>
                                <a:lnTo>
                                  <a:pt x="1483403" y="537527"/>
                                </a:lnTo>
                                <a:lnTo>
                                  <a:pt x="1471947" y="534403"/>
                                </a:lnTo>
                                <a:lnTo>
                                  <a:pt x="1479133" y="530749"/>
                                </a:lnTo>
                                <a:lnTo>
                                  <a:pt x="1304259" y="253136"/>
                                </a:lnTo>
                                <a:close/>
                              </a:path>
                              <a:path w="5543550" h="559435">
                                <a:moveTo>
                                  <a:pt x="2764840" y="540346"/>
                                </a:moveTo>
                                <a:lnTo>
                                  <a:pt x="2761594" y="543775"/>
                                </a:lnTo>
                                <a:lnTo>
                                  <a:pt x="2770967" y="542734"/>
                                </a:lnTo>
                                <a:lnTo>
                                  <a:pt x="2764840" y="540346"/>
                                </a:lnTo>
                                <a:close/>
                              </a:path>
                              <a:path w="5543550" h="559435">
                                <a:moveTo>
                                  <a:pt x="3134416" y="334469"/>
                                </a:moveTo>
                                <a:lnTo>
                                  <a:pt x="2951180" y="346887"/>
                                </a:lnTo>
                                <a:lnTo>
                                  <a:pt x="2949097" y="346887"/>
                                </a:lnTo>
                                <a:lnTo>
                                  <a:pt x="2948055" y="347929"/>
                                </a:lnTo>
                                <a:lnTo>
                                  <a:pt x="2945973" y="348970"/>
                                </a:lnTo>
                                <a:lnTo>
                                  <a:pt x="2764840" y="540346"/>
                                </a:lnTo>
                                <a:lnTo>
                                  <a:pt x="2770967" y="542734"/>
                                </a:lnTo>
                                <a:lnTo>
                                  <a:pt x="2761594" y="543775"/>
                                </a:lnTo>
                                <a:lnTo>
                                  <a:pt x="2784933" y="543775"/>
                                </a:lnTo>
                                <a:lnTo>
                                  <a:pt x="2955512" y="363550"/>
                                </a:lnTo>
                                <a:lnTo>
                                  <a:pt x="2953262" y="363550"/>
                                </a:lnTo>
                                <a:lnTo>
                                  <a:pt x="2958469" y="360425"/>
                                </a:lnTo>
                                <a:lnTo>
                                  <a:pt x="2999360" y="360425"/>
                                </a:lnTo>
                                <a:lnTo>
                                  <a:pt x="3137654" y="351053"/>
                                </a:lnTo>
                                <a:lnTo>
                                  <a:pt x="3139737" y="351053"/>
                                </a:lnTo>
                                <a:lnTo>
                                  <a:pt x="3139737" y="350011"/>
                                </a:lnTo>
                                <a:lnTo>
                                  <a:pt x="3169743" y="335432"/>
                                </a:lnTo>
                                <a:lnTo>
                                  <a:pt x="3132434" y="335432"/>
                                </a:lnTo>
                                <a:lnTo>
                                  <a:pt x="3134416" y="334469"/>
                                </a:lnTo>
                                <a:close/>
                              </a:path>
                              <a:path w="5543550" h="559435">
                                <a:moveTo>
                                  <a:pt x="1479133" y="530749"/>
                                </a:moveTo>
                                <a:lnTo>
                                  <a:pt x="1471947" y="534403"/>
                                </a:lnTo>
                                <a:lnTo>
                                  <a:pt x="1483403" y="537527"/>
                                </a:lnTo>
                                <a:lnTo>
                                  <a:pt x="1479133" y="530749"/>
                                </a:lnTo>
                                <a:close/>
                              </a:path>
                              <a:path w="5543550" h="559435">
                                <a:moveTo>
                                  <a:pt x="1846965" y="359384"/>
                                </a:moveTo>
                                <a:lnTo>
                                  <a:pt x="1842800" y="359384"/>
                                </a:lnTo>
                                <a:lnTo>
                                  <a:pt x="1841758" y="360425"/>
                                </a:lnTo>
                                <a:lnTo>
                                  <a:pt x="1656338" y="440639"/>
                                </a:lnTo>
                                <a:lnTo>
                                  <a:pt x="1479133" y="530749"/>
                                </a:lnTo>
                                <a:lnTo>
                                  <a:pt x="1483403" y="537527"/>
                                </a:lnTo>
                                <a:lnTo>
                                  <a:pt x="1502806" y="537527"/>
                                </a:lnTo>
                                <a:lnTo>
                                  <a:pt x="1664670" y="455218"/>
                                </a:lnTo>
                                <a:lnTo>
                                  <a:pt x="1844531" y="376538"/>
                                </a:lnTo>
                                <a:lnTo>
                                  <a:pt x="1842800" y="376059"/>
                                </a:lnTo>
                                <a:lnTo>
                                  <a:pt x="1848007" y="375018"/>
                                </a:lnTo>
                                <a:lnTo>
                                  <a:pt x="1903426" y="375018"/>
                                </a:lnTo>
                                <a:lnTo>
                                  <a:pt x="1846965" y="359384"/>
                                </a:lnTo>
                                <a:close/>
                              </a:path>
                              <a:path w="5543550" h="559435">
                                <a:moveTo>
                                  <a:pt x="1036" y="379171"/>
                                </a:moveTo>
                                <a:lnTo>
                                  <a:pt x="0" y="379380"/>
                                </a:lnTo>
                                <a:lnTo>
                                  <a:pt x="0" y="399436"/>
                                </a:lnTo>
                                <a:lnTo>
                                  <a:pt x="179176" y="522935"/>
                                </a:lnTo>
                                <a:lnTo>
                                  <a:pt x="181246" y="523976"/>
                                </a:lnTo>
                                <a:lnTo>
                                  <a:pt x="186466" y="523976"/>
                                </a:lnTo>
                                <a:lnTo>
                                  <a:pt x="255587" y="508355"/>
                                </a:lnTo>
                                <a:lnTo>
                                  <a:pt x="189590" y="508355"/>
                                </a:lnTo>
                                <a:lnTo>
                                  <a:pt x="182300" y="507314"/>
                                </a:lnTo>
                                <a:lnTo>
                                  <a:pt x="186652" y="506330"/>
                                </a:lnTo>
                                <a:lnTo>
                                  <a:pt x="5208" y="381266"/>
                                </a:lnTo>
                                <a:lnTo>
                                  <a:pt x="1036" y="379171"/>
                                </a:lnTo>
                                <a:close/>
                              </a:path>
                              <a:path w="5543550" h="559435">
                                <a:moveTo>
                                  <a:pt x="186652" y="506330"/>
                                </a:moveTo>
                                <a:lnTo>
                                  <a:pt x="182300" y="507314"/>
                                </a:lnTo>
                                <a:lnTo>
                                  <a:pt x="189590" y="508355"/>
                                </a:lnTo>
                                <a:lnTo>
                                  <a:pt x="186652" y="506330"/>
                                </a:lnTo>
                                <a:close/>
                              </a:path>
                              <a:path w="5543550" h="559435">
                                <a:moveTo>
                                  <a:pt x="551070" y="422935"/>
                                </a:moveTo>
                                <a:lnTo>
                                  <a:pt x="186652" y="506330"/>
                                </a:lnTo>
                                <a:lnTo>
                                  <a:pt x="189590" y="508355"/>
                                </a:lnTo>
                                <a:lnTo>
                                  <a:pt x="255587" y="508355"/>
                                </a:lnTo>
                                <a:lnTo>
                                  <a:pt x="555236" y="439597"/>
                                </a:lnTo>
                                <a:lnTo>
                                  <a:pt x="556265" y="438556"/>
                                </a:lnTo>
                                <a:lnTo>
                                  <a:pt x="588125" y="423976"/>
                                </a:lnTo>
                                <a:lnTo>
                                  <a:pt x="550029" y="423976"/>
                                </a:lnTo>
                                <a:lnTo>
                                  <a:pt x="551070" y="422935"/>
                                </a:lnTo>
                                <a:close/>
                              </a:path>
                              <a:path w="5543550" h="559435">
                                <a:moveTo>
                                  <a:pt x="2488940" y="452094"/>
                                </a:moveTo>
                                <a:lnTo>
                                  <a:pt x="2399073" y="452094"/>
                                </a:lnTo>
                                <a:lnTo>
                                  <a:pt x="2397967" y="452275"/>
                                </a:lnTo>
                                <a:lnTo>
                                  <a:pt x="2582410" y="486473"/>
                                </a:lnTo>
                                <a:lnTo>
                                  <a:pt x="2580327" y="485432"/>
                                </a:lnTo>
                                <a:lnTo>
                                  <a:pt x="2623985" y="485432"/>
                                </a:lnTo>
                                <a:lnTo>
                                  <a:pt x="2586588" y="470852"/>
                                </a:lnTo>
                                <a:lnTo>
                                  <a:pt x="2585547" y="469811"/>
                                </a:lnTo>
                                <a:lnTo>
                                  <a:pt x="2584493" y="469811"/>
                                </a:lnTo>
                                <a:lnTo>
                                  <a:pt x="2488940" y="452094"/>
                                </a:lnTo>
                                <a:close/>
                              </a:path>
                              <a:path w="5543550" h="559435">
                                <a:moveTo>
                                  <a:pt x="1903426" y="375018"/>
                                </a:moveTo>
                                <a:lnTo>
                                  <a:pt x="1848007" y="375018"/>
                                </a:lnTo>
                                <a:lnTo>
                                  <a:pt x="1844531" y="376538"/>
                                </a:lnTo>
                                <a:lnTo>
                                  <a:pt x="2027178" y="427100"/>
                                </a:lnTo>
                                <a:lnTo>
                                  <a:pt x="2211570" y="482307"/>
                                </a:lnTo>
                                <a:lnTo>
                                  <a:pt x="2214694" y="482307"/>
                                </a:lnTo>
                                <a:lnTo>
                                  <a:pt x="2316377" y="465645"/>
                                </a:lnTo>
                                <a:lnTo>
                                  <a:pt x="2212611" y="465645"/>
                                </a:lnTo>
                                <a:lnTo>
                                  <a:pt x="2214630" y="465314"/>
                                </a:lnTo>
                                <a:lnTo>
                                  <a:pt x="2031344" y="410438"/>
                                </a:lnTo>
                                <a:lnTo>
                                  <a:pt x="1903426" y="375018"/>
                                </a:lnTo>
                                <a:close/>
                              </a:path>
                              <a:path w="5543550" h="559435">
                                <a:moveTo>
                                  <a:pt x="2214630" y="465314"/>
                                </a:moveTo>
                                <a:lnTo>
                                  <a:pt x="2212611" y="465645"/>
                                </a:lnTo>
                                <a:lnTo>
                                  <a:pt x="2215735" y="465645"/>
                                </a:lnTo>
                                <a:lnTo>
                                  <a:pt x="2214630" y="465314"/>
                                </a:lnTo>
                                <a:close/>
                              </a:path>
                              <a:path w="5543550" h="559435">
                                <a:moveTo>
                                  <a:pt x="2399073" y="435432"/>
                                </a:moveTo>
                                <a:lnTo>
                                  <a:pt x="2396990" y="435432"/>
                                </a:lnTo>
                                <a:lnTo>
                                  <a:pt x="2214630" y="465314"/>
                                </a:lnTo>
                                <a:lnTo>
                                  <a:pt x="2215735" y="465645"/>
                                </a:lnTo>
                                <a:lnTo>
                                  <a:pt x="2316377" y="465645"/>
                                </a:lnTo>
                                <a:lnTo>
                                  <a:pt x="2397967" y="452275"/>
                                </a:lnTo>
                                <a:lnTo>
                                  <a:pt x="2396990" y="452094"/>
                                </a:lnTo>
                                <a:lnTo>
                                  <a:pt x="2488940" y="452094"/>
                                </a:lnTo>
                                <a:lnTo>
                                  <a:pt x="2399073" y="435432"/>
                                </a:lnTo>
                                <a:close/>
                              </a:path>
                              <a:path w="5543550" h="559435">
                                <a:moveTo>
                                  <a:pt x="2399073" y="452094"/>
                                </a:moveTo>
                                <a:lnTo>
                                  <a:pt x="2396990" y="452094"/>
                                </a:lnTo>
                                <a:lnTo>
                                  <a:pt x="2397967" y="452275"/>
                                </a:lnTo>
                                <a:lnTo>
                                  <a:pt x="2399073" y="452094"/>
                                </a:lnTo>
                                <a:close/>
                              </a:path>
                              <a:path w="5543550" h="559435">
                                <a:moveTo>
                                  <a:pt x="5184757" y="263550"/>
                                </a:moveTo>
                                <a:lnTo>
                                  <a:pt x="5159621" y="263550"/>
                                </a:lnTo>
                                <a:lnTo>
                                  <a:pt x="5167952" y="265633"/>
                                </a:lnTo>
                                <a:lnTo>
                                  <a:pt x="5162809" y="266702"/>
                                </a:lnTo>
                                <a:lnTo>
                                  <a:pt x="5343999" y="445846"/>
                                </a:lnTo>
                                <a:lnTo>
                                  <a:pt x="5348165" y="447941"/>
                                </a:lnTo>
                                <a:lnTo>
                                  <a:pt x="5351289" y="447941"/>
                                </a:lnTo>
                                <a:lnTo>
                                  <a:pt x="5512649" y="433349"/>
                                </a:lnTo>
                                <a:lnTo>
                                  <a:pt x="5356496" y="433349"/>
                                </a:lnTo>
                                <a:lnTo>
                                  <a:pt x="5349206" y="431266"/>
                                </a:lnTo>
                                <a:lnTo>
                                  <a:pt x="5353955" y="430837"/>
                                </a:lnTo>
                                <a:lnTo>
                                  <a:pt x="5184757" y="263550"/>
                                </a:lnTo>
                                <a:close/>
                              </a:path>
                              <a:path w="5543550" h="559435">
                                <a:moveTo>
                                  <a:pt x="5353955" y="430837"/>
                                </a:moveTo>
                                <a:lnTo>
                                  <a:pt x="5349206" y="431266"/>
                                </a:lnTo>
                                <a:lnTo>
                                  <a:pt x="5356496" y="433349"/>
                                </a:lnTo>
                                <a:lnTo>
                                  <a:pt x="5353955" y="430837"/>
                                </a:lnTo>
                                <a:close/>
                              </a:path>
                              <a:path w="5543550" h="559435">
                                <a:moveTo>
                                  <a:pt x="5538804" y="414604"/>
                                </a:moveTo>
                                <a:lnTo>
                                  <a:pt x="5533597" y="414604"/>
                                </a:lnTo>
                                <a:lnTo>
                                  <a:pt x="5353955" y="430837"/>
                                </a:lnTo>
                                <a:lnTo>
                                  <a:pt x="5356496" y="433349"/>
                                </a:lnTo>
                                <a:lnTo>
                                  <a:pt x="5512649" y="433349"/>
                                </a:lnTo>
                                <a:lnTo>
                                  <a:pt x="5535680" y="431266"/>
                                </a:lnTo>
                                <a:lnTo>
                                  <a:pt x="5539846" y="431266"/>
                                </a:lnTo>
                                <a:lnTo>
                                  <a:pt x="5542970" y="427100"/>
                                </a:lnTo>
                                <a:lnTo>
                                  <a:pt x="5542970" y="417728"/>
                                </a:lnTo>
                                <a:lnTo>
                                  <a:pt x="5538804" y="414604"/>
                                </a:lnTo>
                                <a:close/>
                              </a:path>
                              <a:path w="5543550" h="559435">
                                <a:moveTo>
                                  <a:pt x="738573" y="338556"/>
                                </a:moveTo>
                                <a:lnTo>
                                  <a:pt x="735449" y="338556"/>
                                </a:lnTo>
                                <a:lnTo>
                                  <a:pt x="734407" y="339597"/>
                                </a:lnTo>
                                <a:lnTo>
                                  <a:pt x="550029" y="423976"/>
                                </a:lnTo>
                                <a:lnTo>
                                  <a:pt x="588125" y="423976"/>
                                </a:lnTo>
                                <a:lnTo>
                                  <a:pt x="738006" y="355390"/>
                                </a:lnTo>
                                <a:lnTo>
                                  <a:pt x="736490" y="355218"/>
                                </a:lnTo>
                                <a:lnTo>
                                  <a:pt x="740656" y="354177"/>
                                </a:lnTo>
                                <a:lnTo>
                                  <a:pt x="876857" y="354177"/>
                                </a:lnTo>
                                <a:lnTo>
                                  <a:pt x="738573" y="338556"/>
                                </a:lnTo>
                                <a:close/>
                              </a:path>
                              <a:path w="5543550" h="559435">
                                <a:moveTo>
                                  <a:pt x="1848007" y="375018"/>
                                </a:moveTo>
                                <a:lnTo>
                                  <a:pt x="1842800" y="376059"/>
                                </a:lnTo>
                                <a:lnTo>
                                  <a:pt x="1844531" y="376538"/>
                                </a:lnTo>
                                <a:lnTo>
                                  <a:pt x="1848007" y="375018"/>
                                </a:lnTo>
                                <a:close/>
                              </a:path>
                              <a:path w="5543550" h="559435">
                                <a:moveTo>
                                  <a:pt x="876857" y="354177"/>
                                </a:moveTo>
                                <a:lnTo>
                                  <a:pt x="740656" y="354177"/>
                                </a:lnTo>
                                <a:lnTo>
                                  <a:pt x="738006" y="355390"/>
                                </a:lnTo>
                                <a:lnTo>
                                  <a:pt x="920869" y="376059"/>
                                </a:lnTo>
                                <a:lnTo>
                                  <a:pt x="925047" y="376059"/>
                                </a:lnTo>
                                <a:lnTo>
                                  <a:pt x="973700" y="359384"/>
                                </a:lnTo>
                                <a:lnTo>
                                  <a:pt x="918786" y="359384"/>
                                </a:lnTo>
                                <a:lnTo>
                                  <a:pt x="919819" y="359030"/>
                                </a:lnTo>
                                <a:lnTo>
                                  <a:pt x="876857" y="354177"/>
                                </a:lnTo>
                                <a:close/>
                              </a:path>
                              <a:path w="5543550" h="559435">
                                <a:moveTo>
                                  <a:pt x="2958469" y="360425"/>
                                </a:moveTo>
                                <a:lnTo>
                                  <a:pt x="2953262" y="363550"/>
                                </a:lnTo>
                                <a:lnTo>
                                  <a:pt x="2955667" y="363387"/>
                                </a:lnTo>
                                <a:lnTo>
                                  <a:pt x="2958469" y="360425"/>
                                </a:lnTo>
                                <a:close/>
                              </a:path>
                              <a:path w="5543550" h="559435">
                                <a:moveTo>
                                  <a:pt x="2955667" y="363387"/>
                                </a:moveTo>
                                <a:lnTo>
                                  <a:pt x="2953262" y="363550"/>
                                </a:lnTo>
                                <a:lnTo>
                                  <a:pt x="2955512" y="363550"/>
                                </a:lnTo>
                                <a:lnTo>
                                  <a:pt x="2955667" y="363387"/>
                                </a:lnTo>
                                <a:close/>
                              </a:path>
                              <a:path w="5543550" h="559435">
                                <a:moveTo>
                                  <a:pt x="2999360" y="360425"/>
                                </a:moveTo>
                                <a:lnTo>
                                  <a:pt x="2958469" y="360425"/>
                                </a:lnTo>
                                <a:lnTo>
                                  <a:pt x="2955667" y="363387"/>
                                </a:lnTo>
                                <a:lnTo>
                                  <a:pt x="2999360" y="360425"/>
                                </a:lnTo>
                                <a:close/>
                              </a:path>
                              <a:path w="5543550" h="559435">
                                <a:moveTo>
                                  <a:pt x="919819" y="359030"/>
                                </a:moveTo>
                                <a:lnTo>
                                  <a:pt x="918786" y="359384"/>
                                </a:lnTo>
                                <a:lnTo>
                                  <a:pt x="922952" y="359384"/>
                                </a:lnTo>
                                <a:lnTo>
                                  <a:pt x="919819" y="359030"/>
                                </a:lnTo>
                                <a:close/>
                              </a:path>
                              <a:path w="5543550" h="559435">
                                <a:moveTo>
                                  <a:pt x="1292763" y="239585"/>
                                </a:moveTo>
                                <a:lnTo>
                                  <a:pt x="1289639" y="240639"/>
                                </a:lnTo>
                                <a:lnTo>
                                  <a:pt x="1104219" y="295833"/>
                                </a:lnTo>
                                <a:lnTo>
                                  <a:pt x="919819" y="359030"/>
                                </a:lnTo>
                                <a:lnTo>
                                  <a:pt x="922952" y="359384"/>
                                </a:lnTo>
                                <a:lnTo>
                                  <a:pt x="973700" y="359384"/>
                                </a:lnTo>
                                <a:lnTo>
                                  <a:pt x="1110467" y="312508"/>
                                </a:lnTo>
                                <a:lnTo>
                                  <a:pt x="1288132" y="259010"/>
                                </a:lnTo>
                                <a:lnTo>
                                  <a:pt x="1284432" y="253136"/>
                                </a:lnTo>
                                <a:lnTo>
                                  <a:pt x="1304259" y="253136"/>
                                </a:lnTo>
                                <a:lnTo>
                                  <a:pt x="1299011" y="244805"/>
                                </a:lnTo>
                                <a:lnTo>
                                  <a:pt x="1296929" y="241680"/>
                                </a:lnTo>
                                <a:lnTo>
                                  <a:pt x="1292763" y="239585"/>
                                </a:lnTo>
                                <a:close/>
                              </a:path>
                              <a:path w="5543550" h="559435">
                                <a:moveTo>
                                  <a:pt x="4422081" y="183337"/>
                                </a:moveTo>
                                <a:lnTo>
                                  <a:pt x="4606472" y="357301"/>
                                </a:lnTo>
                                <a:lnTo>
                                  <a:pt x="4608555" y="358355"/>
                                </a:lnTo>
                                <a:lnTo>
                                  <a:pt x="4611679" y="359384"/>
                                </a:lnTo>
                                <a:lnTo>
                                  <a:pt x="4613762" y="359384"/>
                                </a:lnTo>
                                <a:lnTo>
                                  <a:pt x="4717014" y="344804"/>
                                </a:lnTo>
                                <a:lnTo>
                                  <a:pt x="4617928" y="344804"/>
                                </a:lnTo>
                                <a:lnTo>
                                  <a:pt x="4611679" y="342722"/>
                                </a:lnTo>
                                <a:lnTo>
                                  <a:pt x="4615194" y="342225"/>
                                </a:lnTo>
                                <a:lnTo>
                                  <a:pt x="4447910" y="184378"/>
                                </a:lnTo>
                                <a:lnTo>
                                  <a:pt x="4424164" y="184378"/>
                                </a:lnTo>
                                <a:lnTo>
                                  <a:pt x="4422081" y="183337"/>
                                </a:lnTo>
                                <a:close/>
                              </a:path>
                              <a:path w="5543550" h="559435">
                                <a:moveTo>
                                  <a:pt x="740656" y="354177"/>
                                </a:moveTo>
                                <a:lnTo>
                                  <a:pt x="736490" y="355218"/>
                                </a:lnTo>
                                <a:lnTo>
                                  <a:pt x="738006" y="355390"/>
                                </a:lnTo>
                                <a:lnTo>
                                  <a:pt x="740656" y="354177"/>
                                </a:lnTo>
                                <a:close/>
                              </a:path>
                              <a:path w="5543550" h="559435">
                                <a:moveTo>
                                  <a:pt x="4615194" y="342225"/>
                                </a:moveTo>
                                <a:lnTo>
                                  <a:pt x="4611679" y="342722"/>
                                </a:lnTo>
                                <a:lnTo>
                                  <a:pt x="4617928" y="344804"/>
                                </a:lnTo>
                                <a:lnTo>
                                  <a:pt x="4615194" y="342225"/>
                                </a:lnTo>
                                <a:close/>
                              </a:path>
                              <a:path w="5543550" h="559435">
                                <a:moveTo>
                                  <a:pt x="5170035" y="248958"/>
                                </a:moveTo>
                                <a:lnTo>
                                  <a:pt x="5163786" y="248958"/>
                                </a:lnTo>
                                <a:lnTo>
                                  <a:pt x="4980449" y="287515"/>
                                </a:lnTo>
                                <a:lnTo>
                                  <a:pt x="4796058" y="316674"/>
                                </a:lnTo>
                                <a:lnTo>
                                  <a:pt x="4615194" y="342225"/>
                                </a:lnTo>
                                <a:lnTo>
                                  <a:pt x="4617928" y="344804"/>
                                </a:lnTo>
                                <a:lnTo>
                                  <a:pt x="4717014" y="344804"/>
                                </a:lnTo>
                                <a:lnTo>
                                  <a:pt x="4798141" y="333349"/>
                                </a:lnTo>
                                <a:lnTo>
                                  <a:pt x="4982532" y="304177"/>
                                </a:lnTo>
                                <a:lnTo>
                                  <a:pt x="5162809" y="266702"/>
                                </a:lnTo>
                                <a:lnTo>
                                  <a:pt x="5159621" y="263550"/>
                                </a:lnTo>
                                <a:lnTo>
                                  <a:pt x="5184757" y="263550"/>
                                </a:lnTo>
                                <a:lnTo>
                                  <a:pt x="5172117" y="251053"/>
                                </a:lnTo>
                                <a:lnTo>
                                  <a:pt x="5170035" y="248958"/>
                                </a:lnTo>
                                <a:close/>
                              </a:path>
                              <a:path w="5543550" h="559435">
                                <a:moveTo>
                                  <a:pt x="3135571" y="334390"/>
                                </a:moveTo>
                                <a:lnTo>
                                  <a:pt x="3134416" y="334469"/>
                                </a:lnTo>
                                <a:lnTo>
                                  <a:pt x="3132434" y="335432"/>
                                </a:lnTo>
                                <a:lnTo>
                                  <a:pt x="3135571" y="334390"/>
                                </a:lnTo>
                                <a:close/>
                              </a:path>
                              <a:path w="5543550" h="559435">
                                <a:moveTo>
                                  <a:pt x="3171886" y="334390"/>
                                </a:moveTo>
                                <a:lnTo>
                                  <a:pt x="3135571" y="334390"/>
                                </a:lnTo>
                                <a:lnTo>
                                  <a:pt x="3132434" y="335432"/>
                                </a:lnTo>
                                <a:lnTo>
                                  <a:pt x="3169743" y="335432"/>
                                </a:lnTo>
                                <a:lnTo>
                                  <a:pt x="3171886" y="334390"/>
                                </a:lnTo>
                                <a:close/>
                              </a:path>
                              <a:path w="5543550" h="559435">
                                <a:moveTo>
                                  <a:pt x="3323074" y="244805"/>
                                </a:moveTo>
                                <a:lnTo>
                                  <a:pt x="3318908" y="244805"/>
                                </a:lnTo>
                                <a:lnTo>
                                  <a:pt x="3316825" y="245846"/>
                                </a:lnTo>
                                <a:lnTo>
                                  <a:pt x="3134416" y="334469"/>
                                </a:lnTo>
                                <a:lnTo>
                                  <a:pt x="3135571" y="334390"/>
                                </a:lnTo>
                                <a:lnTo>
                                  <a:pt x="3171886" y="334390"/>
                                </a:lnTo>
                                <a:lnTo>
                                  <a:pt x="3321016" y="261932"/>
                                </a:lnTo>
                                <a:lnTo>
                                  <a:pt x="3318908" y="261467"/>
                                </a:lnTo>
                                <a:lnTo>
                                  <a:pt x="3324115" y="260426"/>
                                </a:lnTo>
                                <a:lnTo>
                                  <a:pt x="3393989" y="260426"/>
                                </a:lnTo>
                                <a:lnTo>
                                  <a:pt x="3323074" y="244805"/>
                                </a:lnTo>
                                <a:close/>
                              </a:path>
                              <a:path w="5543550" h="559435">
                                <a:moveTo>
                                  <a:pt x="3393989" y="260426"/>
                                </a:moveTo>
                                <a:lnTo>
                                  <a:pt x="3324115" y="260426"/>
                                </a:lnTo>
                                <a:lnTo>
                                  <a:pt x="3321016" y="261932"/>
                                </a:lnTo>
                                <a:lnTo>
                                  <a:pt x="3503287" y="302094"/>
                                </a:lnTo>
                                <a:lnTo>
                                  <a:pt x="3508494" y="302094"/>
                                </a:lnTo>
                                <a:lnTo>
                                  <a:pt x="3510577" y="300012"/>
                                </a:lnTo>
                                <a:lnTo>
                                  <a:pt x="3525129" y="287515"/>
                                </a:lnTo>
                                <a:lnTo>
                                  <a:pt x="3500163" y="287515"/>
                                </a:lnTo>
                                <a:lnTo>
                                  <a:pt x="3503593" y="284569"/>
                                </a:lnTo>
                                <a:lnTo>
                                  <a:pt x="3393989" y="260426"/>
                                </a:lnTo>
                                <a:close/>
                              </a:path>
                              <a:path w="5543550" h="559435">
                                <a:moveTo>
                                  <a:pt x="3503593" y="284569"/>
                                </a:moveTo>
                                <a:lnTo>
                                  <a:pt x="3500163" y="287515"/>
                                </a:lnTo>
                                <a:lnTo>
                                  <a:pt x="3507452" y="285419"/>
                                </a:lnTo>
                                <a:lnTo>
                                  <a:pt x="3503593" y="284569"/>
                                </a:lnTo>
                                <a:close/>
                              </a:path>
                              <a:path w="5543550" h="559435">
                                <a:moveTo>
                                  <a:pt x="4061655" y="0"/>
                                </a:moveTo>
                                <a:lnTo>
                                  <a:pt x="4056448" y="0"/>
                                </a:lnTo>
                                <a:lnTo>
                                  <a:pt x="3872057" y="41668"/>
                                </a:lnTo>
                                <a:lnTo>
                                  <a:pt x="3871015" y="41668"/>
                                </a:lnTo>
                                <a:lnTo>
                                  <a:pt x="3871015" y="42710"/>
                                </a:lnTo>
                                <a:lnTo>
                                  <a:pt x="3686637" y="128130"/>
                                </a:lnTo>
                                <a:lnTo>
                                  <a:pt x="3684554" y="128130"/>
                                </a:lnTo>
                                <a:lnTo>
                                  <a:pt x="3684554" y="129171"/>
                                </a:lnTo>
                                <a:lnTo>
                                  <a:pt x="3503593" y="284569"/>
                                </a:lnTo>
                                <a:lnTo>
                                  <a:pt x="3507452" y="285419"/>
                                </a:lnTo>
                                <a:lnTo>
                                  <a:pt x="3500163" y="287515"/>
                                </a:lnTo>
                                <a:lnTo>
                                  <a:pt x="3525129" y="287515"/>
                                </a:lnTo>
                                <a:lnTo>
                                  <a:pt x="3693755" y="142709"/>
                                </a:lnTo>
                                <a:lnTo>
                                  <a:pt x="3692885" y="142709"/>
                                </a:lnTo>
                                <a:lnTo>
                                  <a:pt x="3694968" y="141668"/>
                                </a:lnTo>
                                <a:lnTo>
                                  <a:pt x="3695133" y="141668"/>
                                </a:lnTo>
                                <a:lnTo>
                                  <a:pt x="3877264" y="57289"/>
                                </a:lnTo>
                                <a:lnTo>
                                  <a:pt x="3880831" y="57289"/>
                                </a:lnTo>
                                <a:lnTo>
                                  <a:pt x="4057476" y="17371"/>
                                </a:lnTo>
                                <a:lnTo>
                                  <a:pt x="4055406" y="16662"/>
                                </a:lnTo>
                                <a:lnTo>
                                  <a:pt x="4110280" y="16662"/>
                                </a:lnTo>
                                <a:lnTo>
                                  <a:pt x="4061655" y="0"/>
                                </a:lnTo>
                                <a:close/>
                              </a:path>
                              <a:path w="5543550" h="559435">
                                <a:moveTo>
                                  <a:pt x="5159621" y="263550"/>
                                </a:moveTo>
                                <a:lnTo>
                                  <a:pt x="5162809" y="266702"/>
                                </a:lnTo>
                                <a:lnTo>
                                  <a:pt x="5167952" y="265633"/>
                                </a:lnTo>
                                <a:lnTo>
                                  <a:pt x="5159621" y="263550"/>
                                </a:lnTo>
                                <a:close/>
                              </a:path>
                              <a:path w="5543550" h="559435">
                                <a:moveTo>
                                  <a:pt x="3324115" y="260426"/>
                                </a:moveTo>
                                <a:lnTo>
                                  <a:pt x="3318908" y="261467"/>
                                </a:lnTo>
                                <a:lnTo>
                                  <a:pt x="3321016" y="261932"/>
                                </a:lnTo>
                                <a:lnTo>
                                  <a:pt x="3324115" y="260426"/>
                                </a:lnTo>
                                <a:close/>
                              </a:path>
                              <a:path w="5543550" h="559435">
                                <a:moveTo>
                                  <a:pt x="1284432" y="253136"/>
                                </a:moveTo>
                                <a:lnTo>
                                  <a:pt x="1288132" y="259010"/>
                                </a:lnTo>
                                <a:lnTo>
                                  <a:pt x="1293804" y="257301"/>
                                </a:lnTo>
                                <a:lnTo>
                                  <a:pt x="1284432" y="253136"/>
                                </a:lnTo>
                                <a:close/>
                              </a:path>
                              <a:path w="5543550" h="559435">
                                <a:moveTo>
                                  <a:pt x="4273688" y="79171"/>
                                </a:moveTo>
                                <a:lnTo>
                                  <a:pt x="4239785" y="79171"/>
                                </a:lnTo>
                                <a:lnTo>
                                  <a:pt x="4424164" y="184378"/>
                                </a:lnTo>
                                <a:lnTo>
                                  <a:pt x="4447910" y="184378"/>
                                </a:lnTo>
                                <a:lnTo>
                                  <a:pt x="4433549" y="170827"/>
                                </a:lnTo>
                                <a:lnTo>
                                  <a:pt x="4432508" y="169798"/>
                                </a:lnTo>
                                <a:lnTo>
                                  <a:pt x="4273688" y="79171"/>
                                </a:lnTo>
                                <a:close/>
                              </a:path>
                              <a:path w="5543550" h="559435">
                                <a:moveTo>
                                  <a:pt x="3694968" y="141668"/>
                                </a:moveTo>
                                <a:lnTo>
                                  <a:pt x="3692885" y="142709"/>
                                </a:lnTo>
                                <a:lnTo>
                                  <a:pt x="3694774" y="141834"/>
                                </a:lnTo>
                                <a:lnTo>
                                  <a:pt x="3694968" y="141668"/>
                                </a:lnTo>
                                <a:close/>
                              </a:path>
                              <a:path w="5543550" h="559435">
                                <a:moveTo>
                                  <a:pt x="3694774" y="141834"/>
                                </a:moveTo>
                                <a:lnTo>
                                  <a:pt x="3692885" y="142709"/>
                                </a:lnTo>
                                <a:lnTo>
                                  <a:pt x="3693755" y="142709"/>
                                </a:lnTo>
                                <a:lnTo>
                                  <a:pt x="3694774" y="141834"/>
                                </a:lnTo>
                                <a:close/>
                              </a:path>
                              <a:path w="5543550" h="559435">
                                <a:moveTo>
                                  <a:pt x="3695133" y="141668"/>
                                </a:moveTo>
                                <a:lnTo>
                                  <a:pt x="3694968" y="141668"/>
                                </a:lnTo>
                                <a:lnTo>
                                  <a:pt x="3694774" y="141834"/>
                                </a:lnTo>
                                <a:lnTo>
                                  <a:pt x="3695133" y="141668"/>
                                </a:lnTo>
                                <a:close/>
                              </a:path>
                              <a:path w="5543550" h="559435">
                                <a:moveTo>
                                  <a:pt x="4110280" y="16662"/>
                                </a:moveTo>
                                <a:lnTo>
                                  <a:pt x="4060613" y="16662"/>
                                </a:lnTo>
                                <a:lnTo>
                                  <a:pt x="4057476" y="17371"/>
                                </a:lnTo>
                                <a:lnTo>
                                  <a:pt x="4240826" y="80200"/>
                                </a:lnTo>
                                <a:lnTo>
                                  <a:pt x="4239785" y="79171"/>
                                </a:lnTo>
                                <a:lnTo>
                                  <a:pt x="4273688" y="79171"/>
                                </a:lnTo>
                                <a:lnTo>
                                  <a:pt x="4248116" y="64579"/>
                                </a:lnTo>
                                <a:lnTo>
                                  <a:pt x="4247075" y="64579"/>
                                </a:lnTo>
                                <a:lnTo>
                                  <a:pt x="4247075" y="63538"/>
                                </a:lnTo>
                                <a:lnTo>
                                  <a:pt x="4110280" y="16662"/>
                                </a:lnTo>
                                <a:close/>
                              </a:path>
                              <a:path w="5543550" h="559435">
                                <a:moveTo>
                                  <a:pt x="3880831" y="57289"/>
                                </a:moveTo>
                                <a:lnTo>
                                  <a:pt x="3877264" y="57289"/>
                                </a:lnTo>
                                <a:lnTo>
                                  <a:pt x="3876222" y="58331"/>
                                </a:lnTo>
                                <a:lnTo>
                                  <a:pt x="3880831" y="57289"/>
                                </a:lnTo>
                                <a:close/>
                              </a:path>
                              <a:path w="5543550" h="559435">
                                <a:moveTo>
                                  <a:pt x="4060613" y="16662"/>
                                </a:moveTo>
                                <a:lnTo>
                                  <a:pt x="4055406" y="16662"/>
                                </a:lnTo>
                                <a:lnTo>
                                  <a:pt x="4057476" y="17371"/>
                                </a:lnTo>
                                <a:lnTo>
                                  <a:pt x="4060613" y="166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4b4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396720"/>
                            <a:ext cx="449640" cy="16560"/>
                          </a:xfrm>
                          <a:custGeom>
                            <a:avLst/>
                            <a:gdLst>
                              <a:gd name="textAreaLeft" fmla="*/ 0 w 254880"/>
                              <a:gd name="textAreaRight" fmla="*/ 255240 w 254880"/>
                              <a:gd name="textAreaTop" fmla="*/ 0 h 9360"/>
                              <a:gd name="textAreaBottom" fmla="*/ 9720 h 9360"/>
                            </a:gdLst>
                            <a:ahLst/>
                            <a:rect l="textAreaLeft" t="textAreaTop" r="textAreaRight" b="textAreaBottom"/>
                            <a:pathLst>
                              <a:path w="450215" h="17145">
                                <a:moveTo>
                                  <a:pt x="45834" y="0"/>
                                </a:moveTo>
                                <a:lnTo>
                                  <a:pt x="4165" y="0"/>
                                </a:lnTo>
                                <a:lnTo>
                                  <a:pt x="0" y="4165"/>
                                </a:lnTo>
                                <a:lnTo>
                                  <a:pt x="0" y="12496"/>
                                </a:lnTo>
                                <a:lnTo>
                                  <a:pt x="4165" y="16662"/>
                                </a:lnTo>
                                <a:lnTo>
                                  <a:pt x="45834" y="16662"/>
                                </a:lnTo>
                                <a:lnTo>
                                  <a:pt x="49999" y="12496"/>
                                </a:lnTo>
                                <a:lnTo>
                                  <a:pt x="49999" y="4165"/>
                                </a:lnTo>
                                <a:lnTo>
                                  <a:pt x="45834" y="0"/>
                                </a:lnTo>
                                <a:close/>
                              </a:path>
                              <a:path w="450215" h="17145">
                                <a:moveTo>
                                  <a:pt x="112496" y="0"/>
                                </a:moveTo>
                                <a:lnTo>
                                  <a:pt x="70840" y="0"/>
                                </a:lnTo>
                                <a:lnTo>
                                  <a:pt x="66675" y="4165"/>
                                </a:lnTo>
                                <a:lnTo>
                                  <a:pt x="66675" y="12496"/>
                                </a:lnTo>
                                <a:lnTo>
                                  <a:pt x="70840" y="16662"/>
                                </a:lnTo>
                                <a:lnTo>
                                  <a:pt x="112496" y="16662"/>
                                </a:lnTo>
                                <a:lnTo>
                                  <a:pt x="116674" y="12496"/>
                                </a:lnTo>
                                <a:lnTo>
                                  <a:pt x="116674" y="4165"/>
                                </a:lnTo>
                                <a:lnTo>
                                  <a:pt x="112496" y="0"/>
                                </a:lnTo>
                                <a:close/>
                              </a:path>
                              <a:path w="450215" h="17145">
                                <a:moveTo>
                                  <a:pt x="179171" y="0"/>
                                </a:moveTo>
                                <a:lnTo>
                                  <a:pt x="137515" y="0"/>
                                </a:lnTo>
                                <a:lnTo>
                                  <a:pt x="133337" y="4165"/>
                                </a:lnTo>
                                <a:lnTo>
                                  <a:pt x="133337" y="12496"/>
                                </a:lnTo>
                                <a:lnTo>
                                  <a:pt x="137515" y="16662"/>
                                </a:lnTo>
                                <a:lnTo>
                                  <a:pt x="179171" y="16662"/>
                                </a:lnTo>
                                <a:lnTo>
                                  <a:pt x="183349" y="12496"/>
                                </a:lnTo>
                                <a:lnTo>
                                  <a:pt x="183349" y="4165"/>
                                </a:lnTo>
                                <a:lnTo>
                                  <a:pt x="179171" y="0"/>
                                </a:lnTo>
                                <a:close/>
                              </a:path>
                              <a:path w="450215" h="17145">
                                <a:moveTo>
                                  <a:pt x="245846" y="0"/>
                                </a:moveTo>
                                <a:lnTo>
                                  <a:pt x="204177" y="0"/>
                                </a:lnTo>
                                <a:lnTo>
                                  <a:pt x="200012" y="4165"/>
                                </a:lnTo>
                                <a:lnTo>
                                  <a:pt x="200012" y="12496"/>
                                </a:lnTo>
                                <a:lnTo>
                                  <a:pt x="204177" y="16662"/>
                                </a:lnTo>
                                <a:lnTo>
                                  <a:pt x="245846" y="16662"/>
                                </a:lnTo>
                                <a:lnTo>
                                  <a:pt x="250012" y="12496"/>
                                </a:lnTo>
                                <a:lnTo>
                                  <a:pt x="250012" y="4165"/>
                                </a:lnTo>
                                <a:lnTo>
                                  <a:pt x="245846" y="0"/>
                                </a:lnTo>
                                <a:close/>
                              </a:path>
                              <a:path w="450215" h="17145">
                                <a:moveTo>
                                  <a:pt x="312508" y="0"/>
                                </a:moveTo>
                                <a:lnTo>
                                  <a:pt x="270840" y="0"/>
                                </a:lnTo>
                                <a:lnTo>
                                  <a:pt x="266674" y="4165"/>
                                </a:lnTo>
                                <a:lnTo>
                                  <a:pt x="266674" y="12496"/>
                                </a:lnTo>
                                <a:lnTo>
                                  <a:pt x="270840" y="16662"/>
                                </a:lnTo>
                                <a:lnTo>
                                  <a:pt x="312508" y="16662"/>
                                </a:lnTo>
                                <a:lnTo>
                                  <a:pt x="316687" y="12496"/>
                                </a:lnTo>
                                <a:lnTo>
                                  <a:pt x="316687" y="4165"/>
                                </a:lnTo>
                                <a:lnTo>
                                  <a:pt x="312508" y="0"/>
                                </a:lnTo>
                                <a:close/>
                              </a:path>
                              <a:path w="450215" h="17145">
                                <a:moveTo>
                                  <a:pt x="379183" y="0"/>
                                </a:moveTo>
                                <a:lnTo>
                                  <a:pt x="337515" y="0"/>
                                </a:lnTo>
                                <a:lnTo>
                                  <a:pt x="333349" y="4165"/>
                                </a:lnTo>
                                <a:lnTo>
                                  <a:pt x="333349" y="12496"/>
                                </a:lnTo>
                                <a:lnTo>
                                  <a:pt x="337515" y="16662"/>
                                </a:lnTo>
                                <a:lnTo>
                                  <a:pt x="379183" y="16662"/>
                                </a:lnTo>
                                <a:lnTo>
                                  <a:pt x="383349" y="12496"/>
                                </a:lnTo>
                                <a:lnTo>
                                  <a:pt x="383349" y="4165"/>
                                </a:lnTo>
                                <a:lnTo>
                                  <a:pt x="379183" y="0"/>
                                </a:lnTo>
                                <a:close/>
                              </a:path>
                              <a:path w="450215" h="17145">
                                <a:moveTo>
                                  <a:pt x="445858" y="0"/>
                                </a:moveTo>
                                <a:lnTo>
                                  <a:pt x="404190" y="0"/>
                                </a:lnTo>
                                <a:lnTo>
                                  <a:pt x="400024" y="4165"/>
                                </a:lnTo>
                                <a:lnTo>
                                  <a:pt x="400024" y="12496"/>
                                </a:lnTo>
                                <a:lnTo>
                                  <a:pt x="404190" y="16662"/>
                                </a:lnTo>
                                <a:lnTo>
                                  <a:pt x="445858" y="16662"/>
                                </a:lnTo>
                                <a:lnTo>
                                  <a:pt x="450024" y="12496"/>
                                </a:lnTo>
                                <a:lnTo>
                                  <a:pt x="450024" y="4165"/>
                                </a:lnTo>
                                <a:lnTo>
                                  <a:pt x="4458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609120"/>
                            <a:ext cx="453960" cy="16560"/>
                          </a:xfrm>
                          <a:custGeom>
                            <a:avLst/>
                            <a:gdLst>
                              <a:gd name="textAreaLeft" fmla="*/ 0 w 257400"/>
                              <a:gd name="textAreaRight" fmla="*/ 257760 w 257400"/>
                              <a:gd name="textAreaTop" fmla="*/ 0 h 9360"/>
                              <a:gd name="textAreaBottom" fmla="*/ 9720 h 9360"/>
                            </a:gdLst>
                            <a:ahLst/>
                            <a:rect l="textAreaLeft" t="textAreaTop" r="textAreaRight" b="textAreaBottom"/>
                            <a:pathLst>
                              <a:path w="454659" h="17145">
                                <a:moveTo>
                                  <a:pt x="450024" y="0"/>
                                </a:moveTo>
                                <a:lnTo>
                                  <a:pt x="8331" y="0"/>
                                </a:lnTo>
                                <a:lnTo>
                                  <a:pt x="4165" y="0"/>
                                </a:lnTo>
                                <a:lnTo>
                                  <a:pt x="0" y="4165"/>
                                </a:lnTo>
                                <a:lnTo>
                                  <a:pt x="0" y="12496"/>
                                </a:lnTo>
                                <a:lnTo>
                                  <a:pt x="4165" y="16662"/>
                                </a:lnTo>
                                <a:lnTo>
                                  <a:pt x="450024" y="16662"/>
                                </a:lnTo>
                                <a:lnTo>
                                  <a:pt x="454190" y="12496"/>
                                </a:lnTo>
                                <a:lnTo>
                                  <a:pt x="454190" y="4165"/>
                                </a:lnTo>
                                <a:lnTo>
                                  <a:pt x="4500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4b4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6960" y="340920"/>
                            <a:ext cx="3891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spacing w:lineRule="exact" w:line="223"/>
                                <w:rPr>
                                  <w:rFonts w:ascii="Calibri" w:hAnsi="Calibri"/>
                                </w:rPr>
                              </w:pPr>
                              <w:r>
                                <w:rPr>
                                  <w:rFonts w:ascii="Calibri" w:hAnsi="Calibri"/>
                                  <w:color w:val="231F20"/>
                                </w:rPr>
                                <w:t>Data</w:t>
                              </w:r>
                              <w:r>
                                <w:rPr>
                                  <w:rFonts w:ascii="Calibri" w:hAnsi="Calibri"/>
                                  <w:color w:val="231F20"/>
                                  <w:spacing w:val="-6"/>
                                </w:rPr>
                                <w:t xml:space="preserve"> </w:t>
                              </w:r>
                              <w:r>
                                <w:rPr>
                                  <w:rFonts w:ascii="Calibri" w:hAnsi="Calibri"/>
                                  <w:color w:val="231F20"/>
                                  <w:spacing w:val="-10"/>
                                </w:rPr>
                                <w:t>A</w:t>
                              </w:r>
                            </w:p>
                            <w:p>
                              <w:pPr>
                                <w:pStyle w:val="Normal"/>
                                <w:spacing w:lineRule="exact" w:line="264" w:before="66" w:after="0"/>
                                <w:rPr>
                                  <w:rFonts w:ascii="Calibri" w:hAnsi="Calibri"/>
                                </w:rPr>
                              </w:pPr>
                              <w:r>
                                <w:rPr>
                                  <w:rFonts w:ascii="Calibri" w:hAnsi="Calibri"/>
                                  <w:color w:val="231F20"/>
                                </w:rPr>
                                <w:t>Data</w:t>
                              </w:r>
                              <w:r>
                                <w:rPr>
                                  <w:rFonts w:ascii="Calibri" w:hAnsi="Calibri"/>
                                  <w:color w:val="231F20"/>
                                  <w:spacing w:val="-6"/>
                                </w:rPr>
                                <w:t xml:space="preserve"> </w:t>
                              </w:r>
                              <w:r>
                                <w:rPr>
                                  <w:rFonts w:ascii="Calibri" w:hAnsi="Calibri"/>
                                  <w:color w:val="231F20"/>
                                  <w:spacing w:val="-10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" style="position:absolute;margin-left:92pt;margin-top:6.9pt;width:440.05pt;height:170.65pt" coordorigin="1840,138" coordsize="8801,3413">
                <v:rect id="shape_0" ID="Textbox 7" path="m0,0l-2147483645,0l-2147483645,-2147483646l0,-2147483646xe" stroked="f" o:allowincell="f" style="position:absolute;left:3788;top:675;width:612;height:551;mso-wrap-style:square;v-text-anchor:top;mso-position-horizontal-relative:page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Normal"/>
                          <w:spacing w:lineRule="exact" w:line="223"/>
                          <w:rPr>
                            <w:rFonts w:ascii="Calibri" w:hAnsi="Calibri"/>
                          </w:rPr>
                        </w:pPr>
                        <w:r>
                          <w:rPr>
                            <w:rFonts w:ascii="Calibri" w:hAnsi="Calibri"/>
                            <w:color w:val="231F20"/>
                          </w:rPr>
                          <w:t>Data</w:t>
                        </w:r>
                        <w:r>
                          <w:rPr>
                            <w:rFonts w:ascii="Calibri" w:hAnsi="Calibri"/>
                            <w:color w:val="231F20"/>
                            <w:spacing w:val="-6"/>
                          </w:rPr>
                          <w:t xml:space="preserve"> </w:t>
                        </w:r>
                        <w:r>
                          <w:rPr>
                            <w:rFonts w:ascii="Calibri" w:hAnsi="Calibri"/>
                            <w:color w:val="231F20"/>
                            <w:spacing w:val="-10"/>
                          </w:rPr>
                          <w:t>A</w:t>
                        </w:r>
                      </w:p>
                      <w:p>
                        <w:pPr>
                          <w:pStyle w:val="Normal"/>
                          <w:spacing w:lineRule="exact" w:line="264" w:before="66" w:after="0"/>
                          <w:rPr>
                            <w:rFonts w:ascii="Calibri" w:hAnsi="Calibri"/>
                          </w:rPr>
                        </w:pPr>
                        <w:r>
                          <w:rPr>
                            <w:rFonts w:ascii="Calibri" w:hAnsi="Calibri"/>
                            <w:color w:val="231F20"/>
                          </w:rPr>
                          <w:t>Data</w:t>
                        </w:r>
                        <w:r>
                          <w:rPr>
                            <w:rFonts w:ascii="Calibri" w:hAnsi="Calibri"/>
                            <w:color w:val="231F20"/>
                            <w:spacing w:val="-6"/>
                          </w:rPr>
                          <w:t xml:space="preserve"> </w:t>
                        </w:r>
                        <w:r>
                          <w:rPr>
                            <w:rFonts w:ascii="Calibri" w:hAnsi="Calibri"/>
                            <w:color w:val="231F20"/>
                            <w:spacing w:val="-10"/>
                          </w:rPr>
                          <w:t>B</w:t>
                        </w:r>
                      </w:p>
                    </w:txbxContent>
                  </v:textbox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color w:val="231F20"/>
          <w:spacing w:val="-5"/>
        </w:rPr>
        <w:t>50</w:t>
      </w:r>
    </w:p>
    <w:p>
      <w:pPr>
        <w:pStyle w:val="Normal"/>
        <w:spacing w:before="65" w:after="0"/>
        <w:ind w:right="923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31F20"/>
          <w:spacing w:val="-5"/>
        </w:rPr>
        <w:t>45</w:t>
      </w:r>
    </w:p>
    <w:p>
      <w:pPr>
        <w:pStyle w:val="Normal"/>
        <w:spacing w:before="66" w:after="0"/>
        <w:ind w:right="923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31F20"/>
          <w:spacing w:val="-5"/>
        </w:rPr>
        <w:t>40</w:t>
      </w:r>
    </w:p>
    <w:p>
      <w:pPr>
        <w:pStyle w:val="Normal"/>
        <w:spacing w:before="65" w:after="0"/>
        <w:ind w:right="923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31F20"/>
          <w:spacing w:val="-5"/>
        </w:rPr>
        <w:t>35</w:t>
      </w:r>
    </w:p>
    <w:p>
      <w:pPr>
        <w:pStyle w:val="Normal"/>
        <w:spacing w:before="64" w:after="0"/>
        <w:ind w:right="923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31F20"/>
          <w:spacing w:val="-5"/>
        </w:rPr>
        <w:t>30</w:t>
      </w:r>
    </w:p>
    <w:p>
      <w:pPr>
        <w:pStyle w:val="Normal"/>
        <w:spacing w:before="64" w:after="0"/>
        <w:ind w:right="923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31F20"/>
          <w:spacing w:val="-5"/>
        </w:rPr>
        <w:t>25</w:t>
      </w:r>
    </w:p>
    <w:p>
      <w:pPr>
        <w:pStyle w:val="Normal"/>
        <w:spacing w:before="65" w:after="0"/>
        <w:ind w:right="923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31F20"/>
          <w:spacing w:val="-5"/>
        </w:rPr>
        <w:t>20</w:t>
      </w:r>
    </w:p>
    <w:p>
      <w:pPr>
        <w:pStyle w:val="Normal"/>
        <w:spacing w:before="64" w:after="0"/>
        <w:ind w:right="923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31F20"/>
          <w:spacing w:val="-5"/>
        </w:rPr>
        <w:t>15</w:t>
      </w:r>
    </w:p>
    <w:p>
      <w:pPr>
        <w:pStyle w:val="Normal"/>
        <w:spacing w:before="65" w:after="0"/>
        <w:ind w:right="923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31F20"/>
          <w:spacing w:val="-5"/>
        </w:rPr>
        <w:t>10</w:t>
      </w:r>
    </w:p>
    <w:p>
      <w:pPr>
        <w:pStyle w:val="Normal"/>
        <w:spacing w:before="64" w:after="0"/>
        <w:ind w:right="923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31F20"/>
          <w:spacing w:val="-10"/>
        </w:rPr>
        <w:t>5</w:t>
      </w:r>
    </w:p>
    <w:p>
      <w:pPr>
        <w:pStyle w:val="Normal"/>
        <w:spacing w:before="65" w:after="0"/>
        <w:ind w:right="923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31F20"/>
          <w:spacing w:val="-10"/>
        </w:rPr>
        <w:t>0</w:t>
      </w:r>
    </w:p>
    <w:p>
      <w:pPr>
        <w:pStyle w:val="Normal"/>
        <w:tabs>
          <w:tab w:val="clear" w:pos="720"/>
          <w:tab w:val="left" w:pos="2006" w:leader="none"/>
          <w:tab w:val="left" w:pos="3404" w:leader="none"/>
          <w:tab w:val="left" w:pos="4856" w:leader="none"/>
          <w:tab w:val="left" w:pos="6310" w:leader="none"/>
          <w:tab w:val="left" w:pos="7763" w:leader="none"/>
          <w:tab w:val="left" w:pos="9215" w:leader="none"/>
        </w:tabs>
        <w:spacing w:before="17" w:after="0"/>
        <w:ind w:left="5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31F20"/>
          <w:spacing w:val="-10"/>
        </w:rPr>
        <w:t>0</w:t>
      </w:r>
      <w:r>
        <w:rPr>
          <w:rFonts w:cs="Times New Roman" w:ascii="Times New Roman" w:hAnsi="Times New Roman"/>
          <w:color w:val="231F20"/>
        </w:rPr>
        <w:tab/>
      </w:r>
      <w:r>
        <w:rPr>
          <w:rFonts w:cs="Times New Roman" w:ascii="Times New Roman" w:hAnsi="Times New Roman"/>
          <w:color w:val="231F20"/>
          <w:spacing w:val="-10"/>
        </w:rPr>
        <w:t>5</w:t>
      </w:r>
      <w:r>
        <w:rPr>
          <w:rFonts w:cs="Times New Roman" w:ascii="Times New Roman" w:hAnsi="Times New Roman"/>
          <w:color w:val="231F20"/>
        </w:rPr>
        <w:tab/>
      </w:r>
      <w:r>
        <w:rPr>
          <w:rFonts w:cs="Times New Roman" w:ascii="Times New Roman" w:hAnsi="Times New Roman"/>
          <w:color w:val="231F20"/>
          <w:spacing w:val="-5"/>
        </w:rPr>
        <w:t>10</w:t>
      </w:r>
      <w:r>
        <w:rPr>
          <w:rFonts w:cs="Times New Roman" w:ascii="Times New Roman" w:hAnsi="Times New Roman"/>
          <w:color w:val="231F20"/>
        </w:rPr>
        <w:tab/>
      </w:r>
      <w:r>
        <w:rPr>
          <w:rFonts w:cs="Times New Roman" w:ascii="Times New Roman" w:hAnsi="Times New Roman"/>
          <w:color w:val="231F20"/>
          <w:spacing w:val="-5"/>
        </w:rPr>
        <w:t>15</w:t>
      </w:r>
      <w:r>
        <w:rPr>
          <w:rFonts w:cs="Times New Roman" w:ascii="Times New Roman" w:hAnsi="Times New Roman"/>
          <w:color w:val="231F20"/>
        </w:rPr>
        <w:tab/>
      </w:r>
      <w:r>
        <w:rPr>
          <w:rFonts w:cs="Times New Roman" w:ascii="Times New Roman" w:hAnsi="Times New Roman"/>
          <w:color w:val="231F20"/>
          <w:spacing w:val="-5"/>
        </w:rPr>
        <w:t>20</w:t>
      </w:r>
      <w:r>
        <w:rPr>
          <w:rFonts w:cs="Times New Roman" w:ascii="Times New Roman" w:hAnsi="Times New Roman"/>
          <w:color w:val="231F20"/>
        </w:rPr>
        <w:tab/>
      </w:r>
      <w:r>
        <w:rPr>
          <w:rFonts w:cs="Times New Roman" w:ascii="Times New Roman" w:hAnsi="Times New Roman"/>
          <w:color w:val="231F20"/>
          <w:spacing w:val="-5"/>
        </w:rPr>
        <w:t>25</w:t>
      </w:r>
      <w:r>
        <w:rPr>
          <w:rFonts w:cs="Times New Roman" w:ascii="Times New Roman" w:hAnsi="Times New Roman"/>
          <w:color w:val="231F20"/>
        </w:rPr>
        <w:tab/>
      </w:r>
      <w:r>
        <w:rPr>
          <w:rFonts w:cs="Times New Roman" w:ascii="Times New Roman" w:hAnsi="Times New Roman"/>
          <w:color w:val="231F20"/>
          <w:spacing w:val="-5"/>
        </w:rPr>
        <w:t>30</w:t>
      </w:r>
    </w:p>
    <w:p>
      <w:pPr>
        <w:pStyle w:val="TextBody"/>
        <w:spacing w:before="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7"/>
        <w:ind w:left="117" w:right="1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pacing w:val="-4"/>
        </w:rPr>
        <w:t>Fig.</w:t>
      </w:r>
      <w:r>
        <w:rPr>
          <w:rFonts w:cs="Times New Roman" w:ascii="Times New Roman" w:hAnsi="Times New Roman"/>
          <w:b/>
          <w:spacing w:val="-8"/>
        </w:rPr>
        <w:t xml:space="preserve"> </w:t>
      </w:r>
      <w:r>
        <w:rPr>
          <w:rFonts w:cs="Times New Roman" w:ascii="Times New Roman" w:hAnsi="Times New Roman"/>
          <w:b/>
          <w:spacing w:val="-4"/>
        </w:rPr>
        <w:t>1.</w:t>
      </w:r>
      <w:r>
        <w:rPr>
          <w:rFonts w:cs="Times New Roman" w:ascii="Times New Roman" w:hAnsi="Times New Roman"/>
          <w:b/>
          <w:spacing w:val="-7"/>
        </w:rPr>
        <w:t xml:space="preserve"> </w:t>
      </w:r>
      <w:r>
        <w:rPr>
          <w:rFonts w:cs="Times New Roman" w:ascii="Times New Roman" w:hAnsi="Times New Roman"/>
          <w:spacing w:val="-4"/>
        </w:rPr>
        <w:t>A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  <w:spacing w:val="-4"/>
        </w:rPr>
        <w:t>figure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-4"/>
        </w:rPr>
        <w:t>caption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  <w:spacing w:val="-4"/>
        </w:rPr>
        <w:t>is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-4"/>
        </w:rPr>
        <w:t>always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-4"/>
        </w:rPr>
        <w:t>placed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  <w:spacing w:val="-4"/>
        </w:rPr>
        <w:t>below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-4"/>
        </w:rPr>
        <w:t>the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-4"/>
        </w:rPr>
        <w:t>illustration.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  <w:spacing w:val="-4"/>
        </w:rPr>
        <w:t>Please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-4"/>
        </w:rPr>
        <w:t>note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  <w:spacing w:val="-4"/>
        </w:rPr>
        <w:t>that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-4"/>
        </w:rPr>
        <w:t>short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-4"/>
        </w:rPr>
        <w:t>captions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  <w:spacing w:val="-4"/>
        </w:rPr>
        <w:t>are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-4"/>
        </w:rPr>
        <w:t>centered,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  <w:spacing w:val="-4"/>
        </w:rPr>
        <w:t>while long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  <w:spacing w:val="-4"/>
        </w:rPr>
        <w:t>ones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-4"/>
        </w:rPr>
        <w:t>are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  <w:spacing w:val="-4"/>
        </w:rPr>
        <w:t>justified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-4"/>
        </w:rPr>
        <w:t>by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-4"/>
        </w:rPr>
        <w:t>the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  <w:spacing w:val="-4"/>
        </w:rPr>
        <w:t>macro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-4"/>
        </w:rPr>
        <w:t>package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  <w:spacing w:val="-4"/>
        </w:rPr>
        <w:t>automatically.</w:t>
      </w:r>
    </w:p>
    <w:p>
      <w:pPr>
        <w:pStyle w:val="TextBody"/>
        <w:spacing w:before="20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20" w:leader="none"/>
        </w:tabs>
        <w:ind w:left="520" w:hanging="40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w w:val="105"/>
        </w:rPr>
        <w:t>Results</w:t>
      </w:r>
    </w:p>
    <w:p>
      <w:pPr>
        <w:pStyle w:val="Normal"/>
        <w:spacing w:lineRule="auto" w:line="242" w:before="226" w:after="0"/>
        <w:ind w:left="117" w:right="11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w w:val="85"/>
          <w:sz w:val="20"/>
        </w:rPr>
        <w:t>For</w:t>
      </w:r>
      <w:r>
        <w:rPr>
          <w:rFonts w:cs="Times New Roman" w:ascii="Times New Roman" w:hAnsi="Times New Roman"/>
          <w:spacing w:val="-1"/>
          <w:w w:val="85"/>
          <w:sz w:val="20"/>
        </w:rPr>
        <w:t xml:space="preserve"> </w:t>
      </w:r>
      <w:r>
        <w:rPr>
          <w:rFonts w:cs="Times New Roman" w:ascii="Times New Roman" w:hAnsi="Times New Roman"/>
          <w:w w:val="85"/>
          <w:sz w:val="20"/>
        </w:rPr>
        <w:t>citations</w:t>
      </w:r>
      <w:r>
        <w:rPr>
          <w:rFonts w:cs="Times New Roman" w:ascii="Times New Roman" w:hAnsi="Times New Roman"/>
          <w:spacing w:val="-1"/>
          <w:w w:val="85"/>
          <w:sz w:val="20"/>
        </w:rPr>
        <w:t xml:space="preserve"> </w:t>
      </w:r>
      <w:r>
        <w:rPr>
          <w:rFonts w:cs="Times New Roman" w:ascii="Times New Roman" w:hAnsi="Times New Roman"/>
          <w:w w:val="85"/>
          <w:sz w:val="20"/>
        </w:rPr>
        <w:t>of</w:t>
      </w:r>
      <w:r>
        <w:rPr>
          <w:rFonts w:cs="Times New Roman" w:ascii="Times New Roman" w:hAnsi="Times New Roman"/>
          <w:spacing w:val="-1"/>
          <w:w w:val="85"/>
          <w:sz w:val="20"/>
        </w:rPr>
        <w:t xml:space="preserve"> </w:t>
      </w:r>
      <w:r>
        <w:rPr>
          <w:rFonts w:cs="Times New Roman" w:ascii="Times New Roman" w:hAnsi="Times New Roman"/>
          <w:w w:val="85"/>
          <w:sz w:val="20"/>
        </w:rPr>
        <w:t>references,</w:t>
      </w:r>
      <w:r>
        <w:rPr>
          <w:rFonts w:cs="Times New Roman" w:ascii="Times New Roman" w:hAnsi="Times New Roman"/>
          <w:spacing w:val="-1"/>
          <w:w w:val="85"/>
          <w:sz w:val="20"/>
        </w:rPr>
        <w:t xml:space="preserve"> </w:t>
      </w:r>
      <w:r>
        <w:rPr>
          <w:rFonts w:cs="Times New Roman" w:ascii="Times New Roman" w:hAnsi="Times New Roman"/>
          <w:w w:val="85"/>
          <w:sz w:val="20"/>
        </w:rPr>
        <w:t>we</w:t>
      </w:r>
      <w:r>
        <w:rPr>
          <w:rFonts w:cs="Times New Roman" w:ascii="Times New Roman" w:hAnsi="Times New Roman"/>
          <w:spacing w:val="-1"/>
          <w:w w:val="85"/>
          <w:sz w:val="20"/>
        </w:rPr>
        <w:t xml:space="preserve"> </w:t>
      </w:r>
      <w:r>
        <w:rPr>
          <w:rFonts w:cs="Times New Roman" w:ascii="Times New Roman" w:hAnsi="Times New Roman"/>
          <w:w w:val="85"/>
          <w:sz w:val="20"/>
        </w:rPr>
        <w:t>prefer</w:t>
      </w:r>
      <w:r>
        <w:rPr>
          <w:rFonts w:cs="Times New Roman" w:ascii="Times New Roman" w:hAnsi="Times New Roman"/>
          <w:spacing w:val="-1"/>
          <w:w w:val="85"/>
          <w:sz w:val="20"/>
        </w:rPr>
        <w:t xml:space="preserve"> </w:t>
      </w:r>
      <w:r>
        <w:rPr>
          <w:rFonts w:cs="Times New Roman" w:ascii="Times New Roman" w:hAnsi="Times New Roman"/>
          <w:w w:val="85"/>
          <w:sz w:val="20"/>
        </w:rPr>
        <w:t>the</w:t>
      </w:r>
      <w:r>
        <w:rPr>
          <w:rFonts w:cs="Times New Roman" w:ascii="Times New Roman" w:hAnsi="Times New Roman"/>
          <w:spacing w:val="-1"/>
          <w:w w:val="85"/>
          <w:sz w:val="20"/>
        </w:rPr>
        <w:t xml:space="preserve"> </w:t>
      </w:r>
      <w:r>
        <w:rPr>
          <w:rFonts w:cs="Times New Roman" w:ascii="Times New Roman" w:hAnsi="Times New Roman"/>
          <w:w w:val="85"/>
          <w:sz w:val="20"/>
        </w:rPr>
        <w:t>use</w:t>
      </w:r>
      <w:r>
        <w:rPr>
          <w:rFonts w:cs="Times New Roman" w:ascii="Times New Roman" w:hAnsi="Times New Roman"/>
          <w:spacing w:val="-1"/>
          <w:w w:val="85"/>
          <w:sz w:val="20"/>
        </w:rPr>
        <w:t xml:space="preserve"> </w:t>
      </w:r>
      <w:r>
        <w:rPr>
          <w:rFonts w:cs="Times New Roman" w:ascii="Times New Roman" w:hAnsi="Times New Roman"/>
          <w:w w:val="85"/>
          <w:sz w:val="20"/>
        </w:rPr>
        <w:t>of</w:t>
      </w:r>
      <w:r>
        <w:rPr>
          <w:rFonts w:cs="Times New Roman" w:ascii="Times New Roman" w:hAnsi="Times New Roman"/>
          <w:spacing w:val="-1"/>
          <w:w w:val="85"/>
          <w:sz w:val="20"/>
        </w:rPr>
        <w:t xml:space="preserve"> </w:t>
      </w:r>
      <w:r>
        <w:rPr>
          <w:rFonts w:cs="Times New Roman" w:ascii="Times New Roman" w:hAnsi="Times New Roman"/>
          <w:w w:val="85"/>
          <w:sz w:val="20"/>
        </w:rPr>
        <w:t>square</w:t>
      </w:r>
      <w:r>
        <w:rPr>
          <w:rFonts w:cs="Times New Roman" w:ascii="Times New Roman" w:hAnsi="Times New Roman"/>
          <w:spacing w:val="-1"/>
          <w:w w:val="85"/>
          <w:sz w:val="20"/>
        </w:rPr>
        <w:t xml:space="preserve"> </w:t>
      </w:r>
      <w:r>
        <w:rPr>
          <w:rFonts w:cs="Times New Roman" w:ascii="Times New Roman" w:hAnsi="Times New Roman"/>
          <w:w w:val="85"/>
          <w:sz w:val="20"/>
        </w:rPr>
        <w:t>brackets</w:t>
      </w:r>
      <w:r>
        <w:rPr>
          <w:rFonts w:cs="Times New Roman" w:ascii="Times New Roman" w:hAnsi="Times New Roman"/>
          <w:spacing w:val="-1"/>
          <w:w w:val="85"/>
          <w:sz w:val="20"/>
        </w:rPr>
        <w:t xml:space="preserve"> </w:t>
      </w:r>
      <w:r>
        <w:rPr>
          <w:rFonts w:cs="Times New Roman" w:ascii="Times New Roman" w:hAnsi="Times New Roman"/>
          <w:w w:val="85"/>
          <w:sz w:val="20"/>
        </w:rPr>
        <w:t>and</w:t>
      </w:r>
      <w:r>
        <w:rPr>
          <w:rFonts w:cs="Times New Roman" w:ascii="Times New Roman" w:hAnsi="Times New Roman"/>
          <w:spacing w:val="-1"/>
          <w:w w:val="85"/>
          <w:sz w:val="20"/>
        </w:rPr>
        <w:t xml:space="preserve"> </w:t>
      </w:r>
      <w:r>
        <w:rPr>
          <w:rFonts w:cs="Times New Roman" w:ascii="Times New Roman" w:hAnsi="Times New Roman"/>
          <w:w w:val="85"/>
          <w:sz w:val="20"/>
        </w:rPr>
        <w:t>consecutive</w:t>
      </w:r>
      <w:r>
        <w:rPr>
          <w:rFonts w:cs="Times New Roman" w:ascii="Times New Roman" w:hAnsi="Times New Roman"/>
          <w:spacing w:val="-1"/>
          <w:w w:val="85"/>
          <w:sz w:val="20"/>
        </w:rPr>
        <w:t xml:space="preserve"> </w:t>
      </w:r>
      <w:r>
        <w:rPr>
          <w:rFonts w:cs="Times New Roman" w:ascii="Times New Roman" w:hAnsi="Times New Roman"/>
          <w:w w:val="85"/>
          <w:sz w:val="20"/>
        </w:rPr>
        <w:t>numbers.</w:t>
      </w:r>
      <w:r>
        <w:rPr>
          <w:rFonts w:cs="Times New Roman" w:ascii="Times New Roman" w:hAnsi="Times New Roman"/>
          <w:spacing w:val="-1"/>
          <w:w w:val="85"/>
          <w:sz w:val="20"/>
        </w:rPr>
        <w:t xml:space="preserve"> </w:t>
      </w:r>
      <w:r>
        <w:rPr>
          <w:rFonts w:cs="Times New Roman" w:ascii="Times New Roman" w:hAnsi="Times New Roman"/>
          <w:w w:val="85"/>
          <w:sz w:val="20"/>
        </w:rPr>
        <w:t>Citations</w:t>
      </w:r>
      <w:r>
        <w:rPr>
          <w:rFonts w:cs="Times New Roman" w:ascii="Times New Roman" w:hAnsi="Times New Roman"/>
          <w:spacing w:val="-1"/>
          <w:w w:val="85"/>
          <w:sz w:val="20"/>
        </w:rPr>
        <w:t xml:space="preserve"> </w:t>
      </w:r>
      <w:r>
        <w:rPr>
          <w:rFonts w:cs="Times New Roman" w:ascii="Times New Roman" w:hAnsi="Times New Roman"/>
          <w:w w:val="85"/>
          <w:sz w:val="20"/>
        </w:rPr>
        <w:t>using</w:t>
      </w:r>
      <w:r>
        <w:rPr>
          <w:rFonts w:cs="Times New Roman" w:ascii="Times New Roman" w:hAnsi="Times New Roman"/>
          <w:spacing w:val="-1"/>
          <w:w w:val="85"/>
          <w:sz w:val="20"/>
        </w:rPr>
        <w:t xml:space="preserve"> </w:t>
      </w:r>
      <w:r>
        <w:rPr>
          <w:rFonts w:cs="Times New Roman" w:ascii="Times New Roman" w:hAnsi="Times New Roman"/>
          <w:w w:val="85"/>
          <w:sz w:val="20"/>
        </w:rPr>
        <w:t xml:space="preserve">labels </w:t>
      </w:r>
      <w:r>
        <w:rPr>
          <w:rFonts w:cs="Times New Roman" w:ascii="Times New Roman" w:hAnsi="Times New Roman"/>
          <w:w w:val="90"/>
          <w:sz w:val="20"/>
        </w:rPr>
        <w:t>or the author/year convention are also acceptable. The following bibliography provides a sample reference list</w:t>
      </w:r>
      <w:r>
        <w:rPr>
          <w:rFonts w:cs="Times New Roman" w:ascii="Times New Roman" w:hAnsi="Times New Roman"/>
          <w:spacing w:val="-6"/>
          <w:w w:val="90"/>
          <w:sz w:val="20"/>
        </w:rPr>
        <w:t xml:space="preserve"> </w:t>
      </w:r>
      <w:r>
        <w:rPr>
          <w:rFonts w:cs="Times New Roman" w:ascii="Times New Roman" w:hAnsi="Times New Roman"/>
          <w:w w:val="90"/>
          <w:sz w:val="20"/>
        </w:rPr>
        <w:t>with</w:t>
      </w:r>
      <w:r>
        <w:rPr>
          <w:rFonts w:cs="Times New Roman" w:ascii="Times New Roman" w:hAnsi="Times New Roman"/>
          <w:spacing w:val="-7"/>
          <w:w w:val="90"/>
          <w:sz w:val="20"/>
        </w:rPr>
        <w:t xml:space="preserve"> </w:t>
      </w:r>
      <w:r>
        <w:rPr>
          <w:rFonts w:cs="Times New Roman" w:ascii="Times New Roman" w:hAnsi="Times New Roman"/>
          <w:w w:val="90"/>
          <w:sz w:val="20"/>
        </w:rPr>
        <w:t>entries</w:t>
      </w:r>
      <w:r>
        <w:rPr>
          <w:rFonts w:cs="Times New Roman" w:ascii="Times New Roman" w:hAnsi="Times New Roman"/>
          <w:spacing w:val="-7"/>
          <w:w w:val="90"/>
          <w:sz w:val="20"/>
        </w:rPr>
        <w:t xml:space="preserve"> </w:t>
      </w:r>
      <w:r>
        <w:rPr>
          <w:rFonts w:cs="Times New Roman" w:ascii="Times New Roman" w:hAnsi="Times New Roman"/>
          <w:w w:val="90"/>
          <w:sz w:val="20"/>
        </w:rPr>
        <w:t>for</w:t>
      </w:r>
      <w:r>
        <w:rPr>
          <w:rFonts w:cs="Times New Roman" w:ascii="Times New Roman" w:hAnsi="Times New Roman"/>
          <w:spacing w:val="-6"/>
          <w:w w:val="90"/>
          <w:sz w:val="20"/>
        </w:rPr>
        <w:t xml:space="preserve"> </w:t>
      </w:r>
      <w:r>
        <w:rPr>
          <w:rFonts w:cs="Times New Roman" w:ascii="Times New Roman" w:hAnsi="Times New Roman"/>
          <w:w w:val="90"/>
          <w:sz w:val="20"/>
        </w:rPr>
        <w:t>journal</w:t>
      </w:r>
      <w:r>
        <w:rPr>
          <w:rFonts w:cs="Times New Roman" w:ascii="Times New Roman" w:hAnsi="Times New Roman"/>
          <w:spacing w:val="-7"/>
          <w:w w:val="90"/>
          <w:sz w:val="20"/>
        </w:rPr>
        <w:t xml:space="preserve"> </w:t>
      </w:r>
      <w:r>
        <w:rPr>
          <w:rFonts w:cs="Times New Roman" w:ascii="Times New Roman" w:hAnsi="Times New Roman"/>
          <w:w w:val="90"/>
          <w:sz w:val="20"/>
        </w:rPr>
        <w:t>articles</w:t>
      </w:r>
      <w:r>
        <w:rPr>
          <w:rFonts w:cs="Times New Roman" w:ascii="Times New Roman" w:hAnsi="Times New Roman"/>
          <w:spacing w:val="-6"/>
          <w:w w:val="90"/>
          <w:sz w:val="20"/>
        </w:rPr>
        <w:t xml:space="preserve"> </w:t>
      </w:r>
      <w:r>
        <w:rPr>
          <w:rFonts w:cs="Times New Roman" w:ascii="Times New Roman" w:hAnsi="Times New Roman"/>
          <w:w w:val="90"/>
          <w:sz w:val="20"/>
        </w:rPr>
        <w:t>[1],</w:t>
      </w:r>
      <w:r>
        <w:rPr>
          <w:rFonts w:cs="Times New Roman" w:ascii="Times New Roman" w:hAnsi="Times New Roman"/>
          <w:spacing w:val="-7"/>
          <w:w w:val="90"/>
          <w:sz w:val="20"/>
        </w:rPr>
        <w:t xml:space="preserve"> </w:t>
      </w:r>
      <w:r>
        <w:rPr>
          <w:rFonts w:cs="Times New Roman" w:ascii="Times New Roman" w:hAnsi="Times New Roman"/>
          <w:w w:val="90"/>
          <w:sz w:val="20"/>
        </w:rPr>
        <w:t>an</w:t>
      </w:r>
      <w:r>
        <w:rPr>
          <w:rFonts w:cs="Times New Roman" w:ascii="Times New Roman" w:hAnsi="Times New Roman"/>
          <w:spacing w:val="-6"/>
          <w:w w:val="90"/>
          <w:sz w:val="20"/>
        </w:rPr>
        <w:t xml:space="preserve"> </w:t>
      </w:r>
      <w:r>
        <w:rPr>
          <w:rFonts w:cs="Times New Roman" w:ascii="Times New Roman" w:hAnsi="Times New Roman"/>
          <w:w w:val="90"/>
          <w:sz w:val="20"/>
        </w:rPr>
        <w:t>LNCS</w:t>
      </w:r>
      <w:r>
        <w:rPr>
          <w:rFonts w:cs="Times New Roman" w:ascii="Times New Roman" w:hAnsi="Times New Roman"/>
          <w:spacing w:val="-6"/>
          <w:w w:val="90"/>
          <w:sz w:val="20"/>
        </w:rPr>
        <w:t xml:space="preserve"> </w:t>
      </w:r>
      <w:r>
        <w:rPr>
          <w:rFonts w:cs="Times New Roman" w:ascii="Times New Roman" w:hAnsi="Times New Roman"/>
          <w:w w:val="90"/>
          <w:sz w:val="20"/>
        </w:rPr>
        <w:t>chapter</w:t>
      </w:r>
      <w:r>
        <w:rPr>
          <w:rFonts w:cs="Times New Roman" w:ascii="Times New Roman" w:hAnsi="Times New Roman"/>
          <w:spacing w:val="-7"/>
          <w:w w:val="90"/>
          <w:sz w:val="20"/>
        </w:rPr>
        <w:t xml:space="preserve"> </w:t>
      </w:r>
      <w:r>
        <w:rPr>
          <w:rFonts w:cs="Times New Roman" w:ascii="Times New Roman" w:hAnsi="Times New Roman"/>
          <w:w w:val="90"/>
          <w:sz w:val="20"/>
        </w:rPr>
        <w:t>[2],</w:t>
      </w:r>
      <w:r>
        <w:rPr>
          <w:rFonts w:cs="Times New Roman" w:ascii="Times New Roman" w:hAnsi="Times New Roman"/>
          <w:spacing w:val="-6"/>
          <w:w w:val="90"/>
          <w:sz w:val="20"/>
        </w:rPr>
        <w:t xml:space="preserve"> </w:t>
      </w:r>
      <w:r>
        <w:rPr>
          <w:rFonts w:cs="Times New Roman" w:ascii="Times New Roman" w:hAnsi="Times New Roman"/>
          <w:w w:val="90"/>
          <w:sz w:val="20"/>
        </w:rPr>
        <w:t>a</w:t>
      </w:r>
      <w:r>
        <w:rPr>
          <w:rFonts w:cs="Times New Roman" w:ascii="Times New Roman" w:hAnsi="Times New Roman"/>
          <w:spacing w:val="-6"/>
          <w:w w:val="90"/>
          <w:sz w:val="20"/>
        </w:rPr>
        <w:t xml:space="preserve"> </w:t>
      </w:r>
      <w:r>
        <w:rPr>
          <w:rFonts w:cs="Times New Roman" w:ascii="Times New Roman" w:hAnsi="Times New Roman"/>
          <w:w w:val="90"/>
          <w:sz w:val="20"/>
        </w:rPr>
        <w:t>book</w:t>
      </w:r>
      <w:r>
        <w:rPr>
          <w:rFonts w:cs="Times New Roman" w:ascii="Times New Roman" w:hAnsi="Times New Roman"/>
          <w:spacing w:val="-6"/>
          <w:w w:val="90"/>
          <w:sz w:val="20"/>
        </w:rPr>
        <w:t xml:space="preserve"> </w:t>
      </w:r>
      <w:r>
        <w:rPr>
          <w:rFonts w:cs="Times New Roman" w:ascii="Times New Roman" w:hAnsi="Times New Roman"/>
          <w:w w:val="90"/>
          <w:sz w:val="20"/>
        </w:rPr>
        <w:t>[3],</w:t>
      </w:r>
      <w:r>
        <w:rPr>
          <w:rFonts w:cs="Times New Roman" w:ascii="Times New Roman" w:hAnsi="Times New Roman"/>
          <w:spacing w:val="-7"/>
          <w:w w:val="90"/>
          <w:sz w:val="20"/>
        </w:rPr>
        <w:t xml:space="preserve"> </w:t>
      </w:r>
      <w:r>
        <w:rPr>
          <w:rFonts w:cs="Times New Roman" w:ascii="Times New Roman" w:hAnsi="Times New Roman"/>
          <w:w w:val="90"/>
          <w:sz w:val="20"/>
        </w:rPr>
        <w:t>proceedings</w:t>
      </w:r>
      <w:r>
        <w:rPr>
          <w:rFonts w:cs="Times New Roman" w:ascii="Times New Roman" w:hAnsi="Times New Roman"/>
          <w:spacing w:val="-6"/>
          <w:w w:val="90"/>
          <w:sz w:val="20"/>
        </w:rPr>
        <w:t xml:space="preserve"> </w:t>
      </w:r>
      <w:r>
        <w:rPr>
          <w:rFonts w:cs="Times New Roman" w:ascii="Times New Roman" w:hAnsi="Times New Roman"/>
          <w:w w:val="90"/>
          <w:sz w:val="20"/>
        </w:rPr>
        <w:t>without</w:t>
      </w:r>
      <w:r>
        <w:rPr>
          <w:rFonts w:cs="Times New Roman" w:ascii="Times New Roman" w:hAnsi="Times New Roman"/>
          <w:spacing w:val="-7"/>
          <w:w w:val="90"/>
          <w:sz w:val="20"/>
        </w:rPr>
        <w:t xml:space="preserve"> </w:t>
      </w:r>
      <w:r>
        <w:rPr>
          <w:rFonts w:cs="Times New Roman" w:ascii="Times New Roman" w:hAnsi="Times New Roman"/>
          <w:w w:val="90"/>
          <w:sz w:val="20"/>
        </w:rPr>
        <w:t>editors</w:t>
      </w:r>
      <w:r>
        <w:rPr>
          <w:rFonts w:cs="Times New Roman" w:ascii="Times New Roman" w:hAnsi="Times New Roman"/>
          <w:spacing w:val="-6"/>
          <w:w w:val="90"/>
          <w:sz w:val="20"/>
        </w:rPr>
        <w:t xml:space="preserve"> </w:t>
      </w:r>
      <w:r>
        <w:rPr>
          <w:rFonts w:cs="Times New Roman" w:ascii="Times New Roman" w:hAnsi="Times New Roman"/>
          <w:w w:val="90"/>
          <w:sz w:val="20"/>
        </w:rPr>
        <w:t>[4],</w:t>
      </w:r>
      <w:r>
        <w:rPr>
          <w:rFonts w:cs="Times New Roman" w:ascii="Times New Roman" w:hAnsi="Times New Roman"/>
          <w:spacing w:val="-7"/>
          <w:w w:val="90"/>
          <w:sz w:val="20"/>
        </w:rPr>
        <w:t xml:space="preserve"> </w:t>
      </w:r>
      <w:r>
        <w:rPr>
          <w:rFonts w:cs="Times New Roman" w:ascii="Times New Roman" w:hAnsi="Times New Roman"/>
          <w:w w:val="90"/>
          <w:sz w:val="20"/>
        </w:rPr>
        <w:t>and a homepage [5]. Multiple citations are grouped [1–3], [1,</w:t>
      </w:r>
      <w:r>
        <w:rPr>
          <w:rFonts w:cs="Times New Roman" w:ascii="Times New Roman" w:hAnsi="Times New Roman"/>
          <w:spacing w:val="-22"/>
          <w:w w:val="90"/>
          <w:sz w:val="20"/>
        </w:rPr>
        <w:t xml:space="preserve"> </w:t>
      </w:r>
      <w:r>
        <w:rPr>
          <w:rFonts w:cs="Times New Roman" w:ascii="Times New Roman" w:hAnsi="Times New Roman"/>
          <w:w w:val="90"/>
          <w:sz w:val="20"/>
        </w:rPr>
        <w:t>3–5].</w:t>
      </w:r>
    </w:p>
    <w:p>
      <w:pPr>
        <w:pStyle w:val="TextBody"/>
        <w:spacing w:before="125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20" w:leader="none"/>
        </w:tabs>
        <w:ind w:left="520" w:hanging="40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Conclusion</w:t>
      </w:r>
    </w:p>
    <w:p>
      <w:pPr>
        <w:pStyle w:val="TextBody"/>
        <w:spacing w:lineRule="auto" w:line="247" w:before="225" w:after="0"/>
        <w:ind w:left="117" w:right="1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pacing w:val="-4"/>
        </w:rPr>
        <w:t>Acknowledgments.</w:t>
      </w:r>
      <w:r>
        <w:rPr>
          <w:rFonts w:cs="Times New Roman" w:ascii="Times New Roman" w:hAnsi="Times New Roman"/>
          <w:b/>
          <w:spacing w:val="23"/>
        </w:rPr>
        <w:t xml:space="preserve"> </w:t>
      </w:r>
      <w:r>
        <w:rPr>
          <w:rFonts w:cs="Times New Roman" w:ascii="Times New Roman" w:hAnsi="Times New Roman"/>
          <w:spacing w:val="-4"/>
        </w:rPr>
        <w:t>A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-4"/>
        </w:rPr>
        <w:t>bold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-4"/>
        </w:rPr>
        <w:t>run-in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-4"/>
        </w:rPr>
        <w:t>heading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-4"/>
        </w:rPr>
        <w:t>in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-4"/>
        </w:rPr>
        <w:t>small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-4"/>
        </w:rPr>
        <w:t>font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-4"/>
        </w:rPr>
        <w:t>size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-4"/>
        </w:rPr>
        <w:t>at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-4"/>
        </w:rPr>
        <w:t>the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-4"/>
        </w:rPr>
        <w:t>end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-4"/>
        </w:rPr>
        <w:t>of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-4"/>
        </w:rPr>
        <w:t>the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-4"/>
        </w:rPr>
        <w:t>paper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-4"/>
        </w:rPr>
        <w:t>is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-4"/>
        </w:rPr>
        <w:t>used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-4"/>
        </w:rPr>
        <w:t>for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-4"/>
        </w:rPr>
        <w:t>general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-4"/>
        </w:rPr>
        <w:t>acknowl</w:t>
      </w:r>
      <w:r>
        <w:rPr>
          <w:rFonts w:cs="Times New Roman" w:ascii="Times New Roman" w:hAnsi="Times New Roman"/>
          <w:spacing w:val="-2"/>
        </w:rPr>
        <w:t>edgments,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  <w:spacing w:val="-2"/>
        </w:rPr>
        <w:t>for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  <w:spacing w:val="-2"/>
        </w:rPr>
        <w:t>example: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  <w:spacing w:val="-2"/>
        </w:rPr>
        <w:t>This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  <w:spacing w:val="-2"/>
        </w:rPr>
        <w:t>study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  <w:spacing w:val="-2"/>
        </w:rPr>
        <w:t>was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  <w:spacing w:val="-2"/>
        </w:rPr>
        <w:t>funded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  <w:spacing w:val="-2"/>
        </w:rPr>
        <w:t>by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  <w:spacing w:val="-2"/>
        </w:rPr>
        <w:t>X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  <w:spacing w:val="-2"/>
        </w:rPr>
        <w:t>(grant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  <w:spacing w:val="-2"/>
        </w:rPr>
        <w:t>number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  <w:spacing w:val="-2"/>
        </w:rPr>
        <w:t>Y).</w:t>
      </w:r>
    </w:p>
    <w:p>
      <w:pPr>
        <w:pStyle w:val="TextBody"/>
        <w:spacing w:before="15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11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w w:val="105"/>
        </w:rPr>
        <w:t>Reference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59" w:leader="none"/>
        </w:tabs>
        <w:spacing w:before="225" w:after="0"/>
        <w:ind w:left="359" w:hanging="242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Author,</w:t>
      </w:r>
      <w:r>
        <w:rPr>
          <w:rFonts w:cs="Times New Roman" w:ascii="Times New Roman" w:hAnsi="Times New Roman"/>
          <w:spacing w:val="-1"/>
          <w:sz w:val="18"/>
        </w:rPr>
        <w:t xml:space="preserve"> </w:t>
      </w:r>
      <w:r>
        <w:rPr>
          <w:rFonts w:cs="Times New Roman" w:ascii="Times New Roman" w:hAnsi="Times New Roman"/>
          <w:spacing w:val="-6"/>
          <w:sz w:val="18"/>
        </w:rPr>
        <w:t>F.:</w:t>
      </w:r>
      <w:r>
        <w:rPr>
          <w:rFonts w:cs="Times New Roman" w:ascii="Times New Roman" w:hAnsi="Times New Roman"/>
          <w:spacing w:val="-1"/>
          <w:sz w:val="18"/>
        </w:rPr>
        <w:t xml:space="preserve"> </w:t>
      </w:r>
      <w:r>
        <w:rPr>
          <w:rFonts w:cs="Times New Roman" w:ascii="Times New Roman" w:hAnsi="Times New Roman"/>
          <w:spacing w:val="-6"/>
          <w:sz w:val="18"/>
        </w:rPr>
        <w:t>Article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pacing w:val="-6"/>
          <w:sz w:val="18"/>
        </w:rPr>
        <w:t>title.</w:t>
      </w:r>
      <w:r>
        <w:rPr>
          <w:rFonts w:cs="Times New Roman" w:ascii="Times New Roman" w:hAnsi="Times New Roman"/>
          <w:spacing w:val="-1"/>
          <w:sz w:val="18"/>
        </w:rPr>
        <w:t xml:space="preserve"> </w:t>
      </w:r>
      <w:r>
        <w:rPr>
          <w:rFonts w:cs="Times New Roman" w:ascii="Times New Roman" w:hAnsi="Times New Roman"/>
          <w:spacing w:val="-6"/>
          <w:sz w:val="18"/>
        </w:rPr>
        <w:t>Journal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b/>
          <w:spacing w:val="-6"/>
          <w:sz w:val="18"/>
        </w:rPr>
        <w:t>2</w:t>
      </w:r>
      <w:r>
        <w:rPr>
          <w:rFonts w:cs="Times New Roman" w:ascii="Times New Roman" w:hAnsi="Times New Roman"/>
          <w:spacing w:val="-6"/>
          <w:sz w:val="18"/>
        </w:rPr>
        <w:t>(5),</w:t>
      </w:r>
      <w:r>
        <w:rPr>
          <w:rFonts w:cs="Times New Roman" w:ascii="Times New Roman" w:hAnsi="Times New Roman"/>
          <w:spacing w:val="-1"/>
          <w:sz w:val="18"/>
        </w:rPr>
        <w:t xml:space="preserve"> </w:t>
      </w:r>
      <w:r>
        <w:rPr>
          <w:rFonts w:cs="Times New Roman" w:ascii="Times New Roman" w:hAnsi="Times New Roman"/>
          <w:spacing w:val="-6"/>
          <w:sz w:val="18"/>
        </w:rPr>
        <w:t>99–110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pacing w:val="-6"/>
          <w:sz w:val="18"/>
        </w:rPr>
        <w:t>(2016)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7" w:before="8" w:after="0"/>
        <w:ind w:left="360" w:right="115" w:hanging="243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 xml:space="preserve">Author, F., Author, S.: Title of a proceedings paper. In: Editor, F., Editor, S. (eds.) CONFERENCE 2016, LNCS, </w:t>
      </w:r>
      <w:r>
        <w:rPr>
          <w:rFonts w:cs="Times New Roman" w:ascii="Times New Roman" w:hAnsi="Times New Roman"/>
          <w:w w:val="90"/>
          <w:sz w:val="18"/>
        </w:rPr>
        <w:t>vol. 9999, pp. 1–13. Springer, Heidelberg (2016). https://doi.org/10.10007/1234567890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59" w:leader="none"/>
        </w:tabs>
        <w:spacing w:lineRule="exact" w:line="210"/>
        <w:ind w:left="359" w:hanging="242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Author,</w:t>
      </w:r>
      <w:r>
        <w:rPr>
          <w:rFonts w:cs="Times New Roman" w:ascii="Times New Roman" w:hAnsi="Times New Roman"/>
          <w:spacing w:val="-1"/>
          <w:sz w:val="18"/>
        </w:rPr>
        <w:t xml:space="preserve"> </w:t>
      </w:r>
      <w:r>
        <w:rPr>
          <w:rFonts w:cs="Times New Roman" w:ascii="Times New Roman" w:hAnsi="Times New Roman"/>
          <w:spacing w:val="-6"/>
          <w:sz w:val="18"/>
        </w:rPr>
        <w:t>F.,</w:t>
      </w:r>
      <w:r>
        <w:rPr>
          <w:rFonts w:cs="Times New Roman" w:ascii="Times New Roman" w:hAnsi="Times New Roman"/>
          <w:spacing w:val="-1"/>
          <w:sz w:val="18"/>
        </w:rPr>
        <w:t xml:space="preserve"> </w:t>
      </w:r>
      <w:r>
        <w:rPr>
          <w:rFonts w:cs="Times New Roman" w:ascii="Times New Roman" w:hAnsi="Times New Roman"/>
          <w:spacing w:val="-6"/>
          <w:sz w:val="18"/>
        </w:rPr>
        <w:t>Author,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pacing w:val="-6"/>
          <w:sz w:val="18"/>
        </w:rPr>
        <w:t>S.,</w:t>
      </w:r>
      <w:r>
        <w:rPr>
          <w:rFonts w:cs="Times New Roman" w:ascii="Times New Roman" w:hAnsi="Times New Roman"/>
          <w:spacing w:val="-1"/>
          <w:sz w:val="18"/>
        </w:rPr>
        <w:t xml:space="preserve"> </w:t>
      </w:r>
      <w:r>
        <w:rPr>
          <w:rFonts w:cs="Times New Roman" w:ascii="Times New Roman" w:hAnsi="Times New Roman"/>
          <w:spacing w:val="-6"/>
          <w:sz w:val="18"/>
        </w:rPr>
        <w:t>Author,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pacing w:val="-6"/>
          <w:sz w:val="18"/>
        </w:rPr>
        <w:t>T.:</w:t>
      </w:r>
      <w:r>
        <w:rPr>
          <w:rFonts w:cs="Times New Roman" w:ascii="Times New Roman" w:hAnsi="Times New Roman"/>
          <w:spacing w:val="-1"/>
          <w:sz w:val="18"/>
        </w:rPr>
        <w:t xml:space="preserve"> </w:t>
      </w:r>
      <w:r>
        <w:rPr>
          <w:rFonts w:cs="Times New Roman" w:ascii="Times New Roman" w:hAnsi="Times New Roman"/>
          <w:spacing w:val="-6"/>
          <w:sz w:val="18"/>
        </w:rPr>
        <w:t>Book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pacing w:val="-6"/>
          <w:sz w:val="18"/>
        </w:rPr>
        <w:t>title.</w:t>
      </w:r>
      <w:r>
        <w:rPr>
          <w:rFonts w:cs="Times New Roman" w:ascii="Times New Roman" w:hAnsi="Times New Roman"/>
          <w:spacing w:val="-1"/>
          <w:sz w:val="18"/>
        </w:rPr>
        <w:t xml:space="preserve"> </w:t>
      </w:r>
      <w:r>
        <w:rPr>
          <w:rFonts w:cs="Times New Roman" w:ascii="Times New Roman" w:hAnsi="Times New Roman"/>
          <w:spacing w:val="-6"/>
          <w:sz w:val="18"/>
        </w:rPr>
        <w:t>2nd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pacing w:val="-6"/>
          <w:sz w:val="18"/>
        </w:rPr>
        <w:t>edn.</w:t>
      </w:r>
      <w:r>
        <w:rPr>
          <w:rFonts w:cs="Times New Roman" w:ascii="Times New Roman" w:hAnsi="Times New Roman"/>
          <w:spacing w:val="-1"/>
          <w:sz w:val="18"/>
        </w:rPr>
        <w:t xml:space="preserve"> </w:t>
      </w:r>
      <w:r>
        <w:rPr>
          <w:rFonts w:cs="Times New Roman" w:ascii="Times New Roman" w:hAnsi="Times New Roman"/>
          <w:spacing w:val="-6"/>
          <w:sz w:val="18"/>
        </w:rPr>
        <w:t>Publisher,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pacing w:val="-6"/>
          <w:sz w:val="18"/>
        </w:rPr>
        <w:t>Location</w:t>
      </w:r>
      <w:r>
        <w:rPr>
          <w:rFonts w:cs="Times New Roman" w:ascii="Times New Roman" w:hAnsi="Times New Roman"/>
          <w:spacing w:val="-1"/>
          <w:sz w:val="18"/>
        </w:rPr>
        <w:t xml:space="preserve"> </w:t>
      </w:r>
      <w:r>
        <w:rPr>
          <w:rFonts w:cs="Times New Roman" w:ascii="Times New Roman" w:hAnsi="Times New Roman"/>
          <w:spacing w:val="-6"/>
          <w:sz w:val="18"/>
        </w:rPr>
        <w:t>(1999)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7" w:before="8" w:after="0"/>
        <w:ind w:left="360" w:right="114" w:hanging="243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 xml:space="preserve">Author, A.-B.: Contribution title. In: 9th International Proceedings on Proceedings, pp. 1–2. Publisher, Location </w:t>
      </w:r>
      <w:r>
        <w:rPr>
          <w:rFonts w:cs="Times New Roman" w:ascii="Times New Roman" w:hAnsi="Times New Roman"/>
          <w:spacing w:val="-2"/>
          <w:sz w:val="18"/>
        </w:rPr>
        <w:t>(2010)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59" w:leader="none"/>
        </w:tabs>
        <w:spacing w:lineRule="exact" w:line="210"/>
        <w:ind w:left="359" w:hanging="242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w w:val="90"/>
          <w:sz w:val="18"/>
        </w:rPr>
        <w:t>LNCS</w:t>
      </w:r>
      <w:r>
        <w:rPr>
          <w:rFonts w:cs="Times New Roman" w:ascii="Times New Roman" w:hAnsi="Times New Roman"/>
          <w:spacing w:val="3"/>
          <w:sz w:val="18"/>
        </w:rPr>
        <w:t xml:space="preserve"> </w:t>
      </w:r>
      <w:r>
        <w:rPr>
          <w:rFonts w:cs="Times New Roman" w:ascii="Times New Roman" w:hAnsi="Times New Roman"/>
          <w:w w:val="90"/>
          <w:sz w:val="18"/>
        </w:rPr>
        <w:t>Homepage,</w:t>
      </w:r>
      <w:r>
        <w:rPr>
          <w:rFonts w:cs="Times New Roman" w:ascii="Times New Roman" w:hAnsi="Times New Roman"/>
          <w:spacing w:val="3"/>
          <w:sz w:val="18"/>
        </w:rPr>
        <w:t xml:space="preserve"> </w:t>
      </w:r>
      <w:hyperlink r:id="rId4">
        <w:r>
          <w:rPr>
            <w:rFonts w:cs="Times New Roman" w:ascii="Times New Roman" w:hAnsi="Times New Roman"/>
            <w:w w:val="90"/>
            <w:sz w:val="18"/>
          </w:rPr>
          <w:t>http://www.springer.com/lncs,</w:t>
        </w:r>
      </w:hyperlink>
      <w:r>
        <w:rPr>
          <w:rFonts w:cs="Times New Roman" w:ascii="Times New Roman" w:hAnsi="Times New Roman"/>
          <w:spacing w:val="4"/>
          <w:sz w:val="18"/>
        </w:rPr>
        <w:t xml:space="preserve"> </w:t>
      </w:r>
      <w:r>
        <w:rPr>
          <w:rFonts w:cs="Times New Roman" w:ascii="Times New Roman" w:hAnsi="Times New Roman"/>
          <w:w w:val="90"/>
          <w:sz w:val="18"/>
        </w:rPr>
        <w:t>last</w:t>
      </w:r>
      <w:r>
        <w:rPr>
          <w:rFonts w:cs="Times New Roman" w:ascii="Times New Roman" w:hAnsi="Times New Roman"/>
          <w:spacing w:val="3"/>
          <w:sz w:val="18"/>
        </w:rPr>
        <w:t xml:space="preserve"> </w:t>
      </w:r>
      <w:r>
        <w:rPr>
          <w:rFonts w:cs="Times New Roman" w:ascii="Times New Roman" w:hAnsi="Times New Roman"/>
          <w:w w:val="90"/>
          <w:sz w:val="18"/>
        </w:rPr>
        <w:t>accessed</w:t>
      </w:r>
      <w:r>
        <w:rPr>
          <w:rFonts w:cs="Times New Roman" w:ascii="Times New Roman" w:hAnsi="Times New Roman"/>
          <w:spacing w:val="3"/>
          <w:sz w:val="18"/>
        </w:rPr>
        <w:t xml:space="preserve"> </w:t>
      </w:r>
      <w:r>
        <w:rPr>
          <w:rFonts w:cs="Times New Roman" w:ascii="Times New Roman" w:hAnsi="Times New Roman"/>
          <w:spacing w:val="-2"/>
          <w:w w:val="90"/>
          <w:sz w:val="18"/>
        </w:rPr>
        <w:t>2023/10/25</w:t>
      </w:r>
    </w:p>
    <w:sectPr>
      <w:type w:val="nextPage"/>
      <w:pgSz w:w="12240" w:h="15840"/>
      <w:pgMar w:left="1300" w:right="1300" w:gutter="0" w:header="0" w:top="1820" w:footer="0" w:bottom="28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Bookman Old Style">
    <w:charset w:val="01"/>
    <w:family w:val="roman"/>
    <w:pitch w:val="variable"/>
  </w:font>
  <w:font w:name="Book Antiqua">
    <w:charset w:val="01"/>
    <w:family w:val="roman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243"/>
      </w:pPr>
      <w:rPr>
        <w:sz w:val="18"/>
        <w:spacing w:val="0"/>
        <w:i w:val="false"/>
        <w:b w:val="false"/>
        <w:szCs w:val="18"/>
        <w:iCs w:val="false"/>
        <w:bCs w:val="false"/>
        <w:w w:val="84"/>
        <w:rFonts w:ascii="Bookman Old Style" w:hAnsi="Bookman Old Style" w:eastAsia="Bookman Old Style" w:cs="Bookman Old Style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88" w:hanging="243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16" w:hanging="243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44" w:hanging="243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72" w:hanging="243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00" w:hanging="243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28" w:hanging="243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56" w:hanging="243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84" w:hanging="243"/>
      </w:pPr>
      <w:rPr>
        <w:rFonts w:ascii="Symbol" w:hAnsi="Symbol" w:cs="Symbol" w:hint="default"/>
        <w:lang w:val="en-US" w:eastAsia="en-US" w:bidi="ar-SA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20" w:hanging="404"/>
      </w:pPr>
      <w:rPr>
        <w:sz w:val="24"/>
        <w:spacing w:val="0"/>
        <w:i w:val="false"/>
        <w:b/>
        <w:szCs w:val="24"/>
        <w:iCs w:val="false"/>
        <w:bCs/>
        <w:w w:val="111"/>
        <w:rFonts w:ascii="Book Antiqua" w:hAnsi="Book Antiqua" w:eastAsia="Book Antiqua" w:cs="Book Antiqua"/>
        <w:lang w:val="en-US" w:eastAsia="en-US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639" w:hanging="522"/>
      </w:pPr>
      <w:rPr>
        <w:sz w:val="20"/>
        <w:spacing w:val="0"/>
        <w:i w:val="false"/>
        <w:b/>
        <w:szCs w:val="20"/>
        <w:iCs w:val="false"/>
        <w:bCs/>
        <w:w w:val="111"/>
        <w:rFonts w:ascii="Georgia" w:hAnsi="Georgia" w:eastAsia="Georgia" w:cs="Georgia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40" w:hanging="522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40" w:hanging="522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640" w:hanging="522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640" w:hanging="522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40" w:hanging="522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640" w:hanging="522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40" w:hanging="522"/>
      </w:pPr>
      <w:rPr>
        <w:rFonts w:ascii="Symbol" w:hAnsi="Symbol" w:cs="Symbol" w:hint="default"/>
        <w:lang w:val="en-US" w:eastAsia="en-US" w:bidi="ar-S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useWord2013TrackBottomHyphenation" w:uri="http://schemas.microsoft.com/office/word" w:val="1"/>
  </w:compat>
  <w:themeFontLang w:val="en-AU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 w:val="false"/>
      <w:bidi w:val="0"/>
      <w:spacing w:before="0" w:after="0"/>
      <w:jc w:val="left"/>
    </w:pPr>
    <w:rPr>
      <w:rFonts w:ascii="Bookman Old Style" w:hAnsi="Bookman Old Style" w:eastAsia="Bookman Old Style" w:cs="Bookman Old Style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uiPriority w:val="9"/>
    <w:qFormat/>
    <w:pPr>
      <w:ind w:left="520" w:hanging="403"/>
      <w:outlineLvl w:val="0"/>
    </w:pPr>
    <w:rPr>
      <w:rFonts w:ascii="Book Antiqua" w:hAnsi="Book Antiqua" w:eastAsia="Book Antiqua" w:cs="Book Antiqua"/>
      <w:b/>
      <w:bCs/>
      <w:sz w:val="24"/>
      <w:szCs w:val="24"/>
    </w:rPr>
  </w:style>
  <w:style w:type="paragraph" w:styleId="Heading2">
    <w:name w:val="Heading 2"/>
    <w:basedOn w:val="Normal"/>
    <w:uiPriority w:val="9"/>
    <w:unhideWhenUsed/>
    <w:qFormat/>
    <w:pPr>
      <w:spacing w:before="189" w:after="0"/>
      <w:ind w:left="639" w:hanging="522"/>
      <w:outlineLvl w:val="1"/>
    </w:pPr>
    <w:rPr>
      <w:rFonts w:ascii="Georgia" w:hAnsi="Georgia" w:eastAsia="Georgia" w:cs="Georgia"/>
      <w:b/>
      <w:bCs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/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uiPriority w:val="10"/>
    <w:qFormat/>
    <w:pPr>
      <w:jc w:val="center"/>
    </w:pPr>
    <w:rPr>
      <w:rFonts w:ascii="Book Antiqua" w:hAnsi="Book Antiqua" w:eastAsia="Book Antiqua" w:cs="Book Antiqua"/>
      <w:b/>
      <w:bCs/>
      <w:sz w:val="28"/>
      <w:szCs w:val="28"/>
    </w:rPr>
  </w:style>
  <w:style w:type="paragraph" w:styleId="ListParagraph">
    <w:name w:val="List Paragraph"/>
    <w:basedOn w:val="Normal"/>
    <w:uiPriority w:val="1"/>
    <w:qFormat/>
    <w:pPr>
      <w:ind w:left="520" w:hanging="403"/>
    </w:pPr>
    <w:rPr/>
  </w:style>
  <w:style w:type="paragraph" w:styleId="TableParagraph" w:customStyle="1">
    <w:name w:val="Table Paragraph"/>
    <w:basedOn w:val="Normal"/>
    <w:uiPriority w:val="1"/>
    <w:qFormat/>
    <w:pPr>
      <w:spacing w:lineRule="exact" w:line="199"/>
      <w:ind w:left="27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ncs@springer.com" TargetMode="External"/><Relationship Id="rId3" Type="http://schemas.openxmlformats.org/officeDocument/2006/relationships/hyperlink" Target="http://www.springer.com/gp/computer-science/lncs" TargetMode="External"/><Relationship Id="rId4" Type="http://schemas.openxmlformats.org/officeDocument/2006/relationships/hyperlink" Target="http://www.springer.com/lnc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2</Pages>
  <Words>517</Words>
  <Characters>2948</Characters>
  <CharactersWithSpaces>3459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3:12:00Z</dcterms:created>
  <dc:creator/>
  <dc:description/>
  <dc:language>en-US</dc:language>
  <cp:lastModifiedBy>Wei Zhang</cp:lastModifiedBy>
  <dcterms:modified xsi:type="dcterms:W3CDTF">2024-09-06T13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4-09-06T00:00:00Z</vt:filetime>
  </property>
  <property fmtid="{D5CDD505-2E9C-101B-9397-08002B2CF9AE}" pid="3" name="Creator">
    <vt:lpwstr>TeX</vt:lpwstr>
  </property>
  <property fmtid="{D5CDD505-2E9C-101B-9397-08002B2CF9AE}" pid="4" name="LastSaved">
    <vt:filetime>2024-09-06T00:00:00Z</vt:filetime>
  </property>
  <property fmtid="{D5CDD505-2E9C-101B-9397-08002B2CF9AE}" pid="5" name="Producer">
    <vt:lpwstr>GPL Ghostscript 9.20</vt:lpwstr>
  </property>
</Properties>
</file>